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9)</w:t>
      </w:r>
    </w:p>
    <w:p>
      <w:pPr>
        <w:pStyle w:val="Heading9"/>
        <w:rPr>
          <w:sz w:val="24"/>
          <w:szCs w:val="24"/>
        </w:rPr>
      </w:pPr>
      <w:r>
        <w:rPr>
          <w:sz w:val="24"/>
          <w:szCs w:val="24"/>
        </w:rPr>
      </w:r>
    </w:p>
    <w:p>
      <w:pPr>
        <w:pStyle w:val="Heading9"/>
        <w:rPr/>
      </w:pPr>
      <w:r>
        <w:rPr/>
        <w:t>DVADSIATA  DEVIATA KAPITOLA</w:t>
      </w:r>
    </w:p>
    <w:p>
      <w:pPr>
        <w:pStyle w:val="Normal"/>
        <w:jc w:val="center"/>
        <w:rPr>
          <w:lang w:val="sk-SK"/>
        </w:rPr>
      </w:pPr>
      <w:r>
        <w:rPr>
          <w:lang w:val="sk-SK"/>
        </w:rPr>
      </w:r>
    </w:p>
    <w:p>
      <w:pPr>
        <w:pStyle w:val="Heading1"/>
        <w:rPr>
          <w:lang w:val="sk-SK"/>
        </w:rPr>
      </w:pPr>
      <w:r>
        <w:rPr>
          <w:rFonts w:cs="Formata CE" w:ascii="Formata CE" w:hAnsi="Formata CE"/>
          <w:lang w:val="sk-SK"/>
        </w:rPr>
        <w:t xml:space="preserve">Niekoľko stručných objasnení </w:t>
      </w:r>
    </w:p>
    <w:p>
      <w:pPr>
        <w:pStyle w:val="Normal"/>
        <w:jc w:val="center"/>
        <w:rPr>
          <w:b/>
          <w:b/>
          <w:bCs/>
          <w:color w:val="FF0000"/>
          <w:sz w:val="32"/>
          <w:szCs w:val="32"/>
          <w:lang w:val="sk-SK"/>
        </w:rPr>
      </w:pPr>
      <w:r>
        <w:rPr>
          <w:b/>
          <w:bCs/>
          <w:color w:val="FF0000"/>
          <w:sz w:val="32"/>
          <w:szCs w:val="32"/>
          <w:lang w:val="sk-SK"/>
        </w:rPr>
        <w:t xml:space="preserve">o štruktúre a povahe Zóny </w:t>
      </w:r>
      <w:r>
        <w:rPr>
          <w:b/>
          <w:bCs/>
          <w:color w:val="FF0000"/>
          <w:sz w:val="32"/>
          <w:szCs w:val="32"/>
          <w:lang w:val="sk-SK" w:eastAsia="en-US"/>
        </w:rPr>
        <w:t>Vymiestnenia</w:t>
      </w:r>
    </w:p>
    <w:p>
      <w:pPr>
        <w:pStyle w:val="Normal"/>
        <w:jc w:val="center"/>
        <w:rPr>
          <w:b/>
          <w:b/>
          <w:bCs/>
          <w:color w:val="FF0000"/>
          <w:sz w:val="32"/>
          <w:szCs w:val="32"/>
          <w:lang w:val="sk-SK"/>
        </w:rPr>
      </w:pPr>
      <w:r>
        <w:rPr>
          <w:b/>
          <w:bCs/>
          <w:color w:val="FF0000"/>
          <w:sz w:val="32"/>
          <w:szCs w:val="32"/>
          <w:lang w:val="sk-SK"/>
        </w:rPr>
      </w:r>
    </w:p>
    <w:p>
      <w:pPr>
        <w:pStyle w:val="Normal"/>
        <w:jc w:val="center"/>
        <w:rPr>
          <w:lang w:val="sk-SK"/>
        </w:rPr>
      </w:pPr>
      <w:r>
        <w:rPr>
          <w:lang w:val="sk-SK"/>
        </w:rPr>
      </w:r>
    </w:p>
    <w:p>
      <w:pPr>
        <w:pStyle w:val="Normal"/>
        <w:jc w:val="both"/>
        <w:rPr/>
      </w:pPr>
      <w:r>
        <w:rPr>
          <w:rFonts w:cs="Formata CE" w:ascii="Formata CE" w:hAnsi="Formata CE"/>
          <w:i/>
          <w:iCs/>
          <w:lang w:val="sk-SK"/>
        </w:rPr>
        <w:t xml:space="preserve">Výťah z knihy „Nové zjavenie Pána Ježiša Krista“, str. </w:t>
      </w:r>
      <w:r>
        <w:rPr>
          <w:i/>
          <w:iCs/>
          <w:lang w:val="sk-SK"/>
        </w:rPr>
        <w:t>621-626, Kapitola 29.</w:t>
      </w:r>
    </w:p>
    <w:p>
      <w:pPr>
        <w:pStyle w:val="Normal"/>
        <w:jc w:val="both"/>
        <w:rPr>
          <w:i/>
          <w:i/>
          <w:iCs/>
          <w:lang w:val="sk-SK"/>
        </w:rPr>
      </w:pPr>
      <w:r>
        <w:rPr>
          <w:i/>
          <w:iCs/>
          <w:lang w:val="sk-SK"/>
        </w:rPr>
      </w:r>
    </w:p>
    <w:p>
      <w:pPr>
        <w:pStyle w:val="Normal"/>
        <w:jc w:val="both"/>
        <w:rPr/>
      </w:pPr>
      <w:r>
        <w:rPr>
          <w:rFonts w:cs="Formata CE" w:ascii="Formata CE" w:hAnsi="Formata CE"/>
          <w:lang w:val="sk-SK"/>
        </w:rPr>
        <w:t>18. mája 1988 včasne zrána na svitaní prišlo ku mne slovo Pána Ježiša Krista hovoriac:</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Je potrebné urobiť niekoľko dodatočných stručných poznámok o štruktúre a povahe Zóny Vymiestnenia, najmä čo sa týka jej obyvateľov. Ako si pamätáte, táto štruktúra a povaha boli opísané v 13. kapitole knihy </w:t>
      </w:r>
      <w:r>
        <w:rPr>
          <w:i/>
          <w:iCs/>
          <w:lang w:val="sk-SK"/>
        </w:rPr>
        <w:t>,Realita, mýty a ilúzie‘</w:t>
      </w:r>
      <w:r>
        <w:rPr>
          <w:lang w:val="sk-SK"/>
        </w:rPr>
        <w:t xml:space="preserve"> a v prvej a tretej kapitole brožúrky </w:t>
      </w:r>
      <w:r>
        <w:rPr>
          <w:i/>
          <w:iCs/>
          <w:lang w:val="sk-SK"/>
        </w:rPr>
        <w:t>,Štyri pojmy duchovnej štruktúry Stvorenia‘,</w:t>
      </w:r>
      <w:r>
        <w:rPr>
          <w:lang w:val="sk-SK"/>
        </w:rPr>
        <w:t xml:space="preserve"> ako aj v i</w:t>
      </w:r>
      <w:r>
        <w:rPr>
          <w:rFonts w:cs="Formata CE" w:ascii="Formata CE" w:hAnsi="Formata CE"/>
          <w:lang w:val="sk-SK"/>
        </w:rPr>
        <w:t>ných knihách sprostredkovateľa tohto prenosu.“</w:t>
      </w:r>
    </w:p>
    <w:p>
      <w:pPr>
        <w:pStyle w:val="TextBody"/>
        <w:rPr>
          <w:rFonts w:ascii="Formata CE" w:hAnsi="Formata CE" w:cs="Formata CE"/>
          <w:color w:val="0000FF"/>
          <w:lang w:val="sk-SK"/>
        </w:rPr>
      </w:pPr>
      <w:r>
        <w:rPr>
          <w:rFonts w:cs="Formata CE" w:ascii="Formata CE" w:hAnsi="Formata CE"/>
          <w:color w:val="0000FF"/>
          <w:lang w:val="sk-SK"/>
        </w:rPr>
      </w:r>
    </w:p>
    <w:p>
      <w:pPr>
        <w:pStyle w:val="Normal"/>
        <w:jc w:val="both"/>
        <w:rPr>
          <w:lang w:val="sk-SK"/>
        </w:rPr>
      </w:pPr>
      <w:r>
        <w:rPr>
          <w:rFonts w:cs="Formata CE" w:ascii="Formata CE" w:hAnsi="Formata CE"/>
          <w:lang w:val="sk-SK"/>
        </w:rPr>
        <w:t>„</w:t>
      </w:r>
      <w:r>
        <w:rPr>
          <w:rFonts w:cs="Formata CE" w:ascii="Formata CE" w:hAnsi="Formata CE"/>
          <w:lang w:val="sk-SK"/>
        </w:rPr>
        <w:t>V tej dobe bolo naznačené, že štruktúra Zóny Vymiestnenia v podstate imituje štruktúru pozitívneho stavu, súc jeho prevráteným odrazom či ohavnou karikatúrou prirodzenosti Stvorenia. Hierarchia organizácie Zóny Vymiestnenia je podobná hierarchii duchovnej organizácie pravého Stvorenia až na to, že má úplne odlišný, diametrálne opačný účel.“</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ko už bolo uvedené predtým, je chybou nazdávať sa, že napríklad Peklá sa nachádzajú v jednej oblasti duchovného sveta sústredeného v jednom špecifickom regióne paralelne so Stvorením. Zóna Vymiestnenia je antivesmírom, pozostávajúcim z jeho vlastných troch obrovských dimenzií – antiduchovnej dimenzie čiže z jeho vlastného pseudosveta, ľudským tvorom bežne známeho ako Peklá, antiintermediálnej dimenzie čiže z jeho pseudointermediálneho sveta a antiprírodnej dimenzie čiže z jeho pseudofyzického sveta. Každá z týchto dimenzií pozostáva zo svojich vlastných pseudogalaxií, pseudoslnečných sústav a pseudoplanét. Všetky sú pod vlá</w:t>
      </w:r>
      <w:r>
        <w:rPr>
          <w:lang w:val="sk-SK"/>
        </w:rPr>
        <w:t>dou Pekiel – ich pseudonajvnútornejšieho pseudoduchovného sve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óna Vymiestnenia má navyše vo svojej ríši jednu zvláštnosť, ktorá skutočne a špecificky nesúvzťaží s ničím – planétu Nula. Súvzťažnosti planéty Nula sú difúzne a nešpecifické. Toto usporiadanie si vyžaduje jej veľmi zvláštna a špeciálna rol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viete, až do inkarnácie Najvyššieho vo forme Ježiša Krista, bola celá Zóna Vymiestnenia pod nepopierateľnou vládou pseudotvorcov. Po tej inkarnácii, špecificky po vzkriesení Pána Ježiša Krista, p</w:t>
      </w:r>
      <w:r>
        <w:rPr>
          <w:lang w:val="sk-SK"/>
        </w:rPr>
        <w:t>seudotvorcovia boli zbavení svojej vládnucej pozície, separovaní od ostatnej Zóny Vymiestnenia a všetkých Pekiel a až donedávna uväznení.“</w:t>
      </w:r>
    </w:p>
    <w:p>
      <w:pPr>
        <w:pStyle w:val="Normal"/>
        <w:jc w:val="both"/>
        <w:rPr>
          <w:lang w:val="sk-SK"/>
        </w:rPr>
      </w:pPr>
      <w:r>
        <w:rPr>
          <w:lang w:val="sk-SK"/>
        </w:rPr>
      </w:r>
    </w:p>
    <w:p>
      <w:pPr>
        <w:pStyle w:val="Normal"/>
        <w:jc w:val="both"/>
        <w:rPr/>
      </w:pPr>
      <w:r>
        <w:rPr>
          <w:lang w:val="sk-SK"/>
        </w:rPr>
        <w:t>„</w:t>
      </w:r>
      <w:r>
        <w:rPr>
          <w:lang w:val="sk-SK"/>
        </w:rPr>
        <w:t xml:space="preserve">Od tej doby patrí plná kontrola nad Zónou Vymiestnenia Pánovi Ježišovi Kristovi, ktorý jej vládne, ako si pamätáte, </w:t>
      </w:r>
      <w:r>
        <w:rPr>
          <w:rFonts w:cs="Formata CE" w:ascii="Formata CE" w:hAnsi="Formata CE"/>
          <w:lang w:val="sk-SK"/>
        </w:rPr>
        <w:t xml:space="preserve">podľa </w:t>
      </w:r>
      <w:r>
        <w:rPr>
          <w:b/>
          <w:bCs/>
          <w:i/>
          <w:iCs/>
          <w:u w:val="single"/>
          <w:lang w:val="sk-SK"/>
        </w:rPr>
        <w:t>Zákona Dovolenia</w:t>
      </w:r>
      <w:r>
        <w:rPr>
          <w:lang w:val="sk-SK"/>
        </w:rPr>
        <w:t>.“</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okiaľ boli pseudotvorcovia pri moci, ustanovili určitú hierarchickú a politickú štruktúru Zóny Vymiestnenia, podľa vzoru štruktúry skutočného Stvorenia. Dôvodom toho, prečo táto štruktúra prevrátene kopíruje štruktúru skutočného Stvorenia, je to, že pseudotvorcovia potrebovali niečo, čo by bolo presne opačnou replikou originálu. Je ľahšie viesť vojnu proti niečomu, čo okopírujete vo všetkých jeho detailo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Iným dôvodom bol stavebný materiál, ktorý im bol dostupný. Ako viete, te</w:t>
      </w:r>
      <w:r>
        <w:rPr>
          <w:rFonts w:cs="Formata CE" w:ascii="Formata CE" w:hAnsi="Formata CE"/>
          <w:lang w:val="sk-SK"/>
        </w:rPr>
        <w:t>n materiál pochádzal a ešte stále pochádza z odmietnutých a odvrhnutých ideí všetkých pozitívnych sentientných entít o odvodzovaní života z akéhokoľvek iného zdroja, z iného než z Pána Ježiša Krista (toto je jediný všeobecný obsah tej idey). Keďže tá idea nastáva v sentientnej mysli, odráža štruktúru tej sentientnej mysle. Sentientná myseľ zas odráža štruktúru hierarchie duchovnej organizácie Stvorenia a jeho multivesmír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o dôvodu bolo ľahké vyčítať spomínanú štruktúru z obsahu a prirodzenosti tých odmietnutých  ideí. Pseudotvorcovia z toho vedeli, ako vybudovať protichodný a diametrálne odlišný svet – pokiaľ ide o jeho úče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pôvodnom usporiadaní pseudotvorcovia pôsobili v role Boha – Stvoriteľa – ktorý vládol celému pseudostvoreniu. V skutočnosti si tajným hlasovaním spomedzi seba zvolili jedného člena, ktorému bola pridelená rola najvyššieho boha. Ten ,boh‘ potom vymenoval členov vládnuceho politického telesa, ktorému boli pridelené rôzne funkcie, aby zabezpečil náležitú vládu nad celou Zónou Vy</w:t>
      </w:r>
      <w:r>
        <w:rPr>
          <w:lang w:val="sk-SK"/>
        </w:rPr>
        <w:t>miestneni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 dobe pôvodnej fabrikácie a ustanovenia Pekiel pseudotvorcovia sfabrikovali aj špeciálne typy tvorov, ktoré mali svojou mocou, rolou a pozíciou súvzťažiť, samozrejme v negatívnom zmysle, s rôznymi duchovnými entitami stvorenými Najvyšším v z</w:t>
      </w:r>
      <w:r>
        <w:rPr>
          <w:lang w:val="sk-SK"/>
        </w:rPr>
        <w:t>áujme spolutvorenia a vládnutia multivesmír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 tomto ohľade jestvuje v Zóne Vymiestnenia deväť veľmi širokých a všeobecných kategórií entít (okrem pseudotvorcov), ktoré nimi boli pôvodne sfabrikované. Všetky majú veľmi špecifické poverenia, roly, stupeň</w:t>
      </w:r>
      <w:r>
        <w:rPr>
          <w:lang w:val="sk-SK"/>
        </w:rPr>
        <w:t xml:space="preserve"> a rozsah politických a iných síl mysle v ríši Zóny Vymiestn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rámci týchto deviatich veľmi širokých a všeobecných kategórií, každá kategória pozostáva zo svojich vlastných početných subkategórií, ktoré majú svoje vlastné mená, funkcie a roly i špecifickú pozíciu v hierarchii tej štruktúry. Nie je nutné, aby ste sa zaujímali o tieto početné subkategórie a o ich mená či roly. Iba by to miatlo vašu myseľ – také zložité a spletité sú.“</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 vám dovolené poznať určitú obmedzenú stručnú informáciu o deviatich základných všeobecných a širokých kategóriách týchto tvorov kvôli tomu, aby ste si boli vedomí ich vplyvov na ľudskú myseľ s tým, aby ste sa mohli chrániť pred ich vplyvom. Subkategórie týchto hlavných kategórií pôsobia v rámci autority svojich hlavnýc</w:t>
      </w:r>
      <w:r>
        <w:rPr>
          <w:lang w:val="sk-SK"/>
        </w:rPr>
        <w:t>h kategórií, slúžiac im v ich hlavnej role a poverení.“</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vá kategória, ktorá je na vrchole nad všetkými z nich, môže byť nazvaná pseudomocnosti a pseudoserafíni. Boli sfabrikovaní pseudotvorcami ako prví, aby im pomohli sfabrikovať a ustanoviť Peklá a všetky iné tvory. Toto je vládnuce či zákonodárne teleso Pekiel, ktoré vyvíja, formuluje a ustanovuje rôzne politické programy, ktorými je celá Zóna Vymiestnenia na všetkých svojich úrovniach ovládaná. V súčasnosti, po uväznení pseudotvorcov, je to táto kategória, z ktorej bol vymenovaný pseudoboh, ktorý vládne všetkým Peklám a ostatnej Zóne Vymiestnenia. Pseudotvorcovia už nemôžu byť viac na vrchole, pretože ich pozícia je teraz obsadená Pánom Ježišom Kristom, ktorý nateraz, kvôli dôležitému duchovnému poučeniu dovoľuje, aby v tomto ohľade tam všetko ostatné zostalo také ist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slobode voľby všetci členovia Pekiel musia mať dojem, že si vládnu sami. Jestvujú iné nesmierne dôležité dôvody, prečo bolo Pánom Ježišom Kristom dovolené, aby táto situácia pokračovala dokonca aj potom, čo odňal vládu pseudotvorcom. Niektoré z týchto dôvodov už boli zjavené predtým. Iné sú nad rámcom ľudského chápa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ruhá kategória, nasledujúca po prvej, môže byť nazvaná pseudopotentáti, pseudocherubíni a pseudoterafíni. Ich rola a pozícia môže byť porovnaná s justičným odvetvím ľudských vlád. V určitom zmysle sú vykladačmi všetkých pseudoprincípov vyvinutých vyššie opísanou prvou kategóriou pekelných tvorov. Sú konečnými arbitrami pseudospravodlivosti Zóny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w:t>
      </w:r>
      <w:r>
        <w:rPr>
          <w:rFonts w:cs="Formata CE" w:ascii="Formata CE" w:hAnsi="Formata CE"/>
          <w:lang w:val="sk-SK"/>
        </w:rPr>
        <w:t>retia kategória týchto tvorov sa nazýva Diabol. Diabol pozostáva z početných tvorov, ktoré sú plne poverení produkciou všetkých ziel v celej Zóne Vymiestnenia a ich následným úspešným šírením a ospravedlňovaní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Štvrtá kategória týchto tvorov sa nazýva S</w:t>
      </w:r>
      <w:r>
        <w:rPr>
          <w:rFonts w:cs="Formata CE" w:ascii="Formata CE" w:hAnsi="Formata CE"/>
          <w:lang w:val="sk-SK"/>
        </w:rPr>
        <w:t>atan. Pozostáva z tvorov, ktoré sú plne poverené produkciou a šírením všetkých neprávd, zvráteností a deformácií po celej Zóne Vymiestnenia a ich ospravedlňovaní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iata kategória sa nazýva Lucifer. Pozostáva z tvorov, ktoré môžu byť porovnané s ideológmi, ktorí majú na starosti všetku propagandu Zóny Vymiestnenia namierenú najmä proti pozitívnemu stavu. Ich základnou úlohou je zobraziť pozitívny stav ako najohavnejší a najnegatívnejší a negatívny stav ako najpozitívnejší a najžiadúcejší. Sú majstrami presvedčovania, demagógie a ovplyvňujúcej a sugestívnej sily mys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Šiesta kategória sa nazýva démoni. Démoni majú na starosti všetku vnútornú a vonkajšiu bezpečnosť celej Zóny Vymiestnenia. Môžu byť tiež porovnaní s vládnúcim telesom vojenských síl. Jedno z ich mocných odvetví má na starosti špionáž a špehovanie všetkých členov negatívneho stavu, aby sa zaistilo, že sa nikto neodchýli od pravidiel a životného štýlu negatívneho stavu. Je im pridelená rola udržiavania nepreniknuteľnej bezpečnosti okolo zapuzdrenej pravej sentientnej mysle v ľudskej mysli i v mysliach všetkých iných tvorov a udržiavania ich pseudomysle v separácii od akéhokoľvek vplyvu pravej sentientnej mys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Siedma kategória sa nazýva pseudoarchanjeli. Pseudoarchanjeli sú v čele agentúr, k</w:t>
      </w:r>
      <w:r>
        <w:rPr>
          <w:lang w:val="sk-SK"/>
        </w:rPr>
        <w:t>toré presadzujú zákon v celej Zóne Vymiestnenia. Zo sformulovaných pseudoprincípov a pseudozákonov, ktoré prichádzajú zhora, vyvíjajú prostriedky na zavedenie týchto pseudozákonov v celej ríši Zóny Vymiestnenia.“</w:t>
      </w:r>
    </w:p>
    <w:p>
      <w:pPr>
        <w:pStyle w:val="Normal"/>
        <w:jc w:val="both"/>
        <w:rPr>
          <w:lang w:val="sk-SK"/>
        </w:rPr>
      </w:pPr>
      <w:r>
        <w:rPr>
          <w:lang w:val="sk-SK"/>
        </w:rPr>
      </w:r>
    </w:p>
    <w:p>
      <w:pPr>
        <w:pStyle w:val="Normal"/>
        <w:jc w:val="both"/>
        <w:rPr/>
      </w:pPr>
      <w:r>
        <w:rPr>
          <w:lang w:val="sk-SK"/>
        </w:rPr>
        <w:t>„</w:t>
      </w:r>
      <w:r>
        <w:rPr>
          <w:lang w:val="sk-SK"/>
        </w:rPr>
        <w:t>Ôsma kategória sa nazýva pseudoanjeli aleb</w:t>
      </w:r>
      <w:r>
        <w:rPr>
          <w:rFonts w:cs="Formata CE" w:ascii="Formata CE" w:hAnsi="Formata CE"/>
          <w:lang w:val="sk-SK"/>
        </w:rPr>
        <w:t>o anjeli temnoty. Tieto tvory majú na starosti presadzovanie zákona. Sú vlastne policajnou silou, ktorá zaisťuje, aby každý dodržiaval ustanovené miestne pseudozákon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 napokon, deviata kategória sa nazýva duchovia. Majú dve široké nezávislé podkategóri</w:t>
      </w:r>
      <w:r>
        <w:rPr>
          <w:rFonts w:cs="Formata CE" w:ascii="Formata CE" w:hAnsi="Formata CE"/>
          <w:lang w:val="sk-SK"/>
        </w:rPr>
        <w:t>e: Jedna sa nazýva negatívni duchovia a druhá zlí duchovia. Negatívni duchovia sú zvyčajne prisluhovačmi Satana. Znázorňujú na príkladoch život všetkých neprávd, deformácií a zvráteností pravdy. Dávajú príklad konkrétneho života v súlade so satanskými pseudoprincípmi neprávd. Zlí duchovia sú naproti tomu prisluhovačmi diabla. Ich rolou je znázorňovať na príkladoch životný štýl všetkej zloby v bytí a existencii. Títo zlí duchovia dávajú príklad konkrétneho života v súlade s diabolskými pseudoprincípmi ziel. Väčšina ľudských tvorov, ktorá vstúpi do Pekiel zo svojej voľby, sa stáva buď negatívnymi duchmi alebo zlými duchmi. Ľudské tvory sa nikdy nedostanú ,vyššie‘ (nižšie!), než je hodnosť pseudoarchanjelov.“</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Taká je základná hierarchická štruktúra Zóny Vymiestnenia a povaha jej vlády.“</w:t>
      </w:r>
    </w:p>
    <w:p>
      <w:pPr>
        <w:pStyle w:val="Normal"/>
        <w:jc w:val="both"/>
        <w:rPr>
          <w:lang w:val="sk-SK"/>
        </w:rPr>
      </w:pPr>
      <w:r>
        <w:rPr>
          <w:lang w:val="sk-SK"/>
        </w:rPr>
      </w:r>
    </w:p>
    <w:p>
      <w:pPr>
        <w:pStyle w:val="Normal"/>
        <w:jc w:val="both"/>
        <w:rPr/>
      </w:pPr>
      <w:r>
        <w:rPr>
          <w:lang w:val="sk-SK"/>
        </w:rPr>
        <w:t>„</w:t>
      </w:r>
      <w:r>
        <w:rPr>
          <w:lang w:val="sk-SK"/>
        </w:rPr>
        <w:t>Ako vidíte, politická štruktúra vlád na planéte Nula sa v podstate, v doslovnom zmysle, odvodzuje vo všeobecnosti zo štruktúry Zóny Vymiestnenia. Medzi štruktúrou Pekiel a štruktúrou planéty Nula však existujú isté rozdiely. Pla</w:t>
      </w:r>
      <w:r>
        <w:rPr>
          <w:rFonts w:cs="Formata CE" w:ascii="Formata CE" w:hAnsi="Formata CE"/>
          <w:lang w:val="sk-SK"/>
        </w:rPr>
        <w:t>néta Nula má určitý minimálny stupeň difúznej súvzťažnosti s pozitívnym stav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áto pozitívna súvzťažnosť poskytuje istú vládnu politickú štruktúru určitým krajinám na vašej planéte, ktorá sa nazýva ,demokracia‘. Týchto pár krajín na vašej planéte dáva svojim občanom určitý stupeň slobôd a slobodu vyjadrovania, ktorá nikde inde v Zóne Vymiestnenia ani vo všetkých jej Peklách neexistuje. Dobrým príkladom tohto usporiadania je politický systém ustanovený v Spojených štátoch amerických. Ako však viete, z pôvodného stavu tých slobôd a voľnosti v dobe jeho založenia, došlo k ich postupnej erózii. A hoci Spojené štáty americké sú ešte stále najslobodnejšou krajinou na vašej planéte, táto situácia sa zhoršuje pre vás alarmujúcou rýchlosťou. Odráža postupné úplné</w:t>
      </w:r>
      <w:r>
        <w:rPr>
          <w:lang w:val="sk-SK"/>
        </w:rPr>
        <w:t xml:space="preserve"> ovládnutie vašej planéty negatívnym stav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ššie opísaná štruktúra a povaha Zóny Vymiestnenia má jeden veľmi dôležitý dôsledok pre tých, ktorí praktizujú duchovnú hypnoterapiu a proces vchádzania dovnútr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v piatej kapitole tejto kn</w:t>
      </w:r>
      <w:r>
        <w:rPr>
          <w:rFonts w:cs="Formata CE" w:ascii="Formata CE" w:hAnsi="Formata CE"/>
          <w:lang w:val="sk-SK"/>
        </w:rPr>
        <w:t>ihy bolo naznačené, že každá násilne separovaná a izolovaná úroveň ľudskej mysle (pravá najvnútornejšia Duchovná Myseľ, pravá prostredná myseľ a pravá vonkajšia myseľ) je zapuzdrená špeciálnym stavom, ktorý simuluje funkciu a účel úrovne pôvodnej mysle. Takže – na zopakovanie – pravá najvnútornejšia duchovná myseľ je zapuzdrená falošnou najvnútornejšou duchovnou mysľou; pravá prostredná myseľ je zapuzdrená falošnou prostrednou mysľou; a pravá vonkajšia myseľ je zapuzdrená falošnou vonkajšou mysľ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 tej </w:t>
      </w:r>
      <w:r>
        <w:rPr>
          <w:rFonts w:cs="Formata CE" w:ascii="Formata CE" w:hAnsi="Formata CE"/>
          <w:lang w:val="sk-SK"/>
        </w:rPr>
        <w:t>kapitole bolo poukázané aj na to, že každej takej pseudomysli sú pridelení početní démoni, ktorí nielenže udržiavajú tieto mysle funkčnými a v popredí, ale aj kontrolujú strážcov príslušných nekonečne malých otvorov z pravej mysle, aby blokovali vychádzanie a vstupovanie akejkoľvek možnej pravdy a reality do vedomej mysle v ich pravom, nezdeformovanom, nesfalšovanom a nezvráte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štrukturálna povaha týchto falošných myslí je prevráteným odrazom štrukturálnej povahy pravej mysle, každej falošnej mysli je pridelený súbor pseudoduchovných radcov tým istým spôsobom, ako pravej sentientnej mysli ľudských tvorov je Pánom Ježišom Kristom pridelený súbor pravých duchovných radcov. Počet pravých duchovných radcov sa presne rovná počtu démonov, ktorí pôsobia v role pseudoduchovných radcov. Jediným rozdielom v tomto usporiadaní je to, že tieto druhy démonov pôsobia z pozície separácie a izolácie jednotlivej mysle. Koniec koncov, je to ich rola – ako bezpečnostných spolupracovníkov Pekiel – udržiavať tú myseľ separovanú a izolovanú. Naproti tomu praví duchovní radcovia, pridelení Pánom Ježišom Kristom, pôsobia z pozície jednoty a jedinosti.“</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Z tohto dôvodu sa praví duchovní radcovia objavujú iba na úrovni najvnútornejšej Duchovnej Mysle ako integrujúci zdroj celej sentientnej mysl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Kvôli tomuto rozhodujúcemu rozdielu je každej falošnej mysli pridelený súbor démonov – falošných duchovných radcov – v počte odpovedajúcom pravým duchovným radcom. Na úrovni falošnej najvnútornejšej duchovnej mysle máte teda súbor falošných duchovných radcov. Ďalší súbor je pridelený falošnej prostrednej mysli. A tretí súbor je umiestnený na úrovni falošnej vonkajšej mysle. Takže napríklad, ak máte celkový počet pravých duchovných radcov rovnajúci sa desiatim, potom budete mať desať démonov – pseudoradcov na úrovni falošnej najvnútornejšej duchovnej mysle; desať na úrovni falošnej prostrednej mysle a desať na úrovni falošnej vonkajšej mysle. Máte tu tridsať démonov proti desiatim pravým duchovným radcom. Taká nepriedušná je ochr</w:t>
      </w:r>
      <w:r>
        <w:rPr>
          <w:lang w:val="sk-SK"/>
        </w:rPr>
        <w:t>ana nega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v záujme úspešného zdolávania tejto situácie, v priebehu procesu stretávania sa s týmito démonmi sa musí venovať špeciálna pozornosť tým démonom, ktorí hrajú rolu falošných duchovných radcov. V tomto bode vašej práce na sebe je veľmi ľahké prehliadnuť týchto zvláštnych démonov, pretože berú na seba presnú podobu a obraz vašich pravých duchovných radcov. Takto môžete byť veľmi ľahko oklamaní a mať pocit falošnej bezpečnosti. Myslíte si, že jednáte so svojimi pravými, skutočnými duchovnými radcami, zatiaľ čo v skutočnosti jednáte s démonmi, ktorí predstierajú, že sú vašimi skutočnými duchovnými radca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sa vám doporučuje, aby ste skúmali veľmi dôkladne a preverovali dvakrát i trikrát všetkých démonov a duchovných radcov, ktorí sa s vami posúvajú na prostrednú a vonkajšiu úroveň vašej mysle. V procese toho posunu – z jednej úrovne na druhú – zvyčajne dochádza k nahradeniu pravých duchovných radcov falošnými. Keď ten posun zavŕšite, doporučuje sa vám opätovne preveriť svojich znovuobjavujúcich sa duchovných radcov, uisťujúc sa, že sú tými, kým by mali by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lepší spôsob zmarenia tohto podvodu je priamo, na každej úrovni pseudomysle, jednať s týmito typmi démonov a najprv ich osloviť. Poviete im, že viete, že sú tam, že poznáte ich rolu a ich funkciu a že prv než postúpite ďalej, pripomínate im ich vrodenú schopnosť voliť a meniť sa. Odošlete ich od vás do toho špeciálneho regiónu medzi Peklami a intermediálnym svetom, ustanoveného Pánom Ježišom Kristom na tento špeciálny úče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 regióne podstupujú súdny proces a je im daná voľba buď konvertovať do pozitívneho stavu, alebo byť uväznenými v nejakom väzení ich príslušných Pekiel, kde majú niesť všetky následky svojich skutkov a nerozumných volieb.“</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tom, čo budete jednať najprv s tými démonmi, vtedy a len vtedy pristúpite k ostatným démonom, ktorí majú na starosti strážcov. Následne, po odstránení týchto špeciálnych démonov, máte oslobodiť a obrátiť strážcov spôsobom opísaným v piatej kapitole tejto knih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w:t>
      </w:r>
      <w:r>
        <w:rPr>
          <w:rFonts w:cs="Formata CE" w:ascii="Formata CE" w:hAnsi="Formata CE"/>
          <w:lang w:val="sk-SK"/>
        </w:rPr>
        <w:t xml:space="preserve"> to je všetko, čo potrebujete v tejto dobe o tejto záležitosti vedieť.“</w:t>
      </w:r>
    </w:p>
    <w:p>
      <w:pPr>
        <w:pStyle w:val="Normal"/>
        <w:jc w:val="both"/>
        <w:rPr>
          <w:rFonts w:ascii="Formata CE" w:hAnsi="Formata CE" w:cs="Formata CE"/>
          <w:lang w:val="sk-SK"/>
        </w:rPr>
      </w:pPr>
      <w:r>
        <w:rPr>
          <w:rFonts w:cs="Formata CE" w:ascii="Formata CE" w:hAnsi="Formata CE"/>
          <w:lang w:val="sk-SK"/>
        </w:rPr>
      </w:r>
    </w:p>
    <w:p>
      <w:pPr>
        <w:pStyle w:val="Normal"/>
        <w:jc w:val="both"/>
        <w:rPr>
          <w:u w:val="single"/>
        </w:rPr>
      </w:pPr>
      <w:r>
        <w:rPr>
          <w:rFonts w:cs="Formata CE" w:ascii="Formata CE" w:hAnsi="Formata CE"/>
          <w:lang w:val="sk-SK"/>
        </w:rPr>
        <w:t>„</w:t>
      </w:r>
      <w:r>
        <w:rPr>
          <w:rFonts w:cs="Formata CE" w:ascii="Formata CE" w:hAnsi="Formata CE"/>
          <w:lang w:val="sk-SK"/>
        </w:rPr>
        <w:t>Ak niekto má uši, aby počul, nech počuje, čo Pán Ježiš Kristus o tejto záležitosti zjavuje.“</w:t>
      </w:r>
    </w:p>
    <w:p>
      <w:pPr>
        <w:pStyle w:val="Normal"/>
        <w:jc w:val="both"/>
        <w:rPr>
          <w:u w:val="single"/>
        </w:rPr>
      </w:pPr>
      <w:r>
        <w:rPr>
          <w:u w:val="single"/>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lang w:val="sk-SK"/>
        </w:rPr>
      </w:pPr>
      <w:r>
        <w:rPr>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bC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6:00Z</dcterms:created>
  <dc:creator>www.andele-svetla.cz   www.cosmic-people.com</dc:creator>
  <dc:description/>
  <dc:language>en-US</dc:language>
  <cp:lastModifiedBy>laska</cp:lastModifiedBy>
  <cp:lastPrinted>2001-07-11T09:42:00Z</cp:lastPrinted>
  <dcterms:modified xsi:type="dcterms:W3CDTF">2009-05-20T03:40:00Z</dcterms:modified>
  <cp:revision>3</cp:revision>
  <dc:subject>www.vesmirni-lide.cz   www.angels-light.org</dc:subject>
  <dc:title>NOVÉ ZJAVENIE PÁNA JEŽIŠA KRISTA - Kapitola 29</dc:title>
</cp:coreProperties>
</file>