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3.9.2002  </w:t>
      </w:r>
      <w:r>
        <w:rPr>
          <w:rFonts w:cs="Arial" w:ascii="Arial" w:hAnsi="Arial"/>
          <w:b/>
          <w:color w:val="FF0000"/>
          <w:sz w:val="26"/>
        </w:rPr>
        <w:t xml:space="preserve">7. BAREVNÉ OBRÁZKY – VESMÍRNÍ LIDÉ 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9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7)             </w:t>
      </w:r>
      <w:r>
        <w:rPr>
          <w:rFonts w:cs="Arial" w:ascii="Arial" w:hAnsi="Arial"/>
          <w:b/>
          <w:sz w:val="20"/>
        </w:rPr>
        <w:t>9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8)</w:t>
        <w:tab/>
        <w:t xml:space="preserve">      </w:t>
      </w:r>
      <w:r>
        <w:rPr>
          <w:rFonts w:cs="Arial" w:ascii="Arial" w:hAnsi="Arial"/>
          <w:b/>
          <w:sz w:val="20"/>
        </w:rPr>
        <w:t>9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9)            </w:t>
      </w:r>
      <w:r>
        <w:rPr>
          <w:rFonts w:cs="Arial" w:ascii="Arial" w:hAnsi="Arial"/>
          <w:b/>
          <w:sz w:val="20"/>
        </w:rPr>
        <w:t>9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0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537970" cy="201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2010960"/>
                          <a:chOff x="0" y="0"/>
                          <a:chExt cx="1537920" cy="201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760" y="0"/>
                            <a:ext cx="143388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4320"/>
                            <a:ext cx="153792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RI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121.1pt;height:158.35pt" coordorigin="13,137" coordsize="2422,31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;top:137;width:2257;height:25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695;width:2421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RI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381125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2011680"/>
                          <a:chOff x="0" y="0"/>
                          <a:chExt cx="1380960" cy="2011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560" y="0"/>
                            <a:ext cx="128448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5760"/>
                            <a:ext cx="13809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OVÉ ZROZ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8.75pt;height:158.45pt" coordorigin="2749,137" coordsize="2175,3169">
                <v:shape id="shape_0" stroked="f" o:allowincell="f" style="position:absolute;left:2832;top:137;width:2022;height:25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697;width:2174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OVÉ ZROZ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0095</wp:posOffset>
                </wp:positionH>
                <wp:positionV relativeFrom="paragraph">
                  <wp:posOffset>86995</wp:posOffset>
                </wp:positionV>
                <wp:extent cx="1447165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2011680"/>
                          <a:chOff x="0" y="0"/>
                          <a:chExt cx="1447200" cy="2011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560" y="0"/>
                            <a:ext cx="134316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5760"/>
                            <a:ext cx="144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FÉRY ČA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6.85pt;width:113.95pt;height:158.45pt" coordorigin="5197,137" coordsize="2279,3169">
                <v:shape id="shape_0" stroked="f" o:allowincell="f" style="position:absolute;left:5280;top:137;width:2114;height:25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697;width:2278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FÉRY ČAK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4575</wp:posOffset>
                </wp:positionH>
                <wp:positionV relativeFrom="paragraph">
                  <wp:posOffset>86995</wp:posOffset>
                </wp:positionV>
                <wp:extent cx="160147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920240"/>
                          <a:chOff x="0" y="0"/>
                          <a:chExt cx="1601640" cy="192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480" y="0"/>
                            <a:ext cx="1523520" cy="15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1960"/>
                            <a:ext cx="16016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6.85pt;width:126.1pt;height:151.2pt" coordorigin="7645,137" coordsize="2522,3024">
                <v:shape id="shape_0" stroked="f" o:allowincell="f" style="position:absolute;left:7712;top:137;width:2398;height:24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2581;width:2521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9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1)              </w:t>
      </w:r>
      <w:r>
        <w:rPr>
          <w:rFonts w:cs="Arial" w:ascii="Arial" w:hAnsi="Arial"/>
          <w:b/>
          <w:sz w:val="20"/>
        </w:rPr>
        <w:t>9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2)</w:t>
        <w:tab/>
        <w:t xml:space="preserve">      </w:t>
      </w:r>
      <w:r>
        <w:rPr>
          <w:rFonts w:cs="Arial" w:ascii="Arial" w:hAnsi="Arial"/>
          <w:b/>
          <w:sz w:val="20"/>
        </w:rPr>
        <w:t>9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3) </w:t>
        <w:tab/>
        <w:t xml:space="preserve">     </w:t>
      </w:r>
      <w:r>
        <w:rPr>
          <w:rFonts w:cs="Arial" w:ascii="Arial" w:hAnsi="Arial"/>
          <w:b/>
          <w:sz w:val="20"/>
        </w:rPr>
        <w:t>9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4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7780</wp:posOffset>
                </wp:positionV>
                <wp:extent cx="1620520" cy="1942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942560"/>
                          <a:chOff x="0" y="0"/>
                          <a:chExt cx="1620360" cy="1942560"/>
                        </a:xfrm>
                      </wpg:grpSpPr>
                      <wps:wsp>
                        <wps:cNvSpPr txBox="1"/>
                        <wps:spPr>
                          <a:xfrm>
                            <a:off x="0" y="1569600"/>
                            <a:ext cx="16203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HVĚZDA DAVI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640" y="0"/>
                            <a:ext cx="1541880" cy="157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4pt;width:127.6pt;height:152.95pt" coordorigin="13,28" coordsize="2552,3059">
                <v:shape id="shape_0" stroked="f" o:allowincell="f" style="position:absolute;left:13;top:2500;width:255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HVĚZDA DAVIDO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28;width:2427;height:247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175</wp:posOffset>
                </wp:positionH>
                <wp:positionV relativeFrom="paragraph">
                  <wp:posOffset>17780</wp:posOffset>
                </wp:positionV>
                <wp:extent cx="1612265" cy="1933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933560"/>
                          <a:chOff x="0" y="0"/>
                          <a:chExt cx="1612440" cy="1933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160" y="0"/>
                            <a:ext cx="152640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2760"/>
                            <a:ext cx="16124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ORUNA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.4pt;width:126.95pt;height:152.25pt" coordorigin="2605,28" coordsize="2539,3045">
                <v:shape id="shape_0" stroked="f" o:allowincell="f" style="position:absolute;left:2651;top:28;width:2403;height:246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489;width:253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ORUNA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0095</wp:posOffset>
                </wp:positionH>
                <wp:positionV relativeFrom="paragraph">
                  <wp:posOffset>17780</wp:posOffset>
                </wp:positionV>
                <wp:extent cx="1449070" cy="20110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010960"/>
                          <a:chOff x="0" y="0"/>
                          <a:chExt cx="1449000" cy="2010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000" y="0"/>
                            <a:ext cx="1351440" cy="16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3400"/>
                            <a:ext cx="14490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OUDROST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1.4pt;width:114.1pt;height:158.35pt" coordorigin="5197,28" coordsize="2282,3167">
                <v:shape id="shape_0" stroked="f" o:allowincell="f" style="position:absolute;left:5268;top:28;width:2127;height:258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616;width:2281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OUDROST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17780</wp:posOffset>
                </wp:positionV>
                <wp:extent cx="1478915" cy="2011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2010960"/>
                          <a:chOff x="0" y="0"/>
                          <a:chExt cx="1478880" cy="2010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" y="0"/>
                            <a:ext cx="1396440" cy="16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3400"/>
                            <a:ext cx="14788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ČAKRY KE STVOŘITE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1.4pt;width:116.45pt;height:158.35pt" coordorigin="7933,28" coordsize="2329,3167">
                <v:shape id="shape_0" stroked="f" o:allowincell="f" style="position:absolute;left:8005;top:28;width:2198;height:258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616;width:2328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ČAKRY KE STVOŘITE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0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5)</w:t>
        <w:tab/>
        <w:t xml:space="preserve">            </w:t>
      </w:r>
      <w:r>
        <w:rPr>
          <w:rFonts w:cs="Arial" w:ascii="Arial" w:hAnsi="Arial"/>
          <w:b/>
          <w:sz w:val="20"/>
        </w:rPr>
        <w:t xml:space="preserve">101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6)</w:t>
        <w:tab/>
        <w:t xml:space="preserve">         </w:t>
      </w:r>
      <w:r>
        <w:rPr>
          <w:rFonts w:cs="Arial" w:ascii="Arial" w:hAnsi="Arial"/>
          <w:b/>
          <w:sz w:val="20"/>
        </w:rPr>
        <w:t>10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7)</w:t>
        <w:tab/>
        <w:t xml:space="preserve">   </w:t>
      </w:r>
      <w:r>
        <w:rPr>
          <w:rFonts w:cs="Arial" w:ascii="Arial" w:hAnsi="Arial"/>
          <w:b/>
          <w:sz w:val="20"/>
        </w:rPr>
        <w:t>10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8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95250</wp:posOffset>
                </wp:positionV>
                <wp:extent cx="1419225" cy="2102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2102400"/>
                          <a:chOff x="0" y="0"/>
                          <a:chExt cx="1419120" cy="2102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840" y="0"/>
                            <a:ext cx="132444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840"/>
                            <a:ext cx="14191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LO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5pt;width:111.75pt;height:165.55pt" coordorigin="13,150" coordsize="2235,3311">
                <v:shape id="shape_0" stroked="f" o:allowincell="f" style="position:absolute;left:109;top:150;width:2085;height:27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868;width:223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LO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95250</wp:posOffset>
                </wp:positionV>
                <wp:extent cx="1456055" cy="21024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2102400"/>
                          <a:chOff x="0" y="0"/>
                          <a:chExt cx="1456200" cy="2102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3280" y="0"/>
                            <a:ext cx="133812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4760"/>
                            <a:ext cx="14562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HUDBA SFÉ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7.5pt;width:114.65pt;height:165.6pt" coordorigin="2749,150" coordsize="2293,3312">
                <v:shape id="shape_0" stroked="f" o:allowincell="f" style="position:absolute;left:2833;top:150;width:2106;height:27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866;width:2292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HUDBA SFÉ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1535</wp:posOffset>
                </wp:positionH>
                <wp:positionV relativeFrom="paragraph">
                  <wp:posOffset>95250</wp:posOffset>
                </wp:positionV>
                <wp:extent cx="1430020" cy="21024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2102400"/>
                          <a:chOff x="0" y="0"/>
                          <a:chExt cx="1429920" cy="2102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9120" y="0"/>
                            <a:ext cx="131940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3320"/>
                            <a:ext cx="14299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ÁŘÍCÍ ATLANT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7.5pt;width:112.6pt;height:165.55pt" coordorigin="5341,150" coordsize="2252,3311">
                <v:shape id="shape_0" stroked="f" o:allowincell="f" style="position:absolute;left:5450;top:150;width:2077;height:271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864;width:225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ÁŘÍCÍ ATLANTI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7455</wp:posOffset>
                </wp:positionH>
                <wp:positionV relativeFrom="paragraph">
                  <wp:posOffset>95250</wp:posOffset>
                </wp:positionV>
                <wp:extent cx="1489710" cy="2102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2102400"/>
                          <a:chOff x="0" y="0"/>
                          <a:chExt cx="1489680" cy="2102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9680" y="0"/>
                            <a:ext cx="138744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6560"/>
                            <a:ext cx="148968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 UDÁLOSTÍ A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7.5pt;width:117.3pt;height:165.55pt" coordorigin="7933,150" coordsize="2346,3311">
                <v:shape id="shape_0" stroked="f" o:allowincell="f" style="position:absolute;left:8011;top:150;width:2184;height:270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869;width:2345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 UDÁLOSTÍ A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10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19)           </w:t>
      </w:r>
      <w:r>
        <w:rPr>
          <w:rFonts w:cs="Arial" w:ascii="Arial" w:hAnsi="Arial"/>
          <w:b/>
          <w:sz w:val="20"/>
        </w:rPr>
        <w:t>10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0)              </w:t>
      </w:r>
      <w:r>
        <w:rPr>
          <w:rFonts w:cs="Arial" w:ascii="Arial" w:hAnsi="Arial"/>
          <w:b/>
          <w:sz w:val="20"/>
        </w:rPr>
        <w:t>10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1)          </w:t>
      </w:r>
      <w:r>
        <w:rPr>
          <w:rFonts w:cs="Arial" w:ascii="Arial" w:hAnsi="Arial"/>
          <w:b/>
          <w:sz w:val="20"/>
        </w:rPr>
        <w:t>10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2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5615</wp:posOffset>
                </wp:positionH>
                <wp:positionV relativeFrom="paragraph">
                  <wp:posOffset>135890</wp:posOffset>
                </wp:positionV>
                <wp:extent cx="1353185" cy="2101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2101680"/>
                          <a:chOff x="0" y="0"/>
                          <a:chExt cx="1353240" cy="21016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7520" y="0"/>
                            <a:ext cx="127512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6560"/>
                            <a:ext cx="13532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ELNÉ TĚ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10.7pt;width:106.55pt;height:165.5pt" coordorigin="2749,214" coordsize="2131,3310">
                <v:shape id="shape_0" stroked="f" o:allowincell="f" style="position:absolute;left:2824;top:214;width:2007;height:269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933;width:2130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ELNÉ TĚ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135890</wp:posOffset>
                </wp:positionV>
                <wp:extent cx="1562100" cy="21018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2101680"/>
                          <a:chOff x="0" y="0"/>
                          <a:chExt cx="1562040" cy="2101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8880" y="0"/>
                            <a:ext cx="1492200" cy="17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5120"/>
                            <a:ext cx="15620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 JI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0.7pt;width:123pt;height:165.45pt" coordorigin="13,214" coordsize="2460,3309">
                <v:shape id="shape_0" stroked="f" o:allowincell="f" style="position:absolute;left:74;top:214;width:2349;height:27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930;width:245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 JIT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2975</wp:posOffset>
                </wp:positionH>
                <wp:positionV relativeFrom="paragraph">
                  <wp:posOffset>135890</wp:posOffset>
                </wp:positionV>
                <wp:extent cx="1402715" cy="21024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2102400"/>
                          <a:chOff x="0" y="0"/>
                          <a:chExt cx="1402560" cy="21024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1680" y="0"/>
                            <a:ext cx="1332360" cy="17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4040"/>
                            <a:ext cx="140256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ÁŘE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10.7pt;width:110.45pt;height:165.55pt" coordorigin="5485,214" coordsize="2209,3311">
                <v:shape id="shape_0" stroked="f" o:allowincell="f" style="position:absolute;left:5535;top:214;width:2097;height:271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929;width:220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ÁŘE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5395</wp:posOffset>
                </wp:positionH>
                <wp:positionV relativeFrom="paragraph">
                  <wp:posOffset>135890</wp:posOffset>
                </wp:positionV>
                <wp:extent cx="1403350" cy="21012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2101320"/>
                          <a:chOff x="0" y="0"/>
                          <a:chExt cx="1403280" cy="2101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5000" y="0"/>
                            <a:ext cx="132444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3320"/>
                            <a:ext cx="14032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CHRÁM LÉ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10.7pt;width:110.5pt;height:165.4pt" coordorigin="7977,214" coordsize="2210,3308">
                <v:shape id="shape_0" stroked="f" o:allowincell="f" style="position:absolute;left:8048;top:214;width:2085;height:27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77;top:2928;width:220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CHRÁM LÉČ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56:00Z</dcterms:created>
  <dc:creator>IVO A. BENDA</dc:creator>
  <dc:description/>
  <cp:keywords/>
  <dc:language>en-US</dc:language>
  <cp:lastModifiedBy>xy</cp:lastModifiedBy>
  <cp:lastPrinted>2002-08-16T08:42:00Z</cp:lastPrinted>
  <dcterms:modified xsi:type="dcterms:W3CDTF">2004-11-17T17:45:00Z</dcterms:modified>
  <cp:revision>3</cp:revision>
  <dc:subject/>
  <dc:title>www.vesmirni-lide.cz     www.universe-people.com</dc:title>
</cp:coreProperties>
</file>