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4.5.2002  </w:t>
      </w:r>
      <w:r>
        <w:rPr>
          <w:rFonts w:cs="Arial" w:ascii="Arial" w:hAnsi="Arial"/>
          <w:b/>
          <w:color w:val="FF0000"/>
          <w:sz w:val="26"/>
        </w:rPr>
        <w:t xml:space="preserve">5. BAREVNÉ OBRÁZKY – VESMÍRNÍ LIDÉ 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b/>
          <w:sz w:val="20"/>
        </w:rPr>
        <w:t>6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5) </w:t>
        <w:tab/>
        <w:tab/>
        <w:tab/>
        <w:t xml:space="preserve">             </w:t>
      </w:r>
      <w:r>
        <w:rPr>
          <w:rFonts w:cs="Arial" w:ascii="Arial" w:hAnsi="Arial"/>
          <w:b/>
          <w:sz w:val="20"/>
        </w:rPr>
        <w:t>6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6)</w:t>
        <w:tab/>
        <w:t xml:space="preserve">       </w:t>
        <w:tab/>
        <w:t xml:space="preserve">      </w:t>
      </w:r>
      <w:r>
        <w:rPr>
          <w:rFonts w:cs="Arial" w:ascii="Arial" w:hAnsi="Arial"/>
          <w:b/>
          <w:sz w:val="20"/>
        </w:rPr>
        <w:t>6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18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895</wp:posOffset>
                </wp:positionH>
                <wp:positionV relativeFrom="paragraph">
                  <wp:posOffset>-4445</wp:posOffset>
                </wp:positionV>
                <wp:extent cx="1416050" cy="2102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2102400"/>
                          <a:chOff x="0" y="0"/>
                          <a:chExt cx="1415880" cy="210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960" y="0"/>
                            <a:ext cx="122508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120"/>
                            <a:ext cx="14158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-0.35pt;width:111.5pt;height:165.55pt" coordorigin="8077,-7" coordsize="2230,3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25;top:-7;width:1928;height:272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7;top:2710;width:222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2559685" cy="2161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2161440"/>
                          <a:chOff x="0" y="0"/>
                          <a:chExt cx="2559600" cy="216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7800" y="0"/>
                            <a:ext cx="2328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2760"/>
                            <a:ext cx="25596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0.35pt;width:201.55pt;height:170.2pt" coordorigin="-131,-7" coordsize="4031,3404">
                <v:shape id="shape_0" stroked="f" o:allowincell="f" style="position:absolute;left:70;top:-7;width:3666;height:25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596;width:403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7135</wp:posOffset>
                </wp:positionH>
                <wp:positionV relativeFrom="paragraph">
                  <wp:posOffset>-4445</wp:posOffset>
                </wp:positionV>
                <wp:extent cx="2559685" cy="2167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2167200"/>
                          <a:chOff x="0" y="0"/>
                          <a:chExt cx="2559600" cy="216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7800" y="0"/>
                            <a:ext cx="232848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60680"/>
                            <a:ext cx="25596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-0.35pt;width:201.55pt;height:170.7pt" coordorigin="3901,-7" coordsize="4031,3414">
                <v:shape id="shape_0" stroked="f" o:allowincell="f" style="position:absolute;left:4102;top:-7;width:3666;height:26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01;top:2608;width:403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b/>
          <w:sz w:val="20"/>
        </w:rPr>
        <w:t xml:space="preserve">6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7)</w:t>
        <w:tab/>
        <w:t xml:space="preserve">            </w:t>
        <w:tab/>
        <w:t xml:space="preserve">              </w:t>
      </w:r>
      <w:r>
        <w:rPr>
          <w:rFonts w:cs="Arial" w:ascii="Arial" w:hAnsi="Arial"/>
          <w:b/>
          <w:sz w:val="20"/>
        </w:rPr>
        <w:t>6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31)</w:t>
        <w:tab/>
        <w:t xml:space="preserve">        </w:t>
        <w:tab/>
        <w:t xml:space="preserve">       </w:t>
      </w:r>
      <w:r>
        <w:rPr>
          <w:rFonts w:cs="Arial" w:ascii="Arial" w:hAnsi="Arial"/>
          <w:b/>
          <w:sz w:val="20"/>
        </w:rPr>
        <w:t>6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32)              </w:t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28575</wp:posOffset>
                </wp:positionV>
                <wp:extent cx="1577975" cy="2011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2010960"/>
                          <a:chOff x="0" y="0"/>
                          <a:chExt cx="1577880" cy="201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0720" y="0"/>
                            <a:ext cx="1404000" cy="165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0240"/>
                            <a:ext cx="1577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2.25pt;width:124.25pt;height:158.3pt" coordorigin="4045,45" coordsize="2485,3166">
                <v:shape id="shape_0" stroked="f" o:allowincell="f" style="position:absolute;left:4188;top:45;width:2210;height:26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045;top:2644;width:248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28575</wp:posOffset>
                </wp:positionV>
                <wp:extent cx="2285365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20240"/>
                          <a:chOff x="0" y="0"/>
                          <a:chExt cx="2285280" cy="192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760" y="0"/>
                            <a:ext cx="217872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4680"/>
                            <a:ext cx="22852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2.25pt;width:179.95pt;height:151.2pt" coordorigin="6637,45" coordsize="3599,3024">
                <v:shape id="shape_0" stroked="f" o:allowincell="f" style="position:absolute;left:6717;top:45;width:3430;height:22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2320;width:3598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8575</wp:posOffset>
                </wp:positionV>
                <wp:extent cx="2559685" cy="2064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2064240"/>
                          <a:chOff x="0" y="0"/>
                          <a:chExt cx="2559600" cy="2064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7800" y="0"/>
                            <a:ext cx="2328480" cy="15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5920"/>
                            <a:ext cx="25596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MET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.25pt;width:201.55pt;height:162.55pt" coordorigin="-131,45" coordsize="4031,3251">
                <v:shape id="shape_0" stroked="f" o:allowincell="f" style="position:absolute;left:70;top:45;width:3666;height:245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495;width:403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MET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 xml:space="preserve"> 6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3)</w:t>
        <w:tab/>
        <w:t xml:space="preserve">           </w:t>
        <w:tab/>
        <w:tab/>
      </w:r>
      <w:r>
        <w:rPr>
          <w:rFonts w:cs="Arial" w:ascii="Arial" w:hAnsi="Arial"/>
          <w:b/>
          <w:sz w:val="20"/>
        </w:rPr>
        <w:t xml:space="preserve">70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61)</w:t>
        <w:tab/>
        <w:tab/>
        <w:t xml:space="preserve">       </w:t>
      </w:r>
      <w:r>
        <w:rPr>
          <w:rFonts w:cs="Arial" w:ascii="Arial" w:hAnsi="Arial"/>
          <w:b/>
          <w:sz w:val="20"/>
        </w:rPr>
        <w:t>7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6)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62230</wp:posOffset>
                </wp:positionV>
                <wp:extent cx="2468880" cy="2102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2400"/>
                          <a:chOff x="0" y="0"/>
                          <a:chExt cx="2468880" cy="2102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2400" y="0"/>
                            <a:ext cx="2249640" cy="16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35840"/>
                            <a:ext cx="24688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FOTOGRAFIE ASKET Z PLANETY ER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 VESMÍRNÉ LO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.9pt;width:194.4pt;height:165.55pt" coordorigin="-131,98" coordsize="3888,3311">
                <v:shape id="shape_0" stroked="f" o:allowincell="f" style="position:absolute;left:62;top:98;width:3542;height:25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674;width:388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FOTOGRAFIE ASKET Z PLANETY ER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 VESMÍRNÉ LOD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62230</wp:posOffset>
                </wp:positionV>
                <wp:extent cx="1645920" cy="2011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010960"/>
                          <a:chOff x="0" y="0"/>
                          <a:chExt cx="1645920" cy="2010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9280" y="0"/>
                            <a:ext cx="118368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3560"/>
                            <a:ext cx="1645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ŠTROS S HLAVOU V PÍSKU JAKO NĚKTEŘÍ LID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.9pt;width:129.6pt;height:158.35pt" coordorigin="3901,98" coordsize="2592,3167">
                <v:shape id="shape_0" stroked="f" o:allowincell="f" style="position:absolute;left:4325;top:98;width:1863;height:248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901;top:2576;width:259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ŠTROS S HLAVOU V PÍSKU JAKO NĚKTEŘÍ LID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1615</wp:posOffset>
                </wp:positionH>
                <wp:positionV relativeFrom="paragraph">
                  <wp:posOffset>62230</wp:posOffset>
                </wp:positionV>
                <wp:extent cx="2482850" cy="2041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2041560"/>
                          <a:chOff x="0" y="0"/>
                          <a:chExt cx="2482920" cy="2041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3120" y="0"/>
                            <a:ext cx="2258640" cy="155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48000"/>
                            <a:ext cx="24829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OTOGRAFIE VESMÍRNÉ LODI CIVILIZACE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5pt;margin-top:4.9pt;width:195.5pt;height:160.75pt" coordorigin="6349,98" coordsize="3910,3215">
                <v:shape id="shape_0" stroked="f" o:allowincell="f" style="position:absolute;left:6543;top:98;width:3556;height:245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349;top:2536;width:390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OTOGRAFIE VESMÍRNÉ LODI CIVILIZACE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95</wp:posOffset>
                </wp:positionH>
                <wp:positionV relativeFrom="paragraph">
                  <wp:posOffset>139065</wp:posOffset>
                </wp:positionV>
                <wp:extent cx="1433830" cy="21932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2193120"/>
                          <a:chOff x="0" y="0"/>
                          <a:chExt cx="1433880" cy="219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7200" y="0"/>
                            <a:ext cx="124128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2880"/>
                            <a:ext cx="1433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0.95pt;width:112.9pt;height:172.7pt" coordorigin="157,219" coordsize="2258,3454">
                <v:shape id="shape_0" stroked="f" o:allowincell="f" style="position:absolute;left:310;top:219;width:1954;height:281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3058;width:225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7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87)           </w:t>
      </w:r>
      <w:r>
        <w:rPr>
          <w:rFonts w:cs="Arial" w:ascii="Arial" w:hAnsi="Arial"/>
          <w:b/>
          <w:sz w:val="20"/>
        </w:rPr>
        <w:t>7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5)              </w:t>
      </w:r>
      <w:r>
        <w:rPr>
          <w:rFonts w:cs="Arial" w:ascii="Arial" w:hAnsi="Arial"/>
          <w:b/>
          <w:sz w:val="20"/>
        </w:rPr>
        <w:t>7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1)</w:t>
        <w:tab/>
        <w:t xml:space="preserve">    </w:t>
      </w:r>
      <w:r>
        <w:rPr>
          <w:rFonts w:cs="Arial" w:ascii="Arial" w:hAnsi="Arial"/>
          <w:b/>
          <w:sz w:val="20"/>
        </w:rPr>
        <w:t>75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1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84455</wp:posOffset>
                </wp:positionV>
                <wp:extent cx="1397635" cy="21024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2102400"/>
                          <a:chOff x="0" y="0"/>
                          <a:chExt cx="1397520" cy="2102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4680" y="0"/>
                            <a:ext cx="121680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120"/>
                            <a:ext cx="1397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A ESTER PŘED 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65pt;width:110.05pt;height:165.55pt" coordorigin="2749,133" coordsize="2201,3311">
                <v:shape id="shape_0" stroked="f" o:allowincell="f" style="position:absolute;left:2898;top:133;width:1915;height:27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850;width:2200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A ESTER PŘED 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84455</wp:posOffset>
                </wp:positionV>
                <wp:extent cx="1477645" cy="2193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2193840"/>
                          <a:chOff x="0" y="0"/>
                          <a:chExt cx="1477800" cy="21938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9000" y="0"/>
                            <a:ext cx="1278360" cy="18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0360"/>
                            <a:ext cx="14778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65pt;width:116.35pt;height:172.8pt" coordorigin="5341,133" coordsize="2327,3456">
                <v:shape id="shape_0" stroked="f" o:allowincell="f" style="position:absolute;left:5497;top:133;width:2012;height:28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968;width:2326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0780</wp:posOffset>
                </wp:positionH>
                <wp:positionV relativeFrom="paragraph">
                  <wp:posOffset>84455</wp:posOffset>
                </wp:positionV>
                <wp:extent cx="1539875" cy="21024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2102400"/>
                          <a:chOff x="0" y="0"/>
                          <a:chExt cx="1539720" cy="2102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0440" y="0"/>
                            <a:ext cx="134820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5400"/>
                            <a:ext cx="153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4pt;margin-top:6.65pt;width:121.25pt;height:165.6pt" coordorigin="7828,133" coordsize="2425,3312">
                <v:shape id="shape_0" stroked="f" o:allowincell="f" style="position:absolute;left:7986;top:133;width:2122;height:284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2976;width:24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lang w:val="en-US" w:eastAsia="en-US"/>
        </w:rPr>
      </w:pPr>
      <w:r>
        <w:rPr>
          <w:rFonts w:cs="Arial" w:ascii="Arial" w:hAnsi="Arial"/>
          <w:b/>
          <w:sz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</w:t>
      </w:r>
      <w:r>
        <w:rPr>
          <w:rFonts w:cs="Arial" w:ascii="Arial" w:hAnsi="Arial"/>
          <w:b/>
          <w:sz w:val="18"/>
        </w:rPr>
        <w:t>telefonick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19"/>
        </w:rPr>
        <w:t>+420-603-491600.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hyperlink r:id="rId29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30"/>
      <w:type w:val="nextPage"/>
      <w:pgSz w:w="11906" w:h="16838"/>
      <w:pgMar w:left="851" w:right="851" w:gutter="0" w:header="0" w:top="567" w:footer="708" w:bottom="7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hyperlink" Target="http://www.vesmirni-lide.cz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59:00Z</dcterms:created>
  <dc:creator>IVO A. BENDA</dc:creator>
  <dc:description/>
  <cp:keywords/>
  <dc:language>en-US</dc:language>
  <cp:lastModifiedBy>xy</cp:lastModifiedBy>
  <cp:lastPrinted>2002-11-19T07:58:00Z</cp:lastPrinted>
  <dcterms:modified xsi:type="dcterms:W3CDTF">2004-11-17T17:50:00Z</dcterms:modified>
  <cp:revision>3</cp:revision>
  <dc:subject/>
  <dc:title>www.vesmirni-lide.cz     www.universe-people.com</dc:title>
</cp:coreProperties>
</file>