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 6.2.2005  </w:t>
      </w:r>
      <w:r>
        <w:rPr>
          <w:rFonts w:cs="Arial" w:ascii="Arial" w:hAnsi="Arial"/>
          <w:b/>
          <w:color w:val="FF0000"/>
          <w:sz w:val="26"/>
        </w:rPr>
        <w:t xml:space="preserve">15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22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4)             </w:t>
      </w:r>
      <w:r>
        <w:rPr>
          <w:rFonts w:cs="Arial" w:ascii="Arial" w:hAnsi="Arial"/>
          <w:b/>
          <w:sz w:val="20"/>
        </w:rPr>
        <w:t>22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29)          </w:t>
      </w:r>
      <w:r>
        <w:rPr>
          <w:rFonts w:cs="Arial" w:ascii="Arial" w:hAnsi="Arial"/>
          <w:b/>
          <w:sz w:val="20"/>
        </w:rPr>
        <w:t>22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47)            </w:t>
      </w:r>
      <w:r>
        <w:rPr>
          <w:rFonts w:cs="Arial" w:ascii="Arial" w:hAnsi="Arial"/>
          <w:b/>
          <w:sz w:val="20"/>
        </w:rPr>
        <w:t>22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05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35890</wp:posOffset>
                </wp:positionV>
                <wp:extent cx="1737360" cy="1423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423080"/>
                          <a:chOff x="0" y="0"/>
                          <a:chExt cx="1737360" cy="142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1440" y="0"/>
                            <a:ext cx="15069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9080"/>
                            <a:ext cx="1737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ENTÁLNÍ KONTAKTY S VESMÍRNÝ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10.7pt;width:136.8pt;height:112.05pt" coordorigin="-131,214" coordsize="2736,22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;top:214;width:2372;height:172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1945;width:2735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ENTÁLNÍ KONTAKTY S VESMÍRNÝ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5615</wp:posOffset>
                </wp:positionH>
                <wp:positionV relativeFrom="paragraph">
                  <wp:posOffset>86995</wp:posOffset>
                </wp:positionV>
                <wp:extent cx="1371600" cy="18618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61920"/>
                          <a:chOff x="0" y="0"/>
                          <a:chExt cx="1371600" cy="1861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8160" y="0"/>
                            <a:ext cx="111708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37920"/>
                            <a:ext cx="1371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ÁVŠTĚVA U VESMÍRNÝ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Formata" w:hAnsi="Formata" w:eastAsia="Times New Roman" w:cs="Formata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6.85pt;width:108pt;height:146.6pt" coordorigin="2749,137" coordsize="2160,2932">
                <v:shape id="shape_0" stroked="f" o:allowincell="f" style="position:absolute;left:2951;top:137;width:1758;height:24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749;top:2559;width:215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ÁVŠTĚVA U VESMÍRNÝ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Formata" w:hAnsi="Formata" w:eastAsia="Times New Roman" w:cs="Formata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1535</wp:posOffset>
                </wp:positionH>
                <wp:positionV relativeFrom="paragraph">
                  <wp:posOffset>86995</wp:posOffset>
                </wp:positionV>
                <wp:extent cx="1533525" cy="1703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703880"/>
                          <a:chOff x="0" y="0"/>
                          <a:chExt cx="1533600" cy="1703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080" y="0"/>
                            <a:ext cx="1432440" cy="138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9880"/>
                            <a:ext cx="1533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ÁSKOU ZAPLAVUJEME Z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6.85pt;width:120.75pt;height:134.15pt" coordorigin="5341,137" coordsize="2415,2683">
                <v:shape id="shape_0" stroked="f" o:allowincell="f" style="position:absolute;left:5428;top:137;width:2255;height:217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310;width:241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ÁSKOU ZAPLAVUJEME ZE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0335</wp:posOffset>
                </wp:positionH>
                <wp:positionV relativeFrom="paragraph">
                  <wp:posOffset>86995</wp:posOffset>
                </wp:positionV>
                <wp:extent cx="1219200" cy="182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827360"/>
                          <a:chOff x="0" y="0"/>
                          <a:chExt cx="1219320" cy="1827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5560" y="0"/>
                            <a:ext cx="98100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03720"/>
                            <a:ext cx="1219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ERKABA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6.85pt;width:96pt;height:143.9pt" coordorigin="8221,137" coordsize="1920,2878">
                <v:shape id="shape_0" stroked="f" o:allowincell="f" style="position:absolute;left:8403;top:137;width:1544;height:237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221;top:2505;width:19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ERKABA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 xml:space="preserve">224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031)          </w:t>
      </w:r>
      <w:r>
        <w:rPr>
          <w:rFonts w:cs="Arial" w:ascii="Arial" w:hAnsi="Arial"/>
          <w:b/>
          <w:sz w:val="20"/>
        </w:rPr>
        <w:t>22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47)           </w:t>
      </w:r>
      <w:r>
        <w:rPr>
          <w:rFonts w:cs="Arial" w:ascii="Arial" w:hAnsi="Arial"/>
          <w:b/>
          <w:sz w:val="20"/>
        </w:rPr>
        <w:t>22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44)        </w:t>
      </w:r>
      <w:r>
        <w:rPr>
          <w:rFonts w:cs="Arial" w:ascii="Arial" w:hAnsi="Arial"/>
          <w:b/>
          <w:sz w:val="20"/>
        </w:rPr>
        <w:t>227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786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</wp:posOffset>
                </wp:positionH>
                <wp:positionV relativeFrom="paragraph">
                  <wp:posOffset>109220</wp:posOffset>
                </wp:positionV>
                <wp:extent cx="1495425" cy="17322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732320"/>
                          <a:chOff x="0" y="0"/>
                          <a:chExt cx="1495440" cy="1732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6720" y="0"/>
                            <a:ext cx="142164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08320"/>
                            <a:ext cx="1495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É ŘADY DIMENZ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8.6pt;width:117.75pt;height:136.4pt" coordorigin="13,172" coordsize="2355,2728">
                <v:shape id="shape_0" stroked="f" o:allowincell="f" style="position:absolute;left:71;top:172;width:2238;height:22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390;width:235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É ŘADY DIMENZ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8655</wp:posOffset>
                </wp:positionH>
                <wp:positionV relativeFrom="paragraph">
                  <wp:posOffset>90805</wp:posOffset>
                </wp:positionV>
                <wp:extent cx="1828800" cy="18186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18720"/>
                          <a:chOff x="0" y="0"/>
                          <a:chExt cx="1828800" cy="1818720"/>
                        </a:xfrm>
                      </wpg:grpSpPr>
                      <wps:wsp>
                        <wps:cNvSpPr txBox="1"/>
                        <wps:spPr>
                          <a:xfrm>
                            <a:off x="0" y="1373400"/>
                            <a:ext cx="18288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ŘISTÁNÍ VESMÍRNÝCH LIDÍ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 VENUŠE NA ZEMI, ADAMSKI, USA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2880" y="0"/>
                            <a:ext cx="15044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7.15pt;width:144pt;height:143.2pt" coordorigin="5053,143" coordsize="2880,2864">
                <v:shape id="shape_0" stroked="f" o:allowincell="f" style="position:absolute;left:5053;top:2306;width:2879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ŘISTÁNÍ VESMÍRNÝCH LIDÍ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 VENUŠE NA ZEMI, ADAMSKI, USA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1;top:143;width:2368;height:215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4430</wp:posOffset>
                </wp:positionH>
                <wp:positionV relativeFrom="paragraph">
                  <wp:posOffset>90805</wp:posOffset>
                </wp:positionV>
                <wp:extent cx="1681480" cy="2101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2101680"/>
                          <a:chOff x="0" y="0"/>
                          <a:chExt cx="1681560" cy="2101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22120" y="0"/>
                            <a:ext cx="120276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61760"/>
                            <a:ext cx="168156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ŠŤASTNÝ A BOHATÝ Ž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 PRAVÝCH SVĚ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9pt;margin-top:7.15pt;width:132.4pt;height:165.5pt" coordorigin="7818,143" coordsize="2648,3310">
                <v:shape id="shape_0" stroked="f" o:allowincell="f" style="position:absolute;left:8168;top:143;width:1893;height:25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818;top:2760;width:2647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ŠŤASTNÝ A BOHATÝ ŽIV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 PRAVÝCH SVĚ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2735</wp:posOffset>
                </wp:positionH>
                <wp:positionV relativeFrom="paragraph">
                  <wp:posOffset>98425</wp:posOffset>
                </wp:positionV>
                <wp:extent cx="1696720" cy="1409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6680" cy="1409760"/>
                          <a:chOff x="0" y="0"/>
                          <a:chExt cx="1696680" cy="14097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9240" y="0"/>
                            <a:ext cx="1628640" cy="10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47240"/>
                            <a:ext cx="16966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DSKÁ VESMÍRNÁ LO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05pt;margin-top:7.75pt;width:133.6pt;height:111pt" coordorigin="2461,155" coordsize="2672,2220">
                <v:shape id="shape_0" stroked="f" o:allowincell="f" style="position:absolute;left:2523;top:155;width:2564;height:164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461;top:1804;width:2671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DSKÁ VESMÍRNÁ LO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22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80)        </w:t>
      </w:r>
      <w:r>
        <w:rPr>
          <w:rFonts w:cs="Arial" w:ascii="Arial" w:hAnsi="Arial"/>
          <w:b/>
          <w:sz w:val="20"/>
        </w:rPr>
        <w:t xml:space="preserve">229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54)           </w:t>
      </w:r>
      <w:r>
        <w:rPr>
          <w:rFonts w:cs="Arial" w:ascii="Arial" w:hAnsi="Arial"/>
          <w:b/>
          <w:sz w:val="20"/>
        </w:rPr>
        <w:t>23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655)           </w:t>
      </w:r>
      <w:r>
        <w:rPr>
          <w:rFonts w:cs="Arial" w:ascii="Arial" w:hAnsi="Arial"/>
          <w:b/>
          <w:sz w:val="20"/>
        </w:rPr>
        <w:t>23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688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92075</wp:posOffset>
                </wp:positionV>
                <wp:extent cx="1554480" cy="1645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645920"/>
                          <a:chOff x="0" y="0"/>
                          <a:chExt cx="1554480" cy="16459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1440" y="0"/>
                            <a:ext cx="1379160" cy="11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88720"/>
                            <a:ext cx="1554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OTVÍRÁNÍ A VYZAŘO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 w:bidi="ar-SA"/>
                                </w:rPr>
                                <w:t>DUCHOVNÍHO SRD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25pt;width:122.4pt;height:129.6pt" coordorigin="13,145" coordsize="2448,2592">
                <v:shape id="shape_0" stroked="f" o:allowincell="f" style="position:absolute;left:157;top:145;width:2171;height:183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3;top:2017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OTVÍRÁNÍ A VYZAŘOVÁ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 w:bidi="ar-SA"/>
                          </w:rPr>
                          <w:t>DUCHOVNÍHO SRD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28895</wp:posOffset>
                </wp:positionH>
                <wp:positionV relativeFrom="paragraph">
                  <wp:posOffset>635</wp:posOffset>
                </wp:positionV>
                <wp:extent cx="1305560" cy="1736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1736640"/>
                          <a:chOff x="0" y="0"/>
                          <a:chExt cx="1305720" cy="17366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36440" y="0"/>
                            <a:ext cx="1031760" cy="14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86360"/>
                            <a:ext cx="1305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UCHOVNÍ CESTA - OBR. 6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0.05pt;width:102.8pt;height:136.8pt" coordorigin="8077,1" coordsize="2056,2736">
                <v:shape id="shape_0" stroked="f" o:allowincell="f" style="position:absolute;left:8292;top:1;width:1624;height:230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2184;width:205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UCHOVNÍ CESTA - OBR. 68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23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698)          </w:t>
      </w:r>
      <w:r>
        <w:rPr>
          <w:rFonts w:cs="Arial" w:ascii="Arial" w:hAnsi="Arial"/>
          <w:b/>
          <w:sz w:val="20"/>
        </w:rPr>
        <w:t>23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669)            </w:t>
      </w:r>
      <w:r>
        <w:rPr>
          <w:rFonts w:cs="Arial" w:ascii="Arial" w:hAnsi="Arial"/>
          <w:b/>
          <w:sz w:val="20"/>
        </w:rPr>
        <w:t>23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57)           </w:t>
      </w:r>
      <w:r>
        <w:rPr>
          <w:rFonts w:cs="Arial" w:ascii="Arial" w:hAnsi="Arial"/>
          <w:b/>
          <w:sz w:val="20"/>
        </w:rPr>
        <w:t>23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93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8895</wp:posOffset>
                </wp:positionH>
                <wp:positionV relativeFrom="paragraph">
                  <wp:posOffset>95885</wp:posOffset>
                </wp:positionV>
                <wp:extent cx="1371600" cy="19196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19520"/>
                          <a:chOff x="0" y="0"/>
                          <a:chExt cx="1371600" cy="19195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2880" y="0"/>
                            <a:ext cx="1063080" cy="150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02280"/>
                            <a:ext cx="1371600" cy="41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DUCH A DUŠE ČLOVĚK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V POUZDŘE - OBR. 7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7.55pt;width:108pt;height:151.1pt" coordorigin="8077,151" coordsize="2160,3022">
                <v:shape id="shape_0" stroked="f" o:allowincell="f" style="position:absolute;left:8365;top:151;width:1673;height:236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077;top:2517;width:2159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DUCH A DUŠE ČLOVĚK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V POUZDŘE - OBR. 79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175</wp:posOffset>
                </wp:positionH>
                <wp:positionV relativeFrom="paragraph">
                  <wp:posOffset>78105</wp:posOffset>
                </wp:positionV>
                <wp:extent cx="1514475" cy="1295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295280"/>
                          <a:chOff x="0" y="0"/>
                          <a:chExt cx="1514520" cy="12952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79920" y="0"/>
                            <a:ext cx="1379160" cy="96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71640"/>
                            <a:ext cx="1514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KVĚTY V PRAVÝCH SVĚT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6.15pt;width:119.25pt;height:102pt" coordorigin="2605,123" coordsize="2385,2040">
                <v:shape id="shape_0" stroked="f" o:allowincell="f" style="position:absolute;left:2731;top:123;width:2171;height:1525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1653;width:23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KVĚTY V PRAVÝCH SVĚT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95</wp:posOffset>
                </wp:positionH>
                <wp:positionV relativeFrom="paragraph">
                  <wp:posOffset>78105</wp:posOffset>
                </wp:positionV>
                <wp:extent cx="1514475" cy="13512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351440"/>
                          <a:chOff x="0" y="0"/>
                          <a:chExt cx="1514520" cy="1351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9680" y="0"/>
                            <a:ext cx="1378440" cy="96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7440"/>
                            <a:ext cx="1514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AMILOVA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6.15pt;width:119.25pt;height:106.4pt" coordorigin="157,123" coordsize="2385,2128">
                <v:shape id="shape_0" stroked="f" o:allowincell="f" style="position:absolute;left:235;top:123;width:2170;height:152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57;top:1741;width:23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AMILOVA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095</wp:posOffset>
                </wp:positionH>
                <wp:positionV relativeFrom="paragraph">
                  <wp:posOffset>78105</wp:posOffset>
                </wp:positionV>
                <wp:extent cx="1554480" cy="1238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38400"/>
                          <a:chOff x="0" y="0"/>
                          <a:chExt cx="1554480" cy="12384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4720" y="0"/>
                            <a:ext cx="146448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5200"/>
                            <a:ext cx="1554480" cy="31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Obr. 3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6.15pt;width:122.4pt;height:97.5pt" coordorigin="5197,123" coordsize="2448,1950">
                <v:shape id="shape_0" stroked="f" o:allowincell="f" style="position:absolute;left:5283;top:123;width:2305;height:144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1580;width:2447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Obr. 3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1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2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hyperlink" Target="http://www.vesmirni-lide.cz/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2:09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4-04T18:53:00Z</dcterms:modified>
  <cp:revision>18</cp:revision>
  <dc:subject/>
  <dc:title>www.vesmirni-lide.cz     www.universe-people.com</dc:title>
</cp:coreProperties>
</file>