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05105</wp:posOffset>
                </wp:positionV>
                <wp:extent cx="7155815" cy="1553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720" cy="1553040"/>
                          <a:chOff x="0" y="0"/>
                          <a:chExt cx="715572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card-4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card-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card-4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card-4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card-4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card-4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.15pt;width:563.45pt;height:122.3pt" coordorigin="4,323" coordsize="11269,2446">
                <v:group id="shape_0" style="position:absolute;left:4;top:323;width:1909;height:2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314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ard-4" stroked="f" o:allowincell="f" style="position:absolute;left:116;top:323;width:1648;height:199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323;width:1909;height:2446">
                  <v:shape id="shape_0" stroked="f" o:allowincell="f" style="position:absolute;left:1876;top:2314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1988;top:323;width:1648;height:199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323;width:1909;height:2446">
                  <v:shape id="shape_0" stroked="f" o:allowincell="f" style="position:absolute;left:3748;top:2314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3860;top:323;width:1648;height:199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323;width:1909;height:2446">
                  <v:shape id="shape_0" stroked="f" o:allowincell="f" style="position:absolute;left:5620;top:2314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5732;top:323;width:1648;height:199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323;width:1909;height:2446">
                  <v:shape id="shape_0" stroked="f" o:allowincell="f" style="position:absolute;left:7492;top:2314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7604;top:323;width:1648;height:199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323;width:1909;height:2446">
                  <v:shape id="shape_0" stroked="f" o:allowincell="f" style="position:absolute;left:9364;top:2314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9476;top:323;width:1648;height:199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851025</wp:posOffset>
                </wp:positionV>
                <wp:extent cx="7155815" cy="1553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720" cy="1553040"/>
                          <a:chOff x="0" y="0"/>
                          <a:chExt cx="715572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card-4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card-4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card-4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card-4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card-4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card-4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45.75pt;width:563.45pt;height:122.3pt" coordorigin="4,2915" coordsize="11269,2446">
                <v:group id="shape_0" style="position:absolute;left:4;top:2915;width:1909;height:2446">
                  <v:shape id="shape_0" stroked="f" o:allowincell="f" style="position:absolute;left:4;top:4906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116;top:2915;width:1648;height:199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2915;width:1909;height:2446">
                  <v:shape id="shape_0" stroked="f" o:allowincell="f" style="position:absolute;left:1876;top:4906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1988;top:2915;width:1648;height:199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2915;width:1909;height:2446">
                  <v:shape id="shape_0" stroked="f" o:allowincell="f" style="position:absolute;left:3748;top:4906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3860;top:2915;width:1648;height:199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2915;width:1909;height:2446">
                  <v:shape id="shape_0" stroked="f" o:allowincell="f" style="position:absolute;left:5620;top:4906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5732;top:2915;width:1648;height:199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2915;width:1909;height:2446">
                  <v:shape id="shape_0" stroked="f" o:allowincell="f" style="position:absolute;left:7492;top:4906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7604;top:2915;width:1648;height:199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2915;width:1909;height:2446">
                  <v:shape id="shape_0" stroked="f" o:allowincell="f" style="position:absolute;left:9364;top:4906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9476;top:2915;width:1648;height:199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496945</wp:posOffset>
                </wp:positionV>
                <wp:extent cx="7155815" cy="1553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720" cy="1553040"/>
                          <a:chOff x="0" y="0"/>
                          <a:chExt cx="715572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card-4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card-4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card-4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card-4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card-4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card-4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75.35pt;width:563.45pt;height:122.3pt" coordorigin="4,5507" coordsize="11269,2446">
                <v:group id="shape_0" style="position:absolute;left:4;top:5507;width:1909;height:2446">
                  <v:shape id="shape_0" stroked="f" o:allowincell="f" style="position:absolute;left:4;top:7498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116;top:5507;width:1648;height:199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5507;width:1909;height:2446">
                  <v:shape id="shape_0" stroked="f" o:allowincell="f" style="position:absolute;left:1876;top:7498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1988;top:5507;width:1648;height:199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5507;width:1909;height:2446">
                  <v:shape id="shape_0" stroked="f" o:allowincell="f" style="position:absolute;left:3748;top:7498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3860;top:5507;width:1648;height:199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5507;width:1909;height:2446">
                  <v:shape id="shape_0" stroked="f" o:allowincell="f" style="position:absolute;left:5620;top:7498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5732;top:5507;width:1648;height:199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5507;width:1909;height:2446">
                  <v:shape id="shape_0" stroked="f" o:allowincell="f" style="position:absolute;left:7492;top:7498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7604;top:5507;width:1648;height:199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5507;width:1909;height:2446">
                  <v:shape id="shape_0" stroked="f" o:allowincell="f" style="position:absolute;left:9364;top:7498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9476;top:5507;width:1648;height:199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142865</wp:posOffset>
                </wp:positionV>
                <wp:extent cx="7155815" cy="1553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720" cy="1553040"/>
                          <a:chOff x="0" y="0"/>
                          <a:chExt cx="715572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card-4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card-4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card-4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card-4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card-4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card-4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04.95pt;width:563.45pt;height:122.3pt" coordorigin="4,8099" coordsize="11269,2446">
                <v:group id="shape_0" style="position:absolute;left:4;top:8099;width:1909;height:2446">
                  <v:shape id="shape_0" stroked="f" o:allowincell="f" style="position:absolute;left:4;top:10090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116;top:8099;width:1648;height:199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8099;width:1909;height:2446">
                  <v:shape id="shape_0" stroked="f" o:allowincell="f" style="position:absolute;left:1876;top:10090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1988;top:8099;width:1648;height:199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8099;width:1909;height:2446">
                  <v:shape id="shape_0" stroked="f" o:allowincell="f" style="position:absolute;left:3748;top:10090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3860;top:8099;width:1648;height:199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8099;width:1909;height:2446">
                  <v:shape id="shape_0" stroked="f" o:allowincell="f" style="position:absolute;left:5620;top:10090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5732;top:8099;width:1648;height:199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8099;width:1909;height:2446">
                  <v:shape id="shape_0" stroked="f" o:allowincell="f" style="position:absolute;left:7492;top:10090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7604;top:8099;width:1648;height:199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8099;width:1909;height:2446">
                  <v:shape id="shape_0" stroked="f" o:allowincell="f" style="position:absolute;left:9364;top:10090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9476;top:8099;width:1648;height:199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788785</wp:posOffset>
                </wp:positionV>
                <wp:extent cx="7155815" cy="15532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720" cy="1553040"/>
                          <a:chOff x="0" y="0"/>
                          <a:chExt cx="715572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card-4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card-4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card-4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card-4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card-4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21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4320"/>
                              <a:ext cx="121212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SFÉRY ČAK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card-4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71280" y="0"/>
                              <a:ext cx="1047240" cy="12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34.55pt;width:563.45pt;height:122.3pt" coordorigin="4,10691" coordsize="11269,2446">
                <v:group id="shape_0" style="position:absolute;left:4;top:10691;width:1909;height:2446">
                  <v:shape id="shape_0" stroked="f" o:allowincell="f" style="position:absolute;left:4;top:12682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116;top:10691;width:1648;height:199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10691;width:1909;height:2446">
                  <v:shape id="shape_0" stroked="f" o:allowincell="f" style="position:absolute;left:1876;top:12682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1988;top:10691;width:1648;height:199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10691;width:1909;height:2446">
                  <v:shape id="shape_0" stroked="f" o:allowincell="f" style="position:absolute;left:3748;top:12682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3860;top:10691;width:1648;height:199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10691;width:1909;height:2446">
                  <v:shape id="shape_0" stroked="f" o:allowincell="f" style="position:absolute;left:5620;top:12682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5732;top:10691;width:1648;height:199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10691;width:1909;height:2446">
                  <v:shape id="shape_0" stroked="f" o:allowincell="f" style="position:absolute;left:7492;top:12682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7604;top:10691;width:1648;height:199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10691;width:1909;height:2446">
                  <v:shape id="shape_0" stroked="f" o:allowincell="f" style="position:absolute;left:9364;top:12682;width:19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SFÉRY ČAK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ard-4" stroked="f" o:allowincell="f" style="position:absolute;left:9476;top:10691;width:1648;height:199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434705</wp:posOffset>
                </wp:positionV>
                <wp:extent cx="7087235" cy="1463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7320" cy="1463040"/>
                          <a:chOff x="0" y="0"/>
                          <a:chExt cx="708732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0" name="card-5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1" name="card-5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2" name="card-5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3" name="card-5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4" name="card-5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43720" cy="1463040"/>
                          </a:xfrm>
                        </wpg:grpSpPr>
                        <pic:pic xmlns:pic="http://schemas.openxmlformats.org/drawingml/2006/picture">
                          <pic:nvPicPr>
                            <pic:cNvPr id="35" name="card-5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30960" y="0"/>
                              <a:ext cx="1087920" cy="11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08800"/>
                              <a:ext cx="114372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64.15pt;width:558.05pt;height:115.25pt" coordorigin="4,13283" coordsize="11161,2305">
                <v:group id="shape_0" style="position:absolute;left:4;top:13283;width:1801;height:2305">
                  <v:shape id="shape_0" ID="card-5" stroked="f" o:allowincell="f" style="position:absolute;left:53;top:13283;width:1712;height:1745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02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3283;width:1801;height:2305">
                  <v:shape id="shape_0" ID="card-5" stroked="f" o:allowincell="f" style="position:absolute;left:1925;top:13283;width:1712;height:1745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502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3283;width:1801;height:2305">
                  <v:shape id="shape_0" ID="card-5" stroked="f" o:allowincell="f" style="position:absolute;left:3797;top:13283;width:1712;height:1745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502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3283;width:1801;height:2305">
                  <v:shape id="shape_0" ID="card-5" stroked="f" o:allowincell="f" style="position:absolute;left:5669;top:13283;width:1712;height:1745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502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3283;width:1801;height:2305">
                  <v:shape id="shape_0" ID="card-5" stroked="f" o:allowincell="f" style="position:absolute;left:7541;top:13283;width:1712;height:1745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502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3283;width:1801;height:2305">
                  <v:shape id="shape_0" ID="card-5" stroked="f" o:allowincell="f" style="position:absolute;left:9413;top:13283;width:1712;height:1745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5029;width:1800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94. SFÉRY ČAKER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5:34:00Z</dcterms:created>
  <dc:creator>Ivo A. Benda</dc:creator>
  <dc:description/>
  <dc:language>en-US</dc:language>
  <cp:lastModifiedBy>IAB</cp:lastModifiedBy>
  <cp:lastPrinted>2002-08-16T09:34:00Z</cp:lastPrinted>
  <dcterms:modified xsi:type="dcterms:W3CDTF">2004-08-22T05:34:00Z</dcterms:modified>
  <cp:revision>2</cp:revision>
  <dc:subject/>
  <dc:title>www.vesmirni-lide.cz     www.universe-people.com</dc:title>
</cp:coreProperties>
</file>