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49795" cy="182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680" cy="1827360"/>
                          <a:chOff x="0" y="0"/>
                          <a:chExt cx="7249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0" name="275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" name="275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" name="275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3" name="275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4" name="275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5" name="275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0.85pt;height:143.9pt" coordorigin="-140,467" coordsize="11417,2878">
                <v:group id="shape_0" style="position:absolute;left:-140;top:467;width:2057;height:28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75_D" stroked="f" o:allowincell="f" style="position:absolute;left:120;top:467;width:1585;height:225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16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57;height:2878">
                  <v:shape id="shape_0" ID="275_D" stroked="f" o:allowincell="f" style="position:absolute;left:1992;top:467;width:1585;height:225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16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57;height:2878">
                  <v:shape id="shape_0" ID="275_D" stroked="f" o:allowincell="f" style="position:absolute;left:3864;top:467;width:1585;height:225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16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57;height:2878">
                  <v:shape id="shape_0" ID="275_D" stroked="f" o:allowincell="f" style="position:absolute;left:5736;top:467;width:1585;height:225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16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57;height:2878">
                  <v:shape id="shape_0" ID="275_D" stroked="f" o:allowincell="f" style="position:absolute;left:7608;top:467;width:1585;height:225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16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57;height:2878">
                  <v:shape id="shape_0" ID="275_D" stroked="f" o:allowincell="f" style="position:absolute;left:9480;top:467;width:1585;height:225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16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249795" cy="1827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680" cy="1827360"/>
                          <a:chOff x="0" y="0"/>
                          <a:chExt cx="7249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6" name="275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7" name="275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8" name="275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9" name="275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0" name="275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1" name="275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70.85pt;height:143.9pt" coordorigin="-140,3491" coordsize="11417,2878">
                <v:group id="shape_0" style="position:absolute;left:-140;top:3491;width:2057;height:2878">
                  <v:shape id="shape_0" ID="275_D" stroked="f" o:allowincell="f" style="position:absolute;left:120;top:3491;width:1585;height:225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740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91;width:2057;height:2878">
                  <v:shape id="shape_0" ID="275_D" stroked="f" o:allowincell="f" style="position:absolute;left:1992;top:3491;width:1585;height:225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740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91;width:2057;height:2878">
                  <v:shape id="shape_0" ID="275_D" stroked="f" o:allowincell="f" style="position:absolute;left:3864;top:3491;width:1585;height:225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740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91;width:2057;height:2878">
                  <v:shape id="shape_0" ID="275_D" stroked="f" o:allowincell="f" style="position:absolute;left:5736;top:3491;width:1585;height:225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740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91;width:2057;height:2878">
                  <v:shape id="shape_0" ID="275_D" stroked="f" o:allowincell="f" style="position:absolute;left:7608;top:3491;width:1585;height:225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740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91;width:2057;height:2878">
                  <v:shape id="shape_0" ID="275_D" stroked="f" o:allowincell="f" style="position:absolute;left:9480;top:3491;width:1585;height:225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740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37025</wp:posOffset>
                </wp:positionV>
                <wp:extent cx="7249795" cy="1827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680" cy="1827360"/>
                          <a:chOff x="0" y="0"/>
                          <a:chExt cx="7249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2" name="275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3" name="275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4" name="275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5" name="275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6" name="275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7" name="275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5.75pt;width:570.85pt;height:143.9pt" coordorigin="-140,6515" coordsize="11417,2878">
                <v:group id="shape_0" style="position:absolute;left:-140;top:6515;width:2057;height:2878">
                  <v:shape id="shape_0" ID="275_D" stroked="f" o:allowincell="f" style="position:absolute;left:120;top:6515;width:1585;height:225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764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15;width:2057;height:2878">
                  <v:shape id="shape_0" ID="275_D" stroked="f" o:allowincell="f" style="position:absolute;left:1992;top:6515;width:1585;height:225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764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515;width:2057;height:2878">
                  <v:shape id="shape_0" ID="275_D" stroked="f" o:allowincell="f" style="position:absolute;left:3864;top:6515;width:1585;height:225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764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15;width:2057;height:2878">
                  <v:shape id="shape_0" ID="275_D" stroked="f" o:allowincell="f" style="position:absolute;left:5736;top:6515;width:1585;height:225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764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15;width:2057;height:2878">
                  <v:shape id="shape_0" ID="275_D" stroked="f" o:allowincell="f" style="position:absolute;left:7608;top:6515;width:1585;height:225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764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5;width:2057;height:2878">
                  <v:shape id="shape_0" ID="275_D" stroked="f" o:allowincell="f" style="position:absolute;left:9480;top:6515;width:1585;height:225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764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57265</wp:posOffset>
                </wp:positionV>
                <wp:extent cx="7249795" cy="1827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680" cy="1827360"/>
                          <a:chOff x="0" y="0"/>
                          <a:chExt cx="7249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8" name="275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9" name="275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0" name="275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1" name="275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2" name="275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3" name="275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6.95pt;width:570.85pt;height:143.9pt" coordorigin="-140,9539" coordsize="11417,2878">
                <v:group id="shape_0" style="position:absolute;left:-140;top:9539;width:2057;height:2878">
                  <v:shape id="shape_0" ID="275_D" stroked="f" o:allowincell="f" style="position:absolute;left:120;top:9539;width:1585;height:225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788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39;width:2057;height:2878">
                  <v:shape id="shape_0" ID="275_D" stroked="f" o:allowincell="f" style="position:absolute;left:1992;top:9539;width:1585;height:225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788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39;width:2057;height:2878">
                  <v:shape id="shape_0" ID="275_D" stroked="f" o:allowincell="f" style="position:absolute;left:3864;top:9539;width:1585;height:225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788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39;width:2057;height:2878">
                  <v:shape id="shape_0" ID="275_D" stroked="f" o:allowincell="f" style="position:absolute;left:5736;top:9539;width:1585;height:225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788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39;width:2057;height:2878">
                  <v:shape id="shape_0" ID="275_D" stroked="f" o:allowincell="f" style="position:absolute;left:7608;top:9539;width:1585;height:225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788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9;width:2057;height:2878">
                  <v:shape id="shape_0" ID="275_D" stroked="f" o:allowincell="f" style="position:absolute;left:9480;top:9539;width:1585;height:225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788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77505</wp:posOffset>
                </wp:positionV>
                <wp:extent cx="7249795" cy="1827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680" cy="1827360"/>
                          <a:chOff x="0" y="0"/>
                          <a:chExt cx="7249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4" name="275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5" name="275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6" name="275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7" name="275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8" name="275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06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9" name="275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65240" y="0"/>
                              <a:ext cx="1007280" cy="14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8120"/>
                              <a:ext cx="130608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FF0000"/>
                                    <w:lang w:val="cs-CZ"/>
                                  </w:rPr>
                                  <w:t xml:space="preserve">AŠTAR A ESTER PŘ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OU LO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8.15pt;width:570.85pt;height:143.9pt" coordorigin="-140,12563" coordsize="11417,2878">
                <v:group id="shape_0" style="position:absolute;left:-140;top:12563;width:2057;height:2878">
                  <v:shape id="shape_0" ID="275_D" stroked="f" o:allowincell="f" style="position:absolute;left:120;top:12563;width:1585;height:225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812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63;width:2057;height:2878">
                  <v:shape id="shape_0" ID="275_D" stroked="f" o:allowincell="f" style="position:absolute;left:1992;top:12563;width:1585;height:225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812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63;width:2057;height:2878">
                  <v:shape id="shape_0" ID="275_D" stroked="f" o:allowincell="f" style="position:absolute;left:3864;top:12563;width:1585;height:225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812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63;width:2057;height:2878">
                  <v:shape id="shape_0" ID="275_D" stroked="f" o:allowincell="f" style="position:absolute;left:5736;top:12563;width:1585;height:225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812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63;width:2057;height:2878">
                  <v:shape id="shape_0" ID="275_D" stroked="f" o:allowincell="f" style="position:absolute;left:7608;top:12563;width:1585;height:225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812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3;width:2057;height:2878">
                  <v:shape id="shape_0" ID="275_D" stroked="f" o:allowincell="f" style="position:absolute;left:9480;top:12563;width:1585;height:225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812;width:2056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Formata" w:hAnsi="Formata" w:eastAsia="Times New Roman" w:cs="Formata"/>
                              <w:color w:val="FF0000"/>
                              <w:lang w:val="cs-CZ"/>
                            </w:rPr>
                            <w:t xml:space="preserve">AŠTAR A ESTER PŘE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OU LO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73. AŠTAR A ESTER PŘED VESMÍRNOU LODÍ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00:00Z</dcterms:created>
  <dc:creator>Ivo A. Benda</dc:creator>
  <dc:description/>
  <dc:language>en-US</dc:language>
  <cp:lastModifiedBy>IAB</cp:lastModifiedBy>
  <cp:lastPrinted>2002-07-10T18:01:00Z</cp:lastPrinted>
  <dcterms:modified xsi:type="dcterms:W3CDTF">2002-08-16T11:00:00Z</dcterms:modified>
  <cp:revision>2</cp:revision>
  <dc:subject/>
  <dc:title>www.vesmirni-lide.cz     www.universe-people.com</dc:title>
</cp:coreProperties>
</file>