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52640" cy="1645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2480" cy="1645200"/>
                          <a:chOff x="0" y="0"/>
                          <a:chExt cx="715248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6080" cy="1645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666080" cy="11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1148040"/>
                              <a:ext cx="164592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GRAFIE ASKET Z PLANETY ERRA 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6608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666080" cy="11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1148040"/>
                              <a:ext cx="164592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GRAFIE ASKET Z PLANETY ERRA 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6608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666080" cy="11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1148040"/>
                              <a:ext cx="164592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GRAFIE ASKET Z PLANETY ERRA 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66080" cy="16452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666080" cy="11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1148040"/>
                              <a:ext cx="164592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GRAFIE ASKET Z PLANETY ERRA 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3.2pt;height:129.55pt" coordorigin="4,467" coordsize="11264,2591">
                <v:group id="shape_0" style="position:absolute;left:4;top:467;width:2624;height:259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;top:467;width:2623;height:188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;top:2275;width:2591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GRAFIE ASKET Z PLANETY ERRA 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467;width:2624;height:2591">
                  <v:shape id="shape_0" stroked="f" o:allowincell="f" style="position:absolute;left:2884;top:467;width:2623;height:188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5;top:2275;width:2591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GRAFIE ASKET Z PLANETY ERRA 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467;width:2624;height:2591">
                  <v:shape id="shape_0" stroked="f" o:allowincell="f" style="position:absolute;left:5764;top:467;width:2623;height:188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5;top:2275;width:2591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GRAFIE ASKET Z PLANETY ERRA 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467;width:2624;height:2591">
                  <v:shape id="shape_0" stroked="f" o:allowincell="f" style="position:absolute;left:8644;top:467;width:2623;height:188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5;top:2275;width:2591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GRAFIE ASKET Z PLANETY ERRA 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942465</wp:posOffset>
                </wp:positionV>
                <wp:extent cx="7152640" cy="1645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2480" cy="1645200"/>
                          <a:chOff x="0" y="0"/>
                          <a:chExt cx="715248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6080" cy="1645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666080" cy="11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1148040"/>
                              <a:ext cx="164592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GRAFIE ASKET Z PLANETY ERRA 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66080" cy="16452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666080" cy="11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1148040"/>
                              <a:ext cx="164592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GRAFIE ASKET Z PLANETY ERRA 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66080" cy="1645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666080" cy="11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1148040"/>
                              <a:ext cx="164592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GRAFIE ASKET Z PLANETY ERRA 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66080" cy="16452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666080" cy="11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1148040"/>
                              <a:ext cx="164592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GRAFIE ASKET Z PLANETY ERRA 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52.95pt;width:563.2pt;height:129.55pt" coordorigin="4,3059" coordsize="11264,2591">
                <v:group id="shape_0" style="position:absolute;left:4;top:3059;width:2624;height:2591">
                  <v:shape id="shape_0" stroked="f" o:allowincell="f" style="position:absolute;left:4;top:3059;width:2623;height:188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;top:4867;width:2591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GRAFIE ASKET Z PLANETY ERRA 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3059;width:2624;height:2591">
                  <v:shape id="shape_0" stroked="f" o:allowincell="f" style="position:absolute;left:2884;top:3059;width:2623;height:188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5;top:4867;width:2591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GRAFIE ASKET Z PLANETY ERRA 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3059;width:2624;height:2591">
                  <v:shape id="shape_0" stroked="f" o:allowincell="f" style="position:absolute;left:5764;top:3059;width:2623;height:188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5;top:4867;width:2591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GRAFIE ASKET Z PLANETY ERRA 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3059;width:2624;height:2591">
                  <v:shape id="shape_0" stroked="f" o:allowincell="f" style="position:absolute;left:8644;top:3059;width:2623;height:188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5;top:4867;width:2591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GRAFIE ASKET Z PLANETY ERRA 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588385</wp:posOffset>
                </wp:positionV>
                <wp:extent cx="7152640" cy="16452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2480" cy="1645200"/>
                          <a:chOff x="0" y="0"/>
                          <a:chExt cx="715248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6080" cy="1645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1666080" cy="11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1148040"/>
                              <a:ext cx="164592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GRAFIE ASKET Z PLANETY ERRA 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66080" cy="16452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666080" cy="11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1148040"/>
                              <a:ext cx="164592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GRAFIE ASKET Z PLANETY ERRA 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6608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1666080" cy="11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1148040"/>
                              <a:ext cx="164592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GRAFIE ASKET Z PLANETY ERRA 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6608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1666080" cy="11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1148040"/>
                              <a:ext cx="164592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GRAFIE ASKET Z PLANETY ERRA 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82.55pt;width:563.2pt;height:129.55pt" coordorigin="4,5651" coordsize="11264,2591">
                <v:group id="shape_0" style="position:absolute;left:4;top:5651;width:2624;height:2591">
                  <v:shape id="shape_0" stroked="f" o:allowincell="f" style="position:absolute;left:4;top:5651;width:2623;height:188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;top:7459;width:2591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GRAFIE ASKET Z PLANETY ERRA 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5651;width:2624;height:2591">
                  <v:shape id="shape_0" stroked="f" o:allowincell="f" style="position:absolute;left:2884;top:5651;width:2623;height:188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5;top:7459;width:2591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GRAFIE ASKET Z PLANETY ERRA 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5651;width:2624;height:2591">
                  <v:shape id="shape_0" stroked="f" o:allowincell="f" style="position:absolute;left:5764;top:5651;width:2623;height:188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5;top:7459;width:2591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GRAFIE ASKET Z PLANETY ERRA 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5651;width:2624;height:2591">
                  <v:shape id="shape_0" stroked="f" o:allowincell="f" style="position:absolute;left:8644;top:5651;width:2623;height:188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5;top:7459;width:2591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GRAFIE ASKET Z PLANETY ERRA 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234305</wp:posOffset>
                </wp:positionV>
                <wp:extent cx="7152640" cy="16452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2480" cy="1645200"/>
                          <a:chOff x="0" y="0"/>
                          <a:chExt cx="715248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608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1666080" cy="11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1148040"/>
                              <a:ext cx="164592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GRAFIE ASKET Z PLANETY ERRA 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6608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1666080" cy="11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1148040"/>
                              <a:ext cx="164592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GRAFIE ASKET Z PLANETY ERRA 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6608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1666080" cy="11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1148040"/>
                              <a:ext cx="164592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GRAFIE ASKET Z PLANETY ERRA 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6608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1666080" cy="11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1148040"/>
                              <a:ext cx="164592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GRAFIE ASKET Z PLANETY ERRA 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12.15pt;width:563.2pt;height:129.55pt" coordorigin="4,8243" coordsize="11264,2591">
                <v:group id="shape_0" style="position:absolute;left:4;top:8243;width:2624;height:2591">
                  <v:shape id="shape_0" stroked="f" o:allowincell="f" style="position:absolute;left:4;top:8243;width:2623;height:1880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;top:10051;width:2591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GRAFIE ASKET Z PLANETY ERRA 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8243;width:2624;height:2591">
                  <v:shape id="shape_0" stroked="f" o:allowincell="f" style="position:absolute;left:2884;top:8243;width:2623;height:1880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5;top:10051;width:2591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GRAFIE ASKET Z PLANETY ERRA 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8243;width:2624;height:2591">
                  <v:shape id="shape_0" stroked="f" o:allowincell="f" style="position:absolute;left:5764;top:8243;width:2623;height:188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5;top:10051;width:2591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GRAFIE ASKET Z PLANETY ERRA 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8243;width:2624;height:2591">
                  <v:shape id="shape_0" stroked="f" o:allowincell="f" style="position:absolute;left:8644;top:8243;width:2623;height:188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5;top:10051;width:2591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GRAFIE ASKET Z PLANETY ERRA 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880225</wp:posOffset>
                </wp:positionV>
                <wp:extent cx="7152640" cy="16452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2480" cy="1645200"/>
                          <a:chOff x="0" y="0"/>
                          <a:chExt cx="715248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608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1666080" cy="11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1148040"/>
                              <a:ext cx="164592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GRAFIE ASKET Z PLANETY ERRA 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6608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1666080" cy="11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1148040"/>
                              <a:ext cx="164592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GRAFIE ASKET Z PLANETY ERRA 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6608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666080" cy="11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1148040"/>
                              <a:ext cx="164592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GRAFIE ASKET Z PLANETY ERRA 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6608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1666080" cy="11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1148040"/>
                              <a:ext cx="164592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GRAFIE ASKET Z PLANETY ERRA 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41.75pt;width:563.2pt;height:129.55pt" coordorigin="4,10835" coordsize="11264,2591">
                <v:group id="shape_0" style="position:absolute;left:4;top:10835;width:2624;height:2591">
                  <v:shape id="shape_0" stroked="f" o:allowincell="f" style="position:absolute;left:4;top:10835;width:2623;height:1880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;top:12643;width:2591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GRAFIE ASKET Z PLANETY ERRA 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10835;width:2624;height:2591">
                  <v:shape id="shape_0" stroked="f" o:allowincell="f" style="position:absolute;left:2884;top:10835;width:2623;height:1880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5;top:12643;width:2591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GRAFIE ASKET Z PLANETY ERRA 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0835;width:2624;height:2591">
                  <v:shape id="shape_0" stroked="f" o:allowincell="f" style="position:absolute;left:5764;top:10835;width:2623;height:1880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5;top:12643;width:2591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GRAFIE ASKET Z PLANETY ERRA 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10835;width:2624;height:2591">
                  <v:shape id="shape_0" stroked="f" o:allowincell="f" style="position:absolute;left:8644;top:10835;width:2623;height:1880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5;top:12643;width:2591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GRAFIE ASKET Z PLANETY ERRA 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80</wp:posOffset>
                </wp:positionH>
                <wp:positionV relativeFrom="paragraph">
                  <wp:posOffset>8526145</wp:posOffset>
                </wp:positionV>
                <wp:extent cx="7087235" cy="1463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463040"/>
                          <a:chOff x="0" y="0"/>
                          <a:chExt cx="7087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0" name="card-5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1" name="card-5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2" name="card-5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3" name="card-5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4" name="card-5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5" name="card-5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671.35pt;width:558.05pt;height:115.25pt" coordorigin="148,13427" coordsize="11161,2305">
                <v:group id="shape_0" style="position:absolute;left:148;top:13427;width:1801;height:2305">
                  <v:shape id="shape_0" ID="card-5" stroked="f" o:allowincell="f" style="position:absolute;left:197;top:13427;width:1712;height:174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13427;width:1801;height:2305">
                  <v:shape id="shape_0" ID="card-5" stroked="f" o:allowincell="f" style="position:absolute;left:2069;top:13427;width:1712;height:174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13427;width:1801;height:2305">
                  <v:shape id="shape_0" ID="card-5" stroked="f" o:allowincell="f" style="position:absolute;left:3941;top:13427;width:1712;height:1745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3427;width:1801;height:2305">
                  <v:shape id="shape_0" ID="card-5" stroked="f" o:allowincell="f" style="position:absolute;left:5813;top:13427;width:1712;height:1745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13427;width:1801;height:2305">
                  <v:shape id="shape_0" ID="card-5" stroked="f" o:allowincell="f" style="position:absolute;left:7685;top:13427;width:1712;height:1745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13427;width:1801;height:2305">
                  <v:shape id="shape_0" ID="card-5" stroked="f" o:allowincell="f" style="position:absolute;left:9557;top:13427;width:1712;height:1745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69. FOTOGRAFIE ASKET Z PLANETY ERRA VE VESMÍRNÉ LODI </w:t>
      </w:r>
      <w:r>
        <w:rPr>
          <w:rFonts w:cs="Formata" w:ascii="Formata" w:hAnsi="Formata"/>
          <w:b/>
          <w:color w:val="0000FF"/>
          <w:sz w:val="24"/>
        </w:rPr>
        <w:t xml:space="preserve">– mini – 24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08:46:00Z</dcterms:created>
  <dc:creator>Ivo A. Benda</dc:creator>
  <dc:description/>
  <dc:language>en-US</dc:language>
  <cp:lastModifiedBy>IAB</cp:lastModifiedBy>
  <cp:lastPrinted>2002-07-10T17:40:00Z</cp:lastPrinted>
  <dcterms:modified xsi:type="dcterms:W3CDTF">2004-08-22T08:46:00Z</dcterms:modified>
  <cp:revision>2</cp:revision>
  <dc:subject/>
  <dc:title>www.vesmirni-lide.cz     www.universe-people.com</dc:title>
</cp:coreProperties>
</file>