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13930" cy="1423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760" cy="1423800"/>
                          <a:chOff x="0" y="0"/>
                          <a:chExt cx="7313760" cy="142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0" name="432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284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1" name="432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284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008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2" name="432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248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476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3" name="432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248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5.9pt;height:112.1pt" coordorigin="-140,467" coordsize="11518,2242">
                <v:group id="shape_0" style="position:absolute;left:-140;top:467;width:2991;height:224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432_D" stroked="f" o:allowincell="f" style="position:absolute;left:69;top:467;width:2566;height:1692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111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2;top:467;width:2991;height:2242">
                  <v:shape id="shape_0" ID="432_D" stroked="f" o:allowincell="f" style="position:absolute;left:2911;top:467;width:2566;height:169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02;top:2111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45;top:467;width:2991;height:2242">
                  <v:shape id="shape_0" ID="432_D" stroked="f" o:allowincell="f" style="position:absolute;left:5754;top:467;width:2566;height:169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45;top:2111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87;top:467;width:2991;height:2242">
                  <v:shape id="shape_0" ID="432_D" stroked="f" o:allowincell="f" style="position:absolute;left:8596;top:467;width:2566;height:169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87;top:2111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759585</wp:posOffset>
                </wp:positionV>
                <wp:extent cx="7313930" cy="1423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760" cy="1423800"/>
                          <a:chOff x="0" y="0"/>
                          <a:chExt cx="7313760" cy="142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4" name="432_D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284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5" name="432_D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3284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008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6" name="432_D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3248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476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7" name="432_D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3248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38.55pt;width:575.9pt;height:112.1pt" coordorigin="-140,2771" coordsize="11518,2242">
                <v:group id="shape_0" style="position:absolute;left:-140;top:2771;width:2991;height:2242">
                  <v:shape id="shape_0" ID="432_D" stroked="f" o:allowincell="f" style="position:absolute;left:69;top:2771;width:2566;height:1692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4415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2;top:2771;width:2991;height:2242">
                  <v:shape id="shape_0" ID="432_D" stroked="f" o:allowincell="f" style="position:absolute;left:2911;top:2771;width:2566;height:169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02;top:4415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45;top:2771;width:2991;height:2242">
                  <v:shape id="shape_0" ID="432_D" stroked="f" o:allowincell="f" style="position:absolute;left:5754;top:2771;width:2566;height:169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45;top:4415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87;top:2771;width:2991;height:2242">
                  <v:shape id="shape_0" ID="432_D" stroked="f" o:allowincell="f" style="position:absolute;left:8596;top:2771;width:2566;height:169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87;top:4415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222625</wp:posOffset>
                </wp:positionV>
                <wp:extent cx="7313930" cy="14236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760" cy="1423800"/>
                          <a:chOff x="0" y="0"/>
                          <a:chExt cx="7313760" cy="142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8" name="432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284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9" name="432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284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008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10" name="432_D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3248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476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11" name="432_D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3248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53.75pt;width:575.9pt;height:112.1pt" coordorigin="-140,5075" coordsize="11518,2242">
                <v:group id="shape_0" style="position:absolute;left:-140;top:5075;width:2991;height:2242">
                  <v:shape id="shape_0" ID="432_D" stroked="f" o:allowincell="f" style="position:absolute;left:69;top:5075;width:2566;height:169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6719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2;top:5075;width:2991;height:2242">
                  <v:shape id="shape_0" ID="432_D" stroked="f" o:allowincell="f" style="position:absolute;left:2911;top:5075;width:2566;height:169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02;top:6719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45;top:5075;width:2991;height:2242">
                  <v:shape id="shape_0" ID="432_D" stroked="f" o:allowincell="f" style="position:absolute;left:5754;top:5075;width:2566;height:169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45;top:6719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87;top:5075;width:2991;height:2242">
                  <v:shape id="shape_0" ID="432_D" stroked="f" o:allowincell="f" style="position:absolute;left:8596;top:5075;width:2566;height:169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87;top:6719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4685665</wp:posOffset>
                </wp:positionV>
                <wp:extent cx="7313930" cy="14236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760" cy="1423800"/>
                          <a:chOff x="0" y="0"/>
                          <a:chExt cx="7313760" cy="142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12" name="432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284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13" name="432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284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008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14" name="432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248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476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15" name="432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3248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68.95pt;width:575.9pt;height:112.1pt" coordorigin="-140,7379" coordsize="11518,2242">
                <v:group id="shape_0" style="position:absolute;left:-140;top:7379;width:2991;height:2242">
                  <v:shape id="shape_0" ID="432_D" stroked="f" o:allowincell="f" style="position:absolute;left:69;top:7379;width:2566;height:1692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023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2;top:7379;width:2991;height:2242">
                  <v:shape id="shape_0" ID="432_D" stroked="f" o:allowincell="f" style="position:absolute;left:2911;top:7379;width:2566;height:1692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02;top:9023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45;top:7379;width:2991;height:2242">
                  <v:shape id="shape_0" ID="432_D" stroked="f" o:allowincell="f" style="position:absolute;left:5754;top:7379;width:2566;height:169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45;top:9023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87;top:7379;width:2991;height:2242">
                  <v:shape id="shape_0" ID="432_D" stroked="f" o:allowincell="f" style="position:absolute;left:8596;top:7379;width:2566;height:169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87;top:9023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148705</wp:posOffset>
                </wp:positionV>
                <wp:extent cx="7313930" cy="14236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760" cy="1423800"/>
                          <a:chOff x="0" y="0"/>
                          <a:chExt cx="7313760" cy="142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16" name="432_D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3284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17" name="432_D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3284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008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18" name="432_D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3248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476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19" name="432_D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3248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84.15pt;width:575.9pt;height:112.1pt" coordorigin="-140,9683" coordsize="11518,2242">
                <v:group id="shape_0" style="position:absolute;left:-140;top:9683;width:2991;height:2242">
                  <v:shape id="shape_0" ID="432_D" stroked="f" o:allowincell="f" style="position:absolute;left:69;top:9683;width:2566;height:1692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327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2;top:9683;width:2991;height:2242">
                  <v:shape id="shape_0" ID="432_D" stroked="f" o:allowincell="f" style="position:absolute;left:2911;top:9683;width:2566;height:1692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02;top:11327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45;top:9683;width:2991;height:2242">
                  <v:shape id="shape_0" ID="432_D" stroked="f" o:allowincell="f" style="position:absolute;left:5754;top:9683;width:2566;height:1692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45;top:11327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87;top:9683;width:2991;height:2242">
                  <v:shape id="shape_0" ID="432_D" stroked="f" o:allowincell="f" style="position:absolute;left:8596;top:9683;width:2566;height:1692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87;top:11327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7611745</wp:posOffset>
                </wp:positionV>
                <wp:extent cx="7313930" cy="14236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760" cy="1423800"/>
                          <a:chOff x="0" y="0"/>
                          <a:chExt cx="7313760" cy="142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20" name="432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3284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21" name="432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3284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008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22" name="432_D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3248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4760" y="0"/>
                            <a:ext cx="1899360" cy="1423800"/>
                          </a:xfrm>
                        </wpg:grpSpPr>
                        <pic:pic xmlns:pic="http://schemas.openxmlformats.org/drawingml/2006/picture">
                          <pic:nvPicPr>
                            <pic:cNvPr id="23" name="432_D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32480" y="0"/>
                              <a:ext cx="1630080" cy="10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000"/>
                              <a:ext cx="18993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9.35pt;width:575.9pt;height:112.1pt" coordorigin="-140,11987" coordsize="11518,2242">
                <v:group id="shape_0" style="position:absolute;left:-140;top:11987;width:2991;height:2242">
                  <v:shape id="shape_0" ID="432_D" stroked="f" o:allowincell="f" style="position:absolute;left:69;top:11987;width:2566;height:169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631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2;top:11987;width:2991;height:2242">
                  <v:shape id="shape_0" ID="432_D" stroked="f" o:allowincell="f" style="position:absolute;left:2911;top:11987;width:2566;height:169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02;top:13631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45;top:11987;width:2991;height:2242">
                  <v:shape id="shape_0" ID="432_D" stroked="f" o:allowincell="f" style="position:absolute;left:5754;top:11987;width:2566;height:169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45;top:13631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87;top:11987;width:2991;height:2242">
                  <v:shape id="shape_0" ID="432_D" stroked="f" o:allowincell="f" style="position:absolute;left:8596;top:11987;width:2566;height:169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87;top:13631;width:299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68. MATEŘSKÁ VESMÍRNÁ LOĎ ŠÁRE </w:t>
      </w:r>
      <w:r>
        <w:rPr>
          <w:rFonts w:cs="Formata" w:ascii="Formata" w:hAnsi="Formata"/>
          <w:b/>
          <w:color w:val="0000FF"/>
          <w:sz w:val="24"/>
        </w:rPr>
        <w:t xml:space="preserve">– mini – 24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27:00Z</dcterms:created>
  <dc:creator>Ivo A. Benda</dc:creator>
  <dc:description/>
  <dc:language>en-US</dc:language>
  <cp:lastModifiedBy>IAB</cp:lastModifiedBy>
  <cp:lastPrinted>2002-07-10T17:30:00Z</cp:lastPrinted>
  <dcterms:modified xsi:type="dcterms:W3CDTF">2002-08-16T10:27:00Z</dcterms:modified>
  <cp:revision>2</cp:revision>
  <dc:subject/>
  <dc:title>www.vesmirni-lide.cz     www.universe-people.com</dc:title>
</cp:coreProperties>
</file>