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ragraph">
                  <wp:posOffset>296545</wp:posOffset>
                </wp:positionV>
                <wp:extent cx="7333615" cy="1736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560" cy="1735920"/>
                          <a:chOff x="0" y="0"/>
                          <a:chExt cx="733356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0" name="277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560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" name="277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" name="277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3" name="277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4" name="277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5" name="277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23.35pt;width:577.45pt;height:136.7pt" coordorigin="-284,467" coordsize="11549,2734">
                <v:group id="shape_0" style="position:absolute;left:-284;top:467;width:2189;height:273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77_D" stroked="f" o:allowincell="f" style="position:absolute;left:-23;top:467;width:1674;height:223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84;top:265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467;width:2189;height:2734">
                  <v:shape id="shape_0" ID="277_D" stroked="f" o:allowincell="f" style="position:absolute;left:1848;top:467;width:1674;height:22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265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467;width:2189;height:2734">
                  <v:shape id="shape_0" ID="277_D" stroked="f" o:allowincell="f" style="position:absolute;left:3720;top:467;width:1674;height:223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265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467;width:2189;height:2734">
                  <v:shape id="shape_0" ID="277_D" stroked="f" o:allowincell="f" style="position:absolute;left:5592;top:467;width:1674;height:223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265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467;width:2189;height:2734">
                  <v:shape id="shape_0" ID="277_D" stroked="f" o:allowincell="f" style="position:absolute;left:7464;top:467;width:1674;height:223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265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467;width:2189;height:2734">
                  <v:shape id="shape_0" ID="277_D" stroked="f" o:allowincell="f" style="position:absolute;left:9336;top:467;width:1674;height:223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265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2125345</wp:posOffset>
                </wp:positionV>
                <wp:extent cx="7333615" cy="17360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560" cy="1735920"/>
                          <a:chOff x="0" y="0"/>
                          <a:chExt cx="733356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6" name="277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560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7" name="277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8" name="277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9" name="277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0" name="277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1" name="277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167.35pt;width:577.45pt;height:136.7pt" coordorigin="-284,3347" coordsize="11549,2734">
                <v:group id="shape_0" style="position:absolute;left:-284;top:3347;width:2189;height:2734">
                  <v:shape id="shape_0" ID="277_D" stroked="f" o:allowincell="f" style="position:absolute;left:-23;top:3347;width:1674;height:223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553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3347;width:2189;height:2734">
                  <v:shape id="shape_0" ID="277_D" stroked="f" o:allowincell="f" style="position:absolute;left:1848;top:3347;width:1674;height:223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53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3347;width:2189;height:2734">
                  <v:shape id="shape_0" ID="277_D" stroked="f" o:allowincell="f" style="position:absolute;left:3720;top:3347;width:1674;height:223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553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3347;width:2189;height:2734">
                  <v:shape id="shape_0" ID="277_D" stroked="f" o:allowincell="f" style="position:absolute;left:5592;top:3347;width:1674;height:223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553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3347;width:2189;height:2734">
                  <v:shape id="shape_0" ID="277_D" stroked="f" o:allowincell="f" style="position:absolute;left:7464;top:3347;width:1674;height:223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553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3347;width:2189;height:2734">
                  <v:shape id="shape_0" ID="277_D" stroked="f" o:allowincell="f" style="position:absolute;left:9336;top:3347;width:1674;height:223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553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340</wp:posOffset>
                </wp:positionH>
                <wp:positionV relativeFrom="paragraph">
                  <wp:posOffset>3954145</wp:posOffset>
                </wp:positionV>
                <wp:extent cx="7333615" cy="1736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560" cy="1735920"/>
                          <a:chOff x="0" y="0"/>
                          <a:chExt cx="733356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2" name="277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560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3" name="277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4" name="277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5" name="277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6" name="277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7" name="277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311.35pt;width:577.45pt;height:136.7pt" coordorigin="-284,6227" coordsize="11549,2734">
                <v:group id="shape_0" style="position:absolute;left:-284;top:6227;width:2189;height:2734">
                  <v:shape id="shape_0" ID="277_D" stroked="f" o:allowincell="f" style="position:absolute;left:-23;top:6227;width:1674;height:223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841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6227;width:2189;height:2734">
                  <v:shape id="shape_0" ID="277_D" stroked="f" o:allowincell="f" style="position:absolute;left:1848;top:6227;width:1674;height:223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841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6227;width:2189;height:2734">
                  <v:shape id="shape_0" ID="277_D" stroked="f" o:allowincell="f" style="position:absolute;left:3720;top:6227;width:1674;height:223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841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6227;width:2189;height:2734">
                  <v:shape id="shape_0" ID="277_D" stroked="f" o:allowincell="f" style="position:absolute;left:5592;top:6227;width:1674;height:223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841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6227;width:2189;height:2734">
                  <v:shape id="shape_0" ID="277_D" stroked="f" o:allowincell="f" style="position:absolute;left:7464;top:6227;width:1674;height:223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841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6227;width:2189;height:2734">
                  <v:shape id="shape_0" ID="277_D" stroked="f" o:allowincell="f" style="position:absolute;left:9336;top:6227;width:1674;height:223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841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5782945</wp:posOffset>
                </wp:positionV>
                <wp:extent cx="7333615" cy="1736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560" cy="1735920"/>
                          <a:chOff x="0" y="0"/>
                          <a:chExt cx="733356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8" name="277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560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19" name="277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0" name="277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1" name="277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2" name="277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3" name="277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455.35pt;width:577.45pt;height:136.7pt" coordorigin="-284,9107" coordsize="11549,2734">
                <v:group id="shape_0" style="position:absolute;left:-284;top:9107;width:2189;height:2734">
                  <v:shape id="shape_0" ID="277_D" stroked="f" o:allowincell="f" style="position:absolute;left:-23;top:9107;width:1674;height:223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129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9107;width:2189;height:2734">
                  <v:shape id="shape_0" ID="277_D" stroked="f" o:allowincell="f" style="position:absolute;left:1848;top:9107;width:1674;height:223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129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9107;width:2189;height:2734">
                  <v:shape id="shape_0" ID="277_D" stroked="f" o:allowincell="f" style="position:absolute;left:3720;top:9107;width:1674;height:223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129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9107;width:2189;height:2734">
                  <v:shape id="shape_0" ID="277_D" stroked="f" o:allowincell="f" style="position:absolute;left:5592;top:9107;width:1674;height:223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1129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9107;width:2189;height:2734">
                  <v:shape id="shape_0" ID="277_D" stroked="f" o:allowincell="f" style="position:absolute;left:7464;top:9107;width:1674;height:223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1129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9107;width:2189;height:2734">
                  <v:shape id="shape_0" ID="277_D" stroked="f" o:allowincell="f" style="position:absolute;left:9336;top:9107;width:1674;height:223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129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340</wp:posOffset>
                </wp:positionH>
                <wp:positionV relativeFrom="paragraph">
                  <wp:posOffset>7611745</wp:posOffset>
                </wp:positionV>
                <wp:extent cx="7333615" cy="1736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3560" cy="1735920"/>
                          <a:chOff x="0" y="0"/>
                          <a:chExt cx="733356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4" name="277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560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5" name="277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6" name="277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7" name="277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8" name="277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89960" cy="1735920"/>
                          </a:xfrm>
                        </wpg:grpSpPr>
                        <pic:pic xmlns:pic="http://schemas.openxmlformats.org/drawingml/2006/picture">
                          <pic:nvPicPr>
                            <pic:cNvPr id="29" name="277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5240" y="0"/>
                              <a:ext cx="1063800" cy="142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88880"/>
                              <a:ext cx="1389960" cy="34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MALÉ LODĚ CIV. METARI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pt;margin-top:599.35pt;width:577.45pt;height:136.7pt" coordorigin="-284,11987" coordsize="11549,2734">
                <v:group id="shape_0" style="position:absolute;left:-284;top:11987;width:2189;height:2734">
                  <v:shape id="shape_0" ID="277_D" stroked="f" o:allowincell="f" style="position:absolute;left:-23;top:11987;width:1674;height:223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84;top:1417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88;top:11987;width:2189;height:2734">
                  <v:shape id="shape_0" ID="277_D" stroked="f" o:allowincell="f" style="position:absolute;left:1848;top:11987;width:1674;height:223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1417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60;top:11987;width:2189;height:2734">
                  <v:shape id="shape_0" ID="277_D" stroked="f" o:allowincell="f" style="position:absolute;left:3720;top:11987;width:1674;height:223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0;top:1417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32;top:11987;width:2189;height:2734">
                  <v:shape id="shape_0" ID="277_D" stroked="f" o:allowincell="f" style="position:absolute;left:5592;top:11987;width:1674;height:223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32;top:1417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4;top:11987;width:2189;height:2734">
                  <v:shape id="shape_0" ID="277_D" stroked="f" o:allowincell="f" style="position:absolute;left:7464;top:11987;width:1674;height:223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04;top:1417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76;top:11987;width:2189;height:2734">
                  <v:shape id="shape_0" ID="277_D" stroked="f" o:allowincell="f" style="position:absolute;left:9336;top:11987;width:1674;height:223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76;top:14174;width:2188;height:5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MALÉ LODĚ CIV. METARI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49. MALÉ LODĚ CIVILIZACE METARI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15:00Z</dcterms:created>
  <dc:creator>Ivo A. Benda</dc:creator>
  <dc:description/>
  <dc:language>en-US</dc:language>
  <cp:lastModifiedBy>IAB</cp:lastModifiedBy>
  <cp:lastPrinted>2002-07-10T14:48:00Z</cp:lastPrinted>
  <dcterms:modified xsi:type="dcterms:W3CDTF">2002-08-16T10:15:00Z</dcterms:modified>
  <cp:revision>2</cp:revision>
  <dc:subject/>
  <dc:title>www.vesmirni-lide.cz     www.universe-people.com</dc:title>
</cp:coreProperties>
</file>