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13232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828080"/>
                          <a:chOff x="0" y="0"/>
                          <a:chExt cx="71323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253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253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253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253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253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253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1.6pt;height:143.95pt" coordorigin="-140,467" coordsize="11232,2879">
                <v:group id="shape_0" style="position:absolute;left:-140;top:467;width:1872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53_D" stroked="f" o:allowincell="f" style="position:absolute;left:4;top:467;width:1602;height:235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31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1872;height:2879">
                  <v:shape id="shape_0" ID="253_D" stroked="f" o:allowincell="f" style="position:absolute;left:1876;top:467;width:1602;height:235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831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1872;height:2879">
                  <v:shape id="shape_0" ID="253_D" stroked="f" o:allowincell="f" style="position:absolute;left:3748;top:467;width:1602;height:235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831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1872;height:2879">
                  <v:shape id="shape_0" ID="253_D" stroked="f" o:allowincell="f" style="position:absolute;left:5620;top:467;width:1602;height:235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831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1872;height:2879">
                  <v:shape id="shape_0" ID="253_D" stroked="f" o:allowincell="f" style="position:absolute;left:7492;top:467;width:1602;height:235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831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1872;height:2879">
                  <v:shape id="shape_0" ID="253_D" stroked="f" o:allowincell="f" style="position:absolute;left:9364;top:467;width:1602;height:235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831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2320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828080"/>
                          <a:chOff x="0" y="0"/>
                          <a:chExt cx="71323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253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253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253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253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253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253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6pt;height:143.95pt" coordorigin="4,3491" coordsize="11232,2879">
                <v:group id="shape_0" style="position:absolute;left:4;top:3491;width:1872;height:2879">
                  <v:shape id="shape_0" ID="253_D" stroked="f" o:allowincell="f" style="position:absolute;left:148;top:3491;width:1602;height:235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55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72;height:2879">
                  <v:shape id="shape_0" ID="253_D" stroked="f" o:allowincell="f" style="position:absolute;left:2020;top:3491;width:1602;height:235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855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72;height:2879">
                  <v:shape id="shape_0" ID="253_D" stroked="f" o:allowincell="f" style="position:absolute;left:3892;top:3491;width:1602;height:235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855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72;height:2879">
                  <v:shape id="shape_0" ID="253_D" stroked="f" o:allowincell="f" style="position:absolute;left:5764;top:3491;width:1602;height:235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855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72;height:2879">
                  <v:shape id="shape_0" ID="253_D" stroked="f" o:allowincell="f" style="position:absolute;left:7636;top:3491;width:1602;height:235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855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72;height:2879">
                  <v:shape id="shape_0" ID="253_D" stroked="f" o:allowincell="f" style="position:absolute;left:9508;top:3491;width:1602;height:235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855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32320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828080"/>
                          <a:chOff x="0" y="0"/>
                          <a:chExt cx="71323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253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253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253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253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253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253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1.6pt;height:143.95pt" coordorigin="4,6515" coordsize="11232,2879">
                <v:group id="shape_0" style="position:absolute;left:4;top:6515;width:1872;height:2879">
                  <v:shape id="shape_0" ID="253_D" stroked="f" o:allowincell="f" style="position:absolute;left:148;top:6515;width:1602;height:235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79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872;height:2879">
                  <v:shape id="shape_0" ID="253_D" stroked="f" o:allowincell="f" style="position:absolute;left:2020;top:6515;width:1602;height:235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79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872;height:2879">
                  <v:shape id="shape_0" ID="253_D" stroked="f" o:allowincell="f" style="position:absolute;left:3892;top:6515;width:1602;height:235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79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872;height:2879">
                  <v:shape id="shape_0" ID="253_D" stroked="f" o:allowincell="f" style="position:absolute;left:5764;top:6515;width:1602;height:235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79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872;height:2879">
                  <v:shape id="shape_0" ID="253_D" stroked="f" o:allowincell="f" style="position:absolute;left:7636;top:6515;width:1602;height:235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79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872;height:2879">
                  <v:shape id="shape_0" ID="253_D" stroked="f" o:allowincell="f" style="position:absolute;left:9508;top:6515;width:1602;height:235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79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</wp:posOffset>
                </wp:positionH>
                <wp:positionV relativeFrom="paragraph">
                  <wp:posOffset>6057265</wp:posOffset>
                </wp:positionV>
                <wp:extent cx="7132320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828080"/>
                          <a:chOff x="0" y="0"/>
                          <a:chExt cx="71323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253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253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253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253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253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253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476.95pt;width:561.6pt;height:143.95pt" coordorigin="148,9539" coordsize="11232,2879">
                <v:group id="shape_0" style="position:absolute;left:148;top:9539;width:1872;height:2879">
                  <v:shape id="shape_0" ID="253_D" stroked="f" o:allowincell="f" style="position:absolute;left:292;top:9539;width:1602;height:235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1903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9539;width:1872;height:2879">
                  <v:shape id="shape_0" ID="253_D" stroked="f" o:allowincell="f" style="position:absolute;left:2164;top:9539;width:1602;height:235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1903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9539;width:1872;height:2879">
                  <v:shape id="shape_0" ID="253_D" stroked="f" o:allowincell="f" style="position:absolute;left:4036;top:9539;width:1602;height:235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1903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9539;width:1872;height:2879">
                  <v:shape id="shape_0" ID="253_D" stroked="f" o:allowincell="f" style="position:absolute;left:5908;top:9539;width:1602;height:235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1903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9539;width:1872;height:2879">
                  <v:shape id="shape_0" ID="253_D" stroked="f" o:allowincell="f" style="position:absolute;left:7780;top:9539;width:1602;height:235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1903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9539;width:1872;height:2879">
                  <v:shape id="shape_0" ID="253_D" stroked="f" o:allowincell="f" style="position:absolute;left:9652;top:9539;width:1602;height:23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1903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7977505</wp:posOffset>
                </wp:positionV>
                <wp:extent cx="7132320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828080"/>
                          <a:chOff x="0" y="0"/>
                          <a:chExt cx="713232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253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253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253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253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253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253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18080" cy="149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1200"/>
                              <a:ext cx="11887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LEJA – planeta Er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628.15pt;width:561.6pt;height:143.95pt" coordorigin="148,12563" coordsize="11232,2879">
                <v:group id="shape_0" style="position:absolute;left:148;top:12563;width:1872;height:2879">
                  <v:shape id="shape_0" ID="253_D" stroked="f" o:allowincell="f" style="position:absolute;left:292;top:12563;width:1602;height:235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;top:14927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0;top:12563;width:1872;height:2879">
                  <v:shape id="shape_0" ID="253_D" stroked="f" o:allowincell="f" style="position:absolute;left:2164;top:12563;width:1602;height:235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0;top:14927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12563;width:1872;height:2879">
                  <v:shape id="shape_0" ID="253_D" stroked="f" o:allowincell="f" style="position:absolute;left:4036;top:12563;width:1602;height:235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14927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2563;width:1872;height:2879">
                  <v:shape id="shape_0" ID="253_D" stroked="f" o:allowincell="f" style="position:absolute;left:5908;top:12563;width:1602;height:235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4;top:14927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6;top:12563;width:1872;height:2879">
                  <v:shape id="shape_0" ID="253_D" stroked="f" o:allowincell="f" style="position:absolute;left:7780;top:12563;width:1602;height:235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36;top:14927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08;top:12563;width:1872;height:2879">
                  <v:shape id="shape_0" ID="253_D" stroked="f" o:allowincell="f" style="position:absolute;left:9652;top:12563;width:1602;height:235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08;top:14927;width:1871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LEJA – planeta Er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8. PLEJA – planeta </w:t>
      </w:r>
      <w:r>
        <w:rPr>
          <w:rFonts w:cs="Formata" w:ascii="Formata" w:hAnsi="Formata"/>
          <w:b/>
          <w:color w:val="FF0000"/>
          <w:sz w:val="24"/>
          <w:lang w:val="en-US"/>
        </w:rPr>
        <w:t>Erra</w:t>
      </w:r>
      <w:r>
        <w:rPr>
          <w:rFonts w:cs="Formata" w:ascii="Formata" w:hAnsi="Formata"/>
          <w:b/>
          <w:color w:val="FF0000"/>
          <w:sz w:val="24"/>
        </w:rPr>
        <w:t xml:space="preserve">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4:00Z</dcterms:created>
  <dc:creator>Ivo A. Benda</dc:creator>
  <dc:description/>
  <dc:language>en-US</dc:language>
  <cp:lastModifiedBy>IAB</cp:lastModifiedBy>
  <cp:lastPrinted>2002-07-10T14:48:00Z</cp:lastPrinted>
  <dcterms:modified xsi:type="dcterms:W3CDTF">2002-08-16T10:14:00Z</dcterms:modified>
  <cp:revision>2</cp:revision>
  <dc:subject/>
  <dc:title>www.vesmirni-lide.cz     www.universe-people.com</dc:title>
</cp:coreProperties>
</file>