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76860</wp:posOffset>
                </wp:positionV>
                <wp:extent cx="9784080" cy="2103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2103120"/>
                          <a:chOff x="0" y="0"/>
                          <a:chExt cx="978408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0" name="274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" name="274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2" name="274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3" name="274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4" name="274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5" name="274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3232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6" name="274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2104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7" name="274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21.8pt;width:770.4pt;height:165.6pt" coordorigin="-109,436" coordsize="15408,3312">
                <v:group id="shape_0" style="position:absolute;left:-109;top:436;width:2304;height:33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4_D" stroked="f" o:allowincell="f" style="position:absolute;left:192;top:436;width:1637;height:285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9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436;width:2304;height:3312">
                  <v:shape id="shape_0" ID="274_D" stroked="f" o:allowincell="f" style="position:absolute;left:2064;top:436;width:1637;height:285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436;width:2304;height:3312">
                  <v:shape id="shape_0" ID="274_D" stroked="f" o:allowincell="f" style="position:absolute;left:3936;top:436;width:1637;height:285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436;width:2304;height:3312">
                  <v:shape id="shape_0" ID="274_D" stroked="f" o:allowincell="f" style="position:absolute;left:5808;top:436;width:1637;height:285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436;width:2304;height:3312">
                  <v:shape id="shape_0" ID="274_D" stroked="f" o:allowincell="f" style="position:absolute;left:7680;top:436;width:1637;height:285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436;width:2304;height:3312">
                  <v:shape id="shape_0" ID="274_D" stroked="f" o:allowincell="f" style="position:absolute;left:9552;top:436;width:1637;height:28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3;top:436;width:2304;height:3312">
                  <v:shape id="shape_0" ID="274_D" stroked="f" o:allowincell="f" style="position:absolute;left:11424;top:436;width:1637;height:28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23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436;width:2304;height:3312">
                  <v:shape id="shape_0" ID="274_D" stroked="f" o:allowincell="f" style="position:absolute;left:13296;top:436;width:1637;height:285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3172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2471420</wp:posOffset>
                </wp:positionV>
                <wp:extent cx="9784080" cy="2103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2103120"/>
                          <a:chOff x="0" y="0"/>
                          <a:chExt cx="978408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8" name="274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9" name="274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0" name="274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1" name="274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2" name="274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3" name="274_D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3232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4" name="274_D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2104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5" name="274_D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194.6pt;width:770.4pt;height:165.6pt" coordorigin="-109,3892" coordsize="15408,3312">
                <v:group id="shape_0" style="position:absolute;left:-109;top:3892;width:2304;height:3312">
                  <v:shape id="shape_0" ID="274_D" stroked="f" o:allowincell="f" style="position:absolute;left:192;top:3892;width:1637;height:285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3892;width:2304;height:3312">
                  <v:shape id="shape_0" ID="274_D" stroked="f" o:allowincell="f" style="position:absolute;left:2064;top:3892;width:1637;height:285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3892;width:2304;height:3312">
                  <v:shape id="shape_0" ID="274_D" stroked="f" o:allowincell="f" style="position:absolute;left:3936;top:3892;width:1637;height:285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3892;width:2304;height:3312">
                  <v:shape id="shape_0" ID="274_D" stroked="f" o:allowincell="f" style="position:absolute;left:5808;top:3892;width:1637;height:285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3892;width:2304;height:3312">
                  <v:shape id="shape_0" ID="274_D" stroked="f" o:allowincell="f" style="position:absolute;left:7680;top:3892;width:1637;height:285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3892;width:2304;height:3312">
                  <v:shape id="shape_0" ID="274_D" stroked="f" o:allowincell="f" style="position:absolute;left:9552;top:3892;width:1637;height:285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3;top:3892;width:2304;height:3312">
                  <v:shape id="shape_0" ID="274_D" stroked="f" o:allowincell="f" style="position:absolute;left:11424;top:3892;width:1637;height:285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23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3892;width:2304;height:3312">
                  <v:shape id="shape_0" ID="274_D" stroked="f" o:allowincell="f" style="position:absolute;left:13296;top:3892;width:1637;height:28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6628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665980</wp:posOffset>
                </wp:positionV>
                <wp:extent cx="9784080" cy="2103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2103120"/>
                          <a:chOff x="0" y="0"/>
                          <a:chExt cx="978408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6" name="274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7" name="274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8" name="274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9" name="274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20" name="274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21" name="274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3232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22" name="274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21040" y="0"/>
                            <a:ext cx="1463040" cy="2103120"/>
                          </a:xfrm>
                        </wpg:grpSpPr>
                        <pic:pic xmlns:pic="http://schemas.openxmlformats.org/drawingml/2006/picture">
                          <pic:nvPicPr>
                            <pic:cNvPr id="23" name="274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91160" y="0"/>
                              <a:ext cx="1040040" cy="18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367.4pt;width:770.4pt;height:165.6pt" coordorigin="-109,7348" coordsize="15408,3312">
                <v:group id="shape_0" style="position:absolute;left:-109;top:7348;width:2304;height:3312">
                  <v:shape id="shape_0" ID="274_D" stroked="f" o:allowincell="f" style="position:absolute;left:192;top:7348;width:1637;height:285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7348;width:2304;height:3312">
                  <v:shape id="shape_0" ID="274_D" stroked="f" o:allowincell="f" style="position:absolute;left:2064;top:7348;width:1637;height:28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7348;width:2304;height:3312">
                  <v:shape id="shape_0" ID="274_D" stroked="f" o:allowincell="f" style="position:absolute;left:3936;top:7348;width:1637;height:285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7348;width:2304;height:3312">
                  <v:shape id="shape_0" ID="274_D" stroked="f" o:allowincell="f" style="position:absolute;left:5808;top:7348;width:1637;height:285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7348;width:2304;height:3312">
                  <v:shape id="shape_0" ID="274_D" stroked="f" o:allowincell="f" style="position:absolute;left:7680;top:7348;width:1637;height:285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7348;width:2304;height:3312">
                  <v:shape id="shape_0" ID="274_D" stroked="f" o:allowincell="f" style="position:absolute;left:9552;top:7348;width:1637;height:285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3;top:7348;width:2304;height:3312">
                  <v:shape id="shape_0" ID="274_D" stroked="f" o:allowincell="f" style="position:absolute;left:11424;top:7348;width:1637;height:285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23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7348;width:2304;height:3312">
                  <v:shape id="shape_0" ID="274_D" stroked="f" o:allowincell="f" style="position:absolute;left:13296;top:7348;width:1637;height:285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1008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7. VESMÍRNÝ ČLOVĚK Z ANDROMEDY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4:00Z</dcterms:created>
  <dc:creator>Ivo A. Benda</dc:creator>
  <dc:description/>
  <dc:language>en-US</dc:language>
  <cp:lastModifiedBy>IAB</cp:lastModifiedBy>
  <cp:lastPrinted>2002-07-10T14:32:00Z</cp:lastPrinted>
  <dcterms:modified xsi:type="dcterms:W3CDTF">2002-08-16T10:04:00Z</dcterms:modified>
  <cp:revision>2</cp:revision>
  <dc:subject/>
  <dc:title>www.vesmirni-lide.cz     www.universe-people.com</dc:title>
</cp:coreProperties>
</file>