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51.2pt" coordorigin="4,467" coordsize="11232,3024">
                <v:group id="shape_0" style="position:absolute;left:4;top:467;width:1872;height:30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71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666;height:236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3024">
                  <v:shape id="shape_0" stroked="f" o:allowincell="f" style="position:absolute;left:1876;top:2771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666;height:236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3024">
                  <v:shape id="shape_0" stroked="f" o:allowincell="f" style="position:absolute;left:3748;top:2771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666;height:236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3024">
                  <v:shape id="shape_0" stroked="f" o:allowincell="f" style="position:absolute;left:5620;top:2771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666;height:236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3024">
                  <v:shape id="shape_0" stroked="f" o:allowincell="f" style="position:absolute;left:7492;top:2771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666;height:236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3024">
                  <v:shape id="shape_0" stroked="f" o:allowincell="f" style="position:absolute;left:9364;top:2771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666;height:236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32320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1.6pt;height:151.2pt" coordorigin="4,3491" coordsize="11232,3024">
                <v:group id="shape_0" style="position:absolute;left:4;top:3491;width:1872;height:3024">
                  <v:shape id="shape_0" stroked="f" o:allowincell="f" style="position:absolute;left:4;top:5795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491;width:1666;height:236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491;width:1872;height:3024">
                  <v:shape id="shape_0" stroked="f" o:allowincell="f" style="position:absolute;left:1876;top:5795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491;width:1666;height:236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491;width:1872;height:3024">
                  <v:shape id="shape_0" stroked="f" o:allowincell="f" style="position:absolute;left:3748;top:5795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491;width:1666;height:236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491;width:1872;height:3024">
                  <v:shape id="shape_0" stroked="f" o:allowincell="f" style="position:absolute;left:5620;top:5795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491;width:1666;height:236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491;width:1872;height:3024">
                  <v:shape id="shape_0" stroked="f" o:allowincell="f" style="position:absolute;left:7492;top:5795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491;width:1666;height:236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491;width:1872;height:3024">
                  <v:shape id="shape_0" stroked="f" o:allowincell="f" style="position:absolute;left:9364;top:5795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491;width:1666;height:236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32320" cy="1920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1.6pt;height:151.2pt" coordorigin="4,6515" coordsize="11232,3024">
                <v:group id="shape_0" style="position:absolute;left:4;top:6515;width:1872;height:3024">
                  <v:shape id="shape_0" stroked="f" o:allowincell="f" style="position:absolute;left:4;top:8819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515;width:1666;height:236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515;width:1872;height:3024">
                  <v:shape id="shape_0" stroked="f" o:allowincell="f" style="position:absolute;left:1876;top:8819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515;width:1666;height:236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515;width:1872;height:3024">
                  <v:shape id="shape_0" stroked="f" o:allowincell="f" style="position:absolute;left:3748;top:8819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515;width:1666;height:236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515;width:1872;height:3024">
                  <v:shape id="shape_0" stroked="f" o:allowincell="f" style="position:absolute;left:5620;top:8819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515;width:1666;height:236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515;width:1872;height:3024">
                  <v:shape id="shape_0" stroked="f" o:allowincell="f" style="position:absolute;left:7492;top:8819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515;width:1666;height:236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515;width:1872;height:3024">
                  <v:shape id="shape_0" stroked="f" o:allowincell="f" style="position:absolute;left:9364;top:8819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515;width:1666;height:236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7265</wp:posOffset>
                </wp:positionV>
                <wp:extent cx="7132320" cy="1920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95pt;width:561.6pt;height:151.2pt" coordorigin="4,9539" coordsize="11232,3024">
                <v:group id="shape_0" style="position:absolute;left:4;top:9539;width:1872;height:3024">
                  <v:shape id="shape_0" stroked="f" o:allowincell="f" style="position:absolute;left:4;top:118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539;width:1666;height:236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9539;width:1872;height:3024">
                  <v:shape id="shape_0" stroked="f" o:allowincell="f" style="position:absolute;left:1876;top:118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539;width:1666;height:236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9539;width:1872;height:3024">
                  <v:shape id="shape_0" stroked="f" o:allowincell="f" style="position:absolute;left:3748;top:118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539;width:1666;height:236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9539;width:1872;height:3024">
                  <v:shape id="shape_0" stroked="f" o:allowincell="f" style="position:absolute;left:5620;top:118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539;width:1666;height:236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9539;width:1872;height:3024">
                  <v:shape id="shape_0" stroked="f" o:allowincell="f" style="position:absolute;left:7492;top:118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539;width:1666;height:236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9539;width:1872;height:3024">
                  <v:shape id="shape_0" stroked="f" o:allowincell="f" style="position:absolute;left:9364;top:11843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539;width:1666;height:236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7505</wp:posOffset>
                </wp:positionV>
                <wp:extent cx="7132320" cy="1920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6304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QUETZALCOA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5840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15pt;width:561.6pt;height:151.2pt" coordorigin="4,12563" coordsize="11232,3024">
                <v:group id="shape_0" style="position:absolute;left:4;top:12563;width:1872;height:3024">
                  <v:shape id="shape_0" stroked="f" o:allowincell="f" style="position:absolute;left:4;top:14867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2563;width:1666;height:236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2563;width:1872;height:3024">
                  <v:shape id="shape_0" stroked="f" o:allowincell="f" style="position:absolute;left:1876;top:14867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2563;width:1666;height:236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2563;width:1872;height:3024">
                  <v:shape id="shape_0" stroked="f" o:allowincell="f" style="position:absolute;left:3748;top:14867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2563;width:1666;height:236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2563;width:1872;height:3024">
                  <v:shape id="shape_0" stroked="f" o:allowincell="f" style="position:absolute;left:5620;top:14867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2563;width:1666;height:236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2563;width:1872;height:3024">
                  <v:shape id="shape_0" stroked="f" o:allowincell="f" style="position:absolute;left:7492;top:14867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2563;width:1666;height:236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2563;width:1872;height:3024">
                  <v:shape id="shape_0" stroked="f" o:allowincell="f" style="position:absolute;left:9364;top:14867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QUETZALCOAT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2563;width:1666;height:236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44. QUETZALCOATL – planeta Uran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02:00Z</dcterms:created>
  <dc:creator>Ivo A. Benda</dc:creator>
  <dc:description/>
  <dc:language>en-US</dc:language>
  <cp:lastModifiedBy>IAB</cp:lastModifiedBy>
  <cp:lastPrinted>2002-07-10T14:11:00Z</cp:lastPrinted>
  <dcterms:modified xsi:type="dcterms:W3CDTF">2002-08-16T10:02:00Z</dcterms:modified>
  <cp:revision>2</cp:revision>
  <dc:subject/>
  <dc:title>www.vesmirni-lide.cz     www.universe-people.com</dc:title>
</cp:coreProperties>
</file>