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87985</wp:posOffset>
                </wp:positionV>
                <wp:extent cx="731520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.55pt;width:576pt;height:129.6pt" coordorigin="-140,611" coordsize="11520,2592">
                <v:group id="shape_0" style="position:absolute;left:-140;top:611;width:2160;height:2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3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611;width:1638;height:213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11;width:2160;height:2592">
                  <v:shape id="shape_0" stroked="f" o:allowincell="f" style="position:absolute;left:1732;top:273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11;width:1638;height:213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11;width:2160;height:2592">
                  <v:shape id="shape_0" stroked="f" o:allowincell="f" style="position:absolute;left:3604;top:273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11;width:1638;height:213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11;width:2160;height:2592">
                  <v:shape id="shape_0" stroked="f" o:allowincell="f" style="position:absolute;left:5476;top:273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11;width:1638;height:213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11;width:2160;height:2592">
                  <v:shape id="shape_0" stroked="f" o:allowincell="f" style="position:absolute;left:7348;top:273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11;width:1638;height:213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11;width:2160;height:2592">
                  <v:shape id="shape_0" stroked="f" o:allowincell="f" style="position:absolute;left:9220;top:273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11;width:1638;height:213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31520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6pt;height:129.6pt" coordorigin="-140,3491" coordsize="11520,2592">
                <v:group id="shape_0" style="position:absolute;left:-140;top:3491;width:2160;height:2592">
                  <v:shape id="shape_0" stroked="f" o:allowincell="f" style="position:absolute;left:-140;top:561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491;width:1638;height:213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491;width:2160;height:2592">
                  <v:shape id="shape_0" stroked="f" o:allowincell="f" style="position:absolute;left:1732;top:561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491;width:1638;height:213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491;width:2160;height:2592">
                  <v:shape id="shape_0" stroked="f" o:allowincell="f" style="position:absolute;left:3604;top:561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491;width:1638;height:213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491;width:2160;height:2592">
                  <v:shape id="shape_0" stroked="f" o:allowincell="f" style="position:absolute;left:5476;top:561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491;width:1638;height:213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491;width:2160;height:2592">
                  <v:shape id="shape_0" stroked="f" o:allowincell="f" style="position:absolute;left:7348;top:561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491;width:1638;height:213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491;width:2160;height:2592">
                  <v:shape id="shape_0" stroked="f" o:allowincell="f" style="position:absolute;left:9220;top:561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491;width:1638;height:213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45585</wp:posOffset>
                </wp:positionV>
                <wp:extent cx="731520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8.55pt;width:576pt;height:129.6pt" coordorigin="-140,6371" coordsize="11520,2592">
                <v:group id="shape_0" style="position:absolute;left:-140;top:6371;width:2160;height:2592">
                  <v:shape id="shape_0" stroked="f" o:allowincell="f" style="position:absolute;left:-140;top:849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371;width:1638;height:213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371;width:2160;height:2592">
                  <v:shape id="shape_0" stroked="f" o:allowincell="f" style="position:absolute;left:1732;top:849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371;width:1638;height:213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371;width:2160;height:2592">
                  <v:shape id="shape_0" stroked="f" o:allowincell="f" style="position:absolute;left:3604;top:849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371;width:1638;height:213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371;width:2160;height:2592">
                  <v:shape id="shape_0" stroked="f" o:allowincell="f" style="position:absolute;left:5476;top:849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371;width:1638;height:213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371;width:2160;height:2592">
                  <v:shape id="shape_0" stroked="f" o:allowincell="f" style="position:absolute;left:7348;top:849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371;width:1638;height:213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371;width:2160;height:2592">
                  <v:shape id="shape_0" stroked="f" o:allowincell="f" style="position:absolute;left:9220;top:849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371;width:1638;height:213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874385</wp:posOffset>
                </wp:positionV>
                <wp:extent cx="731520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62.55pt;width:576pt;height:129.6pt" coordorigin="-140,9251" coordsize="11520,2592">
                <v:group id="shape_0" style="position:absolute;left:-140;top:9251;width:2160;height:2592">
                  <v:shape id="shape_0" stroked="f" o:allowincell="f" style="position:absolute;left:-140;top:1137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251;width:1638;height:213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9251;width:2160;height:2592">
                  <v:shape id="shape_0" stroked="f" o:allowincell="f" style="position:absolute;left:1732;top:1137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251;width:1638;height:213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9251;width:2160;height:2592">
                  <v:shape id="shape_0" stroked="f" o:allowincell="f" style="position:absolute;left:3604;top:1137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251;width:1638;height:213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9251;width:2160;height:2592">
                  <v:shape id="shape_0" stroked="f" o:allowincell="f" style="position:absolute;left:5476;top:1137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251;width:1638;height:213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9251;width:2160;height:2592">
                  <v:shape id="shape_0" stroked="f" o:allowincell="f" style="position:absolute;left:7348;top:1137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251;width:1638;height:213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9251;width:2160;height:2592">
                  <v:shape id="shape_0" stroked="f" o:allowincell="f" style="position:absolute;left:9220;top:11375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251;width:1638;height:213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794625</wp:posOffset>
                </wp:positionV>
                <wp:extent cx="731520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200"/>
                          <a:chOff x="0" y="0"/>
                          <a:chExt cx="73152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48920"/>
                              <a:ext cx="1371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KUAN Y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82880" y="0"/>
                              <a:ext cx="104076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13.75pt;width:576pt;height:129.6pt" coordorigin="-140,12275" coordsize="11520,2592">
                <v:group id="shape_0" style="position:absolute;left:-140;top:12275;width:2160;height:2592">
                  <v:shape id="shape_0" stroked="f" o:allowincell="f" style="position:absolute;left:-140;top:14399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2275;width:1638;height:213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2275;width:2160;height:2592">
                  <v:shape id="shape_0" stroked="f" o:allowincell="f" style="position:absolute;left:1732;top:14399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2275;width:1638;height:213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2275;width:2160;height:2592">
                  <v:shape id="shape_0" stroked="f" o:allowincell="f" style="position:absolute;left:3604;top:14399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2275;width:1638;height:213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2275;width:2160;height:2592">
                  <v:shape id="shape_0" stroked="f" o:allowincell="f" style="position:absolute;left:5476;top:14399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2275;width:1638;height:213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2275;width:2160;height:2592">
                  <v:shape id="shape_0" stroked="f" o:allowincell="f" style="position:absolute;left:7348;top:14399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2275;width:1638;height:213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2275;width:2160;height:2592">
                  <v:shape id="shape_0" stroked="f" o:allowincell="f" style="position:absolute;left:9220;top:14399;width:21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KUAN Y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2275;width:1638;height:213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5. MISTRYNĚ KUAN YIN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6:00Z</dcterms:created>
  <dc:creator>Ivo A. Benda</dc:creator>
  <dc:description/>
  <dc:language>en-US</dc:language>
  <cp:lastModifiedBy>IAB</cp:lastModifiedBy>
  <cp:lastPrinted>2002-07-10T13:17:00Z</cp:lastPrinted>
  <dcterms:modified xsi:type="dcterms:W3CDTF">2002-08-16T09:56:00Z</dcterms:modified>
  <cp:revision>2</cp:revision>
  <dc:subject/>
  <dc:title>www.vesmirni-lide.cz     www.universe-people.com</dc:title>
</cp:coreProperties>
</file>