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7985</wp:posOffset>
                </wp:positionV>
                <wp:extent cx="722376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55pt;width:568.8pt;height:129.65pt" coordorigin="4,611" coordsize="11376,2593">
                <v:group id="shape_0" style="position:absolute;left:4;top:611;width:2016;height:25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611;width:1647;height:212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11;width:2016;height:2593">
                  <v:shape id="shape_0" stroked="f" o:allowincell="f" style="position:absolute;left:1876;top:27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11;width:1647;height:212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11;width:2016;height:2593">
                  <v:shape id="shape_0" stroked="f" o:allowincell="f" style="position:absolute;left:3748;top:27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11;width:1647;height:212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11;width:2016;height:2593">
                  <v:shape id="shape_0" stroked="f" o:allowincell="f" style="position:absolute;left:5620;top:27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11;width:1647;height:212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11;width:2016;height:2593">
                  <v:shape id="shape_0" stroked="f" o:allowincell="f" style="position:absolute;left:7492;top:27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11;width:1647;height:212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11;width:2016;height:2593">
                  <v:shape id="shape_0" stroked="f" o:allowincell="f" style="position:absolute;left:9364;top:27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11;width:1647;height:212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22376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8.8pt;height:129.65pt" coordorigin="4,3491" coordsize="11376,2593">
                <v:group id="shape_0" style="position:absolute;left:4;top:3491;width:2016;height:2593">
                  <v:shape id="shape_0" stroked="f" o:allowincell="f" style="position:absolute;left:4;top:561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491;width:1647;height:212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491;width:2016;height:2593">
                  <v:shape id="shape_0" stroked="f" o:allowincell="f" style="position:absolute;left:1876;top:561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491;width:1647;height:212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491;width:2016;height:2593">
                  <v:shape id="shape_0" stroked="f" o:allowincell="f" style="position:absolute;left:3748;top:561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491;width:1647;height:212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491;width:2016;height:2593">
                  <v:shape id="shape_0" stroked="f" o:allowincell="f" style="position:absolute;left:5620;top:561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491;width:1647;height:212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491;width:2016;height:2593">
                  <v:shape id="shape_0" stroked="f" o:allowincell="f" style="position:absolute;left:7492;top:561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491;width:1647;height:212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491;width:2016;height:2593">
                  <v:shape id="shape_0" stroked="f" o:allowincell="f" style="position:absolute;left:9364;top:561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491;width:1647;height:212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45585</wp:posOffset>
                </wp:positionV>
                <wp:extent cx="722376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8.55pt;width:568.8pt;height:129.65pt" coordorigin="4,6371" coordsize="11376,2593">
                <v:group id="shape_0" style="position:absolute;left:4;top:6371;width:2016;height:2593">
                  <v:shape id="shape_0" stroked="f" o:allowincell="f" style="position:absolute;left:4;top:849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371;width:1647;height:212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371;width:2016;height:2593">
                  <v:shape id="shape_0" stroked="f" o:allowincell="f" style="position:absolute;left:1876;top:849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371;width:1647;height:212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371;width:2016;height:2593">
                  <v:shape id="shape_0" stroked="f" o:allowincell="f" style="position:absolute;left:3748;top:849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371;width:1647;height:212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371;width:2016;height:2593">
                  <v:shape id="shape_0" stroked="f" o:allowincell="f" style="position:absolute;left:5620;top:849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371;width:1647;height:212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371;width:2016;height:2593">
                  <v:shape id="shape_0" stroked="f" o:allowincell="f" style="position:absolute;left:7492;top:849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371;width:1647;height:212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371;width:2016;height:2593">
                  <v:shape id="shape_0" stroked="f" o:allowincell="f" style="position:absolute;left:9364;top:849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371;width:1647;height:212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874385</wp:posOffset>
                </wp:positionV>
                <wp:extent cx="722376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62.55pt;width:568.8pt;height:129.65pt" coordorigin="4,9251" coordsize="11376,2593">
                <v:group id="shape_0" style="position:absolute;left:4;top:9251;width:2016;height:2593">
                  <v:shape id="shape_0" stroked="f" o:allowincell="f" style="position:absolute;left:4;top:1137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251;width:1647;height:212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9251;width:2016;height:2593">
                  <v:shape id="shape_0" stroked="f" o:allowincell="f" style="position:absolute;left:1876;top:1137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251;width:1647;height:212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9251;width:2016;height:2593">
                  <v:shape id="shape_0" stroked="f" o:allowincell="f" style="position:absolute;left:3748;top:1137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251;width:1647;height:212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9251;width:2016;height:2593">
                  <v:shape id="shape_0" stroked="f" o:allowincell="f" style="position:absolute;left:5620;top:1137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251;width:1647;height:212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9251;width:2016;height:2593">
                  <v:shape id="shape_0" stroked="f" o:allowincell="f" style="position:absolute;left:7492;top:1137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251;width:1647;height:212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9251;width:2016;height:2593">
                  <v:shape id="shape_0" stroked="f" o:allowincell="f" style="position:absolute;left:9364;top:1137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251;width:1647;height:212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703185</wp:posOffset>
                </wp:positionV>
                <wp:extent cx="722376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46520" cy="13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06.55pt;width:568.8pt;height:129.65pt" coordorigin="4,12131" coordsize="11376,2593">
                <v:group id="shape_0" style="position:absolute;left:4;top:12131;width:2016;height:2593">
                  <v:shape id="shape_0" stroked="f" o:allowincell="f" style="position:absolute;left:4;top:1425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2131;width:1647;height:212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2131;width:2016;height:2593">
                  <v:shape id="shape_0" stroked="f" o:allowincell="f" style="position:absolute;left:1876;top:1425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2131;width:1647;height:212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2131;width:2016;height:2593">
                  <v:shape id="shape_0" stroked="f" o:allowincell="f" style="position:absolute;left:3748;top:1425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2131;width:1647;height:212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2131;width:2016;height:2593">
                  <v:shape id="shape_0" stroked="f" o:allowincell="f" style="position:absolute;left:5620;top:1425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2131;width:1647;height:212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2131;width:2016;height:2593">
                  <v:shape id="shape_0" stroked="f" o:allowincell="f" style="position:absolute;left:7492;top:1425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2131;width:1647;height:212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2131;width:2016;height:2593">
                  <v:shape id="shape_0" stroked="f" o:allowincell="f" style="position:absolute;left:9364;top:1425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2131;width:1647;height:212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34. MISTRYNĚ VENUŠ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7:00Z</dcterms:created>
  <dc:creator>Ivo A. Benda</dc:creator>
  <dc:description/>
  <dc:language>en-US</dc:language>
  <cp:lastModifiedBy>IAB</cp:lastModifiedBy>
  <cp:lastPrinted>2002-07-10T13:11:00Z</cp:lastPrinted>
  <dcterms:modified xsi:type="dcterms:W3CDTF">2002-08-16T09:57:00Z</dcterms:modified>
  <cp:revision>2</cp:revision>
  <dc:subject/>
  <dc:title>www.vesmirni-lide.cz     www.universe-people.com</dc:title>
</cp:coreProperties>
</file>