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22.35pt" coordorigin="4,467" coordsize="11232,2447">
                <v:group id="shape_0" style="position:absolute;left:4;top:467;width:1872;height:244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575;height:20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447">
                  <v:shape id="shape_0" stroked="f" o:allowincell="f" style="position:absolute;left:1876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575;height:20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447">
                  <v:shape id="shape_0" stroked="f" o:allowincell="f" style="position:absolute;left:3748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575;height:20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447">
                  <v:shape id="shape_0" stroked="f" o:allowincell="f" style="position:absolute;left:5620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575;height:20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447">
                  <v:shape id="shape_0" stroked="f" o:allowincell="f" style="position:absolute;left:7492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575;height:20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447">
                  <v:shape id="shape_0" stroked="f" o:allowincell="f" style="position:absolute;left:9364;top:2473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575;height:201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33905</wp:posOffset>
                </wp:positionV>
                <wp:extent cx="713232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0.15pt;width:561.6pt;height:122.35pt" coordorigin="4,3203" coordsize="11232,2447">
                <v:group id="shape_0" style="position:absolute;left:4;top:3203;width:1872;height:2447">
                  <v:shape id="shape_0" stroked="f" o:allowincell="f" style="position:absolute;left:4;top:520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203;width:1575;height:201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203;width:1872;height:2447">
                  <v:shape id="shape_0" stroked="f" o:allowincell="f" style="position:absolute;left:1876;top:520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203;width:1575;height:201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203;width:1872;height:2447">
                  <v:shape id="shape_0" stroked="f" o:allowincell="f" style="position:absolute;left:3748;top:520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203;width:1575;height:201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203;width:1872;height:2447">
                  <v:shape id="shape_0" stroked="f" o:allowincell="f" style="position:absolute;left:5620;top:520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203;width:1575;height:201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203;width:1872;height:2447">
                  <v:shape id="shape_0" stroked="f" o:allowincell="f" style="position:absolute;left:7492;top:520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203;width:1575;height:201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203;width:1872;height:2447">
                  <v:shape id="shape_0" stroked="f" o:allowincell="f" style="position:absolute;left:9364;top:5209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203;width:1575;height:201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771265</wp:posOffset>
                </wp:positionV>
                <wp:extent cx="713232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6.95pt;width:561.6pt;height:122.35pt" coordorigin="4,5939" coordsize="11232,2447">
                <v:group id="shape_0" style="position:absolute;left:4;top:5939;width:1872;height:2447">
                  <v:shape id="shape_0" stroked="f" o:allowincell="f" style="position:absolute;left:4;top:794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5939;width:1575;height:201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5939;width:1872;height:2447">
                  <v:shape id="shape_0" stroked="f" o:allowincell="f" style="position:absolute;left:1876;top:794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5939;width:1575;height:201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5939;width:1872;height:2447">
                  <v:shape id="shape_0" stroked="f" o:allowincell="f" style="position:absolute;left:3748;top:794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5939;width:1575;height:201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5939;width:1872;height:2447">
                  <v:shape id="shape_0" stroked="f" o:allowincell="f" style="position:absolute;left:5620;top:794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5939;width:1575;height:201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5939;width:1872;height:2447">
                  <v:shape id="shape_0" stroked="f" o:allowincell="f" style="position:absolute;left:7492;top:794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5939;width:1575;height:201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5939;width:1872;height:2447">
                  <v:shape id="shape_0" stroked="f" o:allowincell="f" style="position:absolute;left:9364;top:7945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5939;width:1575;height:201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508625</wp:posOffset>
                </wp:positionV>
                <wp:extent cx="713232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3.75pt;width:561.6pt;height:122.35pt" coordorigin="4,8675" coordsize="11232,2447">
                <v:group id="shape_0" style="position:absolute;left:4;top:8675;width:1872;height:2447">
                  <v:shape id="shape_0" stroked="f" o:allowincell="f" style="position:absolute;left:4;top:1068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8675;width:1575;height:201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8675;width:1872;height:2447">
                  <v:shape id="shape_0" stroked="f" o:allowincell="f" style="position:absolute;left:1876;top:1068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8675;width:1575;height:201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8675;width:1872;height:2447">
                  <v:shape id="shape_0" stroked="f" o:allowincell="f" style="position:absolute;left:3748;top:1068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8675;width:1575;height:201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8675;width:1872;height:2447">
                  <v:shape id="shape_0" stroked="f" o:allowincell="f" style="position:absolute;left:5620;top:1068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8675;width:1575;height:201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8675;width:1872;height:2447">
                  <v:shape id="shape_0" stroked="f" o:allowincell="f" style="position:absolute;left:7492;top:1068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8675;width:1575;height:201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8675;width:1872;height:2447">
                  <v:shape id="shape_0" stroked="f" o:allowincell="f" style="position:absolute;left:9364;top:10681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8675;width:1575;height:201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245985</wp:posOffset>
                </wp:positionV>
                <wp:extent cx="7132320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553760"/>
                          <a:chOff x="0" y="0"/>
                          <a:chExt cx="713232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18872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ISTRYNĚ NAĎ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0080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0.55pt;width:561.6pt;height:122.35pt" coordorigin="4,11411" coordsize="11232,2447">
                <v:group id="shape_0" style="position:absolute;left:4;top:11411;width:1872;height:2447">
                  <v:shape id="shape_0" stroked="f" o:allowincell="f" style="position:absolute;left:4;top:1341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411;width:1575;height:201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411;width:1872;height:2447">
                  <v:shape id="shape_0" stroked="f" o:allowincell="f" style="position:absolute;left:1876;top:1341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411;width:1575;height:201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411;width:1872;height:2447">
                  <v:shape id="shape_0" stroked="f" o:allowincell="f" style="position:absolute;left:3748;top:1341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411;width:1575;height:201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411;width:1872;height:2447">
                  <v:shape id="shape_0" stroked="f" o:allowincell="f" style="position:absolute;left:5620;top:1341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411;width:1575;height:201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411;width:1872;height:2447">
                  <v:shape id="shape_0" stroked="f" o:allowincell="f" style="position:absolute;left:7492;top:1341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411;width:1575;height:201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411;width:1872;height:2447">
                  <v:shape id="shape_0" stroked="f" o:allowincell="f" style="position:absolute;left:9364;top:13417;width:18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ISTRYNĚ NAĎ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411;width:1575;height:201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1. MISTRYNĚ NAĎ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2:00Z</dcterms:created>
  <dc:creator>Ivo A. Benda</dc:creator>
  <dc:description/>
  <dc:language>en-US</dc:language>
  <cp:lastModifiedBy>IAB</cp:lastModifiedBy>
  <cp:lastPrinted>2002-07-10T10:52:00Z</cp:lastPrinted>
  <dcterms:modified xsi:type="dcterms:W3CDTF">2002-08-16T09:52:00Z</dcterms:modified>
  <cp:revision>2</cp:revision>
  <dc:subject/>
  <dc:title>www.vesmirni-lide.cz     www.universe-people.com</dc:title>
</cp:coreProperties>
</file>