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315200" cy="1645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645200"/>
                          <a:chOff x="0" y="0"/>
                          <a:chExt cx="731520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960"/>
                              <a:ext cx="137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MAR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82880" y="0"/>
                              <a:ext cx="1010880" cy="133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960"/>
                              <a:ext cx="137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MAR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82880" y="0"/>
                              <a:ext cx="1010880" cy="133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960"/>
                              <a:ext cx="137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MAR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82880" y="0"/>
                              <a:ext cx="1010880" cy="133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960"/>
                              <a:ext cx="137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MAR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82880" y="0"/>
                              <a:ext cx="1010880" cy="133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960"/>
                              <a:ext cx="137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MAR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82880" y="0"/>
                              <a:ext cx="1010880" cy="133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960"/>
                              <a:ext cx="137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MAR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82880" y="0"/>
                              <a:ext cx="1010880" cy="133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76pt;height:129.6pt" coordorigin="-140,467" coordsize="11520,2592">
                <v:group id="shape_0" style="position:absolute;left:-140;top:467;width:2160;height:259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599;width:215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MAR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8;top:467;width:1591;height:2102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467;width:2160;height:2592">
                  <v:shape id="shape_0" stroked="f" o:allowincell="f" style="position:absolute;left:1732;top:2599;width:215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MAR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467;width:1591;height:2102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467;width:2160;height:2592">
                  <v:shape id="shape_0" stroked="f" o:allowincell="f" style="position:absolute;left:3604;top:2599;width:215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MAR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467;width:1591;height:2102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467;width:2160;height:2592">
                  <v:shape id="shape_0" stroked="f" o:allowincell="f" style="position:absolute;left:5476;top:2599;width:215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MAR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467;width:1591;height:2102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467;width:2160;height:2592">
                  <v:shape id="shape_0" stroked="f" o:allowincell="f" style="position:absolute;left:7348;top:2599;width:215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MAR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467;width:1591;height:2102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467;width:2160;height:2592">
                  <v:shape id="shape_0" stroked="f" o:allowincell="f" style="position:absolute;left:9220;top:2599;width:215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MAR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467;width:1591;height:2102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033905</wp:posOffset>
                </wp:positionV>
                <wp:extent cx="7315200" cy="1645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645200"/>
                          <a:chOff x="0" y="0"/>
                          <a:chExt cx="731520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960"/>
                              <a:ext cx="137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MAR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82880" y="0"/>
                              <a:ext cx="1010880" cy="133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960"/>
                              <a:ext cx="137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MAR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82880" y="0"/>
                              <a:ext cx="1010880" cy="133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960"/>
                              <a:ext cx="137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MAR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82880" y="0"/>
                              <a:ext cx="1010880" cy="133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960"/>
                              <a:ext cx="137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MAR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82880" y="0"/>
                              <a:ext cx="1010880" cy="133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960"/>
                              <a:ext cx="137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MAR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82880" y="0"/>
                              <a:ext cx="1010880" cy="133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960"/>
                              <a:ext cx="137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MAR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82880" y="0"/>
                              <a:ext cx="1010880" cy="133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60.15pt;width:576pt;height:129.6pt" coordorigin="-140,3203" coordsize="11520,2592">
                <v:group id="shape_0" style="position:absolute;left:-140;top:3203;width:2160;height:2592">
                  <v:shape id="shape_0" stroked="f" o:allowincell="f" style="position:absolute;left:-140;top:5335;width:215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MAR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3203;width:1591;height:2102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3203;width:2160;height:2592">
                  <v:shape id="shape_0" stroked="f" o:allowincell="f" style="position:absolute;left:1732;top:5335;width:215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MAR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3203;width:1591;height:2102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3203;width:2160;height:2592">
                  <v:shape id="shape_0" stroked="f" o:allowincell="f" style="position:absolute;left:3604;top:5335;width:215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MAR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3203;width:1591;height:2102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3203;width:2160;height:2592">
                  <v:shape id="shape_0" stroked="f" o:allowincell="f" style="position:absolute;left:5476;top:5335;width:215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MAR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3203;width:1591;height:2102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3203;width:2160;height:2592">
                  <v:shape id="shape_0" stroked="f" o:allowincell="f" style="position:absolute;left:7348;top:5335;width:215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MAR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3203;width:1591;height:2102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3203;width:2160;height:2592">
                  <v:shape id="shape_0" stroked="f" o:allowincell="f" style="position:absolute;left:9220;top:5335;width:215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MAR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3203;width:1591;height:2102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771265</wp:posOffset>
                </wp:positionV>
                <wp:extent cx="7315200" cy="16452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645200"/>
                          <a:chOff x="0" y="0"/>
                          <a:chExt cx="731520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960"/>
                              <a:ext cx="137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MAR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82880" y="0"/>
                              <a:ext cx="1010880" cy="133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960"/>
                              <a:ext cx="137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MAR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82880" y="0"/>
                              <a:ext cx="1010880" cy="133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960"/>
                              <a:ext cx="137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MAR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82880" y="0"/>
                              <a:ext cx="1010880" cy="133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960"/>
                              <a:ext cx="137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MAR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82880" y="0"/>
                              <a:ext cx="1010880" cy="133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960"/>
                              <a:ext cx="137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MAR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82880" y="0"/>
                              <a:ext cx="1010880" cy="133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960"/>
                              <a:ext cx="137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MAR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82880" y="0"/>
                              <a:ext cx="1010880" cy="133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96.95pt;width:576pt;height:129.6pt" coordorigin="-140,5939" coordsize="11520,2592">
                <v:group id="shape_0" style="position:absolute;left:-140;top:5939;width:2160;height:2592">
                  <v:shape id="shape_0" stroked="f" o:allowincell="f" style="position:absolute;left:-140;top:8071;width:215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MAR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5939;width:1591;height:2102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5939;width:2160;height:2592">
                  <v:shape id="shape_0" stroked="f" o:allowincell="f" style="position:absolute;left:1732;top:8071;width:215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MAR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5939;width:1591;height:2102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5939;width:2160;height:2592">
                  <v:shape id="shape_0" stroked="f" o:allowincell="f" style="position:absolute;left:3604;top:8071;width:215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MAR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5939;width:1591;height:2102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5939;width:2160;height:2592">
                  <v:shape id="shape_0" stroked="f" o:allowincell="f" style="position:absolute;left:5476;top:8071;width:215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MAR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5939;width:1591;height:2102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5939;width:2160;height:2592">
                  <v:shape id="shape_0" stroked="f" o:allowincell="f" style="position:absolute;left:7348;top:8071;width:215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MAR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5939;width:1591;height:2102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5939;width:2160;height:2592">
                  <v:shape id="shape_0" stroked="f" o:allowincell="f" style="position:absolute;left:9220;top:8071;width:215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MAR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5939;width:1591;height:2102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508625</wp:posOffset>
                </wp:positionV>
                <wp:extent cx="7315200" cy="16452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645200"/>
                          <a:chOff x="0" y="0"/>
                          <a:chExt cx="731520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960"/>
                              <a:ext cx="137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MAR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82880" y="0"/>
                              <a:ext cx="1010880" cy="133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960"/>
                              <a:ext cx="137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MAR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82880" y="0"/>
                              <a:ext cx="1010880" cy="133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960"/>
                              <a:ext cx="137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MAR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82880" y="0"/>
                              <a:ext cx="1010880" cy="133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960"/>
                              <a:ext cx="137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MAR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82880" y="0"/>
                              <a:ext cx="1010880" cy="133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960"/>
                              <a:ext cx="137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MAR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82880" y="0"/>
                              <a:ext cx="1010880" cy="133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960"/>
                              <a:ext cx="137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MAR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82880" y="0"/>
                              <a:ext cx="1010880" cy="133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33.75pt;width:576pt;height:129.6pt" coordorigin="-140,8675" coordsize="11520,2592">
                <v:group id="shape_0" style="position:absolute;left:-140;top:8675;width:2160;height:2592">
                  <v:shape id="shape_0" stroked="f" o:allowincell="f" style="position:absolute;left:-140;top:10807;width:215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MAR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8675;width:1591;height:2102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8675;width:2160;height:2592">
                  <v:shape id="shape_0" stroked="f" o:allowincell="f" style="position:absolute;left:1732;top:10807;width:215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MAR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8675;width:1591;height:2102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8675;width:2160;height:2592">
                  <v:shape id="shape_0" stroked="f" o:allowincell="f" style="position:absolute;left:3604;top:10807;width:215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MAR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8675;width:1591;height:2102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8675;width:2160;height:2592">
                  <v:shape id="shape_0" stroked="f" o:allowincell="f" style="position:absolute;left:5476;top:10807;width:215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MAR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8675;width:1591;height:2102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8675;width:2160;height:2592">
                  <v:shape id="shape_0" stroked="f" o:allowincell="f" style="position:absolute;left:7348;top:10807;width:215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MAR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8675;width:1591;height:2102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8675;width:2160;height:2592">
                  <v:shape id="shape_0" stroked="f" o:allowincell="f" style="position:absolute;left:9220;top:10807;width:215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MAR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8675;width:1591;height:2102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245985</wp:posOffset>
                </wp:positionV>
                <wp:extent cx="7315200" cy="16452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645200"/>
                          <a:chOff x="0" y="0"/>
                          <a:chExt cx="731520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960"/>
                              <a:ext cx="137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MAR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82880" y="0"/>
                              <a:ext cx="1010880" cy="133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960"/>
                              <a:ext cx="137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MAR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82880" y="0"/>
                              <a:ext cx="1010880" cy="133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960"/>
                              <a:ext cx="137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MAR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82880" y="0"/>
                              <a:ext cx="1010880" cy="133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960"/>
                              <a:ext cx="137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MAR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82880" y="0"/>
                              <a:ext cx="1010880" cy="133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960"/>
                              <a:ext cx="137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MAR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82880" y="0"/>
                              <a:ext cx="1010880" cy="133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960"/>
                              <a:ext cx="137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MAR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82880" y="0"/>
                              <a:ext cx="1010880" cy="133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70.55pt;width:576pt;height:129.6pt" coordorigin="-140,11411" coordsize="11520,2592">
                <v:group id="shape_0" style="position:absolute;left:-140;top:11411;width:2160;height:2592">
                  <v:shape id="shape_0" stroked="f" o:allowincell="f" style="position:absolute;left:-140;top:13543;width:215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MAR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11411;width:1591;height:2102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11411;width:2160;height:2592">
                  <v:shape id="shape_0" stroked="f" o:allowincell="f" style="position:absolute;left:1732;top:13543;width:215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MAR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11411;width:1591;height:2102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11411;width:2160;height:2592">
                  <v:shape id="shape_0" stroked="f" o:allowincell="f" style="position:absolute;left:3604;top:13543;width:215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MAR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11411;width:1591;height:2102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11411;width:2160;height:2592">
                  <v:shape id="shape_0" stroked="f" o:allowincell="f" style="position:absolute;left:5476;top:13543;width:215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MAR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11411;width:1591;height:2102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11411;width:2160;height:2592">
                  <v:shape id="shape_0" stroked="f" o:allowincell="f" style="position:absolute;left:7348;top:13543;width:215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MAR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11411;width:1591;height:2102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11411;width:2160;height:2592">
                  <v:shape id="shape_0" stroked="f" o:allowincell="f" style="position:absolute;left:9220;top:13543;width:215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MAR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11411;width:1591;height:2102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30. MISTRYNĚ MARIE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47:00Z</dcterms:created>
  <dc:creator>Ivo A. Benda</dc:creator>
  <dc:description/>
  <dc:language>en-US</dc:language>
  <cp:lastModifiedBy>IAB</cp:lastModifiedBy>
  <cp:lastPrinted>2002-07-10T10:43:00Z</cp:lastPrinted>
  <dcterms:modified xsi:type="dcterms:W3CDTF">2002-08-16T09:47:00Z</dcterms:modified>
  <cp:revision>2</cp:revision>
  <dc:subject/>
  <dc:title>www.vesmirni-lide.cz     www.universe-people.com</dc:title>
</cp:coreProperties>
</file>