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10</wp:posOffset>
                </wp:positionH>
                <wp:positionV relativeFrom="paragraph">
                  <wp:posOffset>356870</wp:posOffset>
                </wp:positionV>
                <wp:extent cx="9875520" cy="14617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75520" cy="1461600"/>
                          <a:chOff x="0" y="0"/>
                          <a:chExt cx="9875520" cy="146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920" cy="14389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8120" y="0"/>
                              <a:ext cx="1488960" cy="10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69120"/>
                              <a:ext cx="164592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ŠEOBJÍMAJÍCÍ LÁS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YZAŘUJÍCÍ Z PŘÍRODY NOVÉ 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11520"/>
                            <a:ext cx="1645920" cy="14389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78120" y="0"/>
                              <a:ext cx="1488960" cy="10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68760"/>
                              <a:ext cx="164592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ŠEOBJÍMAJÍCÍ LÁS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YZAŘUJÍCÍ Z PŘÍRODY NOVÉ 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11520"/>
                            <a:ext cx="1645920" cy="14389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78120" y="0"/>
                              <a:ext cx="1488960" cy="10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68760"/>
                              <a:ext cx="164592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ŠEOBJÍMAJÍCÍ LÁS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YZAŘUJÍCÍ Z PŘÍRODY NOVÉ 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23040"/>
                            <a:ext cx="1645920" cy="14389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78120" y="0"/>
                              <a:ext cx="1488960" cy="10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68760"/>
                              <a:ext cx="164592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ŠEOBJÍMAJÍCÍ LÁS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YZAŘUJÍCÍ Z PŘÍRODY NOVÉ 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11520"/>
                            <a:ext cx="1645920" cy="14389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78120" y="0"/>
                              <a:ext cx="1488960" cy="10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68760"/>
                              <a:ext cx="164592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ŠEOBJÍMAJÍCÍ LÁS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YZAŘUJÍCÍ Z PŘÍRODY NOVÉ 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23040"/>
                            <a:ext cx="1645920" cy="14389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78120" y="0"/>
                              <a:ext cx="1488960" cy="10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68760"/>
                              <a:ext cx="164592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ŠEOBJÍMAJÍCÍ LÁS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YZAŘUJÍCÍ Z PŘÍRODY NOVÉ 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28.1pt;width:777.6pt;height:115.05pt" coordorigin="-26,562" coordsize="15552,2301">
                <v:group id="shape_0" style="position:absolute;left:-26;top:562;width:2592;height:226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7;top:562;width:2344;height:1656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26;top:2088;width:2591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ŠEOBJÍMAJÍCÍ LÁS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YZAŘUJÍCÍ Z PŘÍRODY NOVÉ 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580;width:2592;height:2266">
                  <v:shape id="shape_0" stroked="f" o:allowincell="f" style="position:absolute;left:2689;top:580;width:2344;height:1656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2106;width:2591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ŠEOBJÍMAJÍCÍ LÁS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YZAŘUJÍCÍ Z PŘÍRODY NOVÉ 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580;width:2592;height:2266">
                  <v:shape id="shape_0" stroked="f" o:allowincell="f" style="position:absolute;left:5281;top:580;width:2344;height:1656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2106;width:2591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ŠEOBJÍMAJÍCÍ LÁS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YZAŘUJÍCÍ Z PŘÍRODY NOVÉ 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598;width:2592;height:2266">
                  <v:shape id="shape_0" stroked="f" o:allowincell="f" style="position:absolute;left:7873;top:598;width:2344;height:1656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2124;width:2591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ŠEOBJÍMAJÍCÍ LÁS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YZAŘUJÍCÍ Z PŘÍRODY NOVÉ 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580;width:2592;height:2266">
                  <v:shape id="shape_0" stroked="f" o:allowincell="f" style="position:absolute;left:10465;top:580;width:2344;height:1656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2106;width:2591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ŠEOBJÍMAJÍCÍ LÁS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YZAŘUJÍCÍ Z PŘÍRODY NOVÉ 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598;width:2592;height:2266">
                  <v:shape id="shape_0" stroked="f" o:allowincell="f" style="position:absolute;left:13057;top:598;width:2344;height:1656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2124;width:2591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ŠEOBJÍMAJÍCÍ LÁS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YZAŘUJÍCÍ Z PŘÍRODY NOVÉ 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10</wp:posOffset>
                </wp:positionH>
                <wp:positionV relativeFrom="paragraph">
                  <wp:posOffset>1922780</wp:posOffset>
                </wp:positionV>
                <wp:extent cx="9875520" cy="14617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75520" cy="1461600"/>
                          <a:chOff x="0" y="0"/>
                          <a:chExt cx="9875520" cy="146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920" cy="14389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78120" y="0"/>
                              <a:ext cx="1488960" cy="10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69120"/>
                              <a:ext cx="164592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ŠEOBJÍMAJÍCÍ LÁS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YZAŘUJÍCÍ Z PŘÍRODY NOVÉ 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11520"/>
                            <a:ext cx="1645920" cy="143892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78120" y="0"/>
                              <a:ext cx="1488960" cy="10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68760"/>
                              <a:ext cx="164592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ŠEOBJÍMAJÍCÍ LÁS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YZAŘUJÍCÍ Z PŘÍRODY NOVÉ 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11520"/>
                            <a:ext cx="1645920" cy="143892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78120" y="0"/>
                              <a:ext cx="1488960" cy="10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68760"/>
                              <a:ext cx="164592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ŠEOBJÍMAJÍCÍ LÁS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YZAŘUJÍCÍ Z PŘÍRODY NOVÉ 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23040"/>
                            <a:ext cx="1645920" cy="143892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78120" y="0"/>
                              <a:ext cx="1488960" cy="10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68760"/>
                              <a:ext cx="164592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ŠEOBJÍMAJÍCÍ LÁS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YZAŘUJÍCÍ Z PŘÍRODY NOVÉ 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11520"/>
                            <a:ext cx="1645920" cy="143892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78120" y="0"/>
                              <a:ext cx="1488960" cy="10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68760"/>
                              <a:ext cx="164592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ŠEOBJÍMAJÍCÍ LÁS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YZAŘUJÍCÍ Z PŘÍRODY NOVÉ 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23040"/>
                            <a:ext cx="1645920" cy="143892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78120" y="0"/>
                              <a:ext cx="1488960" cy="10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68760"/>
                              <a:ext cx="164592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ŠEOBJÍMAJÍCÍ LÁS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YZAŘUJÍCÍ Z PŘÍRODY NOVÉ 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151.4pt;width:777.6pt;height:115.1pt" coordorigin="-26,3028" coordsize="15552,2302">
                <v:group id="shape_0" style="position:absolute;left:-26;top:3028;width:2592;height:2266">
                  <v:shape id="shape_0" stroked="f" o:allowincell="f" style="position:absolute;left:97;top:3028;width:2344;height:1656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6;top:4554;width:2591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ŠEOBJÍMAJÍCÍ LÁS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YZAŘUJÍCÍ Z PŘÍRODY NOVÉ 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3046;width:2592;height:2266">
                  <v:shape id="shape_0" stroked="f" o:allowincell="f" style="position:absolute;left:2689;top:3046;width:2344;height:1656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4572;width:2591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ŠEOBJÍMAJÍCÍ LÁS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YZAŘUJÍCÍ Z PŘÍRODY NOVÉ 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3046;width:2592;height:2266">
                  <v:shape id="shape_0" stroked="f" o:allowincell="f" style="position:absolute;left:5281;top:3046;width:2344;height:1656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4572;width:2591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ŠEOBJÍMAJÍCÍ LÁS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YZAŘUJÍCÍ Z PŘÍRODY NOVÉ 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3064;width:2592;height:2266">
                  <v:shape id="shape_0" stroked="f" o:allowincell="f" style="position:absolute;left:7873;top:3064;width:2344;height:1656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4590;width:2591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ŠEOBJÍMAJÍCÍ LÁS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YZAŘUJÍCÍ Z PŘÍRODY NOVÉ 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3046;width:2592;height:2266">
                  <v:shape id="shape_0" stroked="f" o:allowincell="f" style="position:absolute;left:10465;top:3046;width:2344;height:1656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4572;width:2591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ŠEOBJÍMAJÍCÍ LÁS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YZAŘUJÍCÍ Z PŘÍRODY NOVÉ 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3064;width:2592;height:2266">
                  <v:shape id="shape_0" stroked="f" o:allowincell="f" style="position:absolute;left:13057;top:3064;width:2344;height:1656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4590;width:2591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ŠEOBJÍMAJÍCÍ LÁS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YZAŘUJÍCÍ Z PŘÍRODY NOVÉ 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10</wp:posOffset>
                </wp:positionH>
                <wp:positionV relativeFrom="paragraph">
                  <wp:posOffset>3477260</wp:posOffset>
                </wp:positionV>
                <wp:extent cx="9875520" cy="14617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75520" cy="1461600"/>
                          <a:chOff x="0" y="0"/>
                          <a:chExt cx="9875520" cy="146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920" cy="143892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78120" y="0"/>
                              <a:ext cx="1488960" cy="10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69120"/>
                              <a:ext cx="164592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ŠEOBJÍMAJÍCÍ LÁS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YZAŘUJÍCÍ Z PŘÍRODY NOVÉ 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11520"/>
                            <a:ext cx="1645920" cy="143892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78120" y="0"/>
                              <a:ext cx="1488960" cy="10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68760"/>
                              <a:ext cx="164592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ŠEOBJÍMAJÍCÍ LÁS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YZAŘUJÍCÍ Z PŘÍRODY NOVÉ 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11520"/>
                            <a:ext cx="1645920" cy="143892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78120" y="0"/>
                              <a:ext cx="1488960" cy="10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68760"/>
                              <a:ext cx="164592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ŠEOBJÍMAJÍCÍ LÁS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YZAŘUJÍCÍ Z PŘÍRODY NOVÉ 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23040"/>
                            <a:ext cx="1645920" cy="143892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78120" y="0"/>
                              <a:ext cx="1488960" cy="10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68760"/>
                              <a:ext cx="164592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ŠEOBJÍMAJÍCÍ LÁS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YZAŘUJÍCÍ Z PŘÍRODY NOVÉ 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11520"/>
                            <a:ext cx="1645920" cy="143892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78120" y="0"/>
                              <a:ext cx="1488960" cy="10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68760"/>
                              <a:ext cx="164592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ŠEOBJÍMAJÍCÍ LÁS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YZAŘUJÍCÍ Z PŘÍRODY NOVÉ 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23040"/>
                            <a:ext cx="1645920" cy="143892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78120" y="0"/>
                              <a:ext cx="1488960" cy="10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68760"/>
                              <a:ext cx="164592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ŠEOBJÍMAJÍCÍ LÁS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YZAŘUJÍCÍ Z PŘÍRODY NOVÉ 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273.8pt;width:777.6pt;height:115.1pt" coordorigin="-26,5476" coordsize="15552,2302">
                <v:group id="shape_0" style="position:absolute;left:-26;top:5476;width:2592;height:2266">
                  <v:shape id="shape_0" stroked="f" o:allowincell="f" style="position:absolute;left:97;top:5476;width:2344;height:1656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6;top:7002;width:2591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ŠEOBJÍMAJÍCÍ LÁS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YZAŘUJÍCÍ Z PŘÍRODY NOVÉ 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5494;width:2592;height:2266">
                  <v:shape id="shape_0" stroked="f" o:allowincell="f" style="position:absolute;left:2689;top:5494;width:2344;height:1656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7020;width:2591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ŠEOBJÍMAJÍCÍ LÁS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YZAŘUJÍCÍ Z PŘÍRODY NOVÉ 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5494;width:2592;height:2266">
                  <v:shape id="shape_0" stroked="f" o:allowincell="f" style="position:absolute;left:5281;top:5494;width:2344;height:1656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7020;width:2591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ŠEOBJÍMAJÍCÍ LÁS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YZAŘUJÍCÍ Z PŘÍRODY NOVÉ 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5512;width:2592;height:2266">
                  <v:shape id="shape_0" stroked="f" o:allowincell="f" style="position:absolute;left:7873;top:5512;width:2344;height:1656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7038;width:2591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ŠEOBJÍMAJÍCÍ LÁS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YZAŘUJÍCÍ Z PŘÍRODY NOVÉ 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5494;width:2592;height:2266">
                  <v:shape id="shape_0" stroked="f" o:allowincell="f" style="position:absolute;left:10465;top:5494;width:2344;height:1656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7020;width:2591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ŠEOBJÍMAJÍCÍ LÁS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YZAŘUJÍCÍ Z PŘÍRODY NOVÉ 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5512;width:2592;height:2266">
                  <v:shape id="shape_0" stroked="f" o:allowincell="f" style="position:absolute;left:13057;top:5512;width:2344;height:1656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7038;width:2591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ŠEOBJÍMAJÍCÍ LÁS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YZAŘUJÍCÍ Z PŘÍRODY NOVÉ 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510</wp:posOffset>
                </wp:positionH>
                <wp:positionV relativeFrom="paragraph">
                  <wp:posOffset>5043170</wp:posOffset>
                </wp:positionV>
                <wp:extent cx="9875520" cy="14617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75520" cy="1461600"/>
                          <a:chOff x="0" y="0"/>
                          <a:chExt cx="9875520" cy="146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920" cy="143892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78120" y="0"/>
                              <a:ext cx="1488960" cy="10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69120"/>
                              <a:ext cx="164592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ŠEOBJÍMAJÍCÍ LÁS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YZAŘUJÍCÍ Z PŘÍRODY NOVÉ 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11520"/>
                            <a:ext cx="1645920" cy="143892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78120" y="0"/>
                              <a:ext cx="1488960" cy="10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68760"/>
                              <a:ext cx="164592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ŠEOBJÍMAJÍCÍ LÁS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YZAŘUJÍCÍ Z PŘÍRODY NOVÉ 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11520"/>
                            <a:ext cx="1645920" cy="143892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78120" y="0"/>
                              <a:ext cx="1488960" cy="10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68760"/>
                              <a:ext cx="164592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ŠEOBJÍMAJÍCÍ LÁS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YZAŘUJÍCÍ Z PŘÍRODY NOVÉ 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23040"/>
                            <a:ext cx="1645920" cy="143892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78120" y="0"/>
                              <a:ext cx="1488960" cy="10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68760"/>
                              <a:ext cx="164592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ŠEOBJÍMAJÍCÍ LÁS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YZAŘUJÍCÍ Z PŘÍRODY NOVÉ 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11520"/>
                            <a:ext cx="1645920" cy="143892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78120" y="0"/>
                              <a:ext cx="1488960" cy="10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68760"/>
                              <a:ext cx="164592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ŠEOBJÍMAJÍCÍ LÁS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YZAŘUJÍCÍ Z PŘÍRODY NOVÉ 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23040"/>
                            <a:ext cx="1645920" cy="143892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78120" y="0"/>
                              <a:ext cx="1488960" cy="10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68760"/>
                              <a:ext cx="164592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ŠEOBJÍMAJÍCÍ LÁS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YZAŘUJÍCÍ Z PŘÍRODY NOVÉ 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397.1pt;width:777.6pt;height:115.1pt" coordorigin="-26,7942" coordsize="15552,2302">
                <v:group id="shape_0" style="position:absolute;left:-26;top:7942;width:2592;height:2266">
                  <v:shape id="shape_0" stroked="f" o:allowincell="f" style="position:absolute;left:97;top:7942;width:2344;height:1656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6;top:9468;width:2591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ŠEOBJÍMAJÍCÍ LÁS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YZAŘUJÍCÍ Z PŘÍRODY NOVÉ 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7960;width:2592;height:2266">
                  <v:shape id="shape_0" stroked="f" o:allowincell="f" style="position:absolute;left:2689;top:7960;width:2344;height:1656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9486;width:2591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ŠEOBJÍMAJÍCÍ LÁS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YZAŘUJÍCÍ Z PŘÍRODY NOVÉ 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7960;width:2592;height:2266">
                  <v:shape id="shape_0" stroked="f" o:allowincell="f" style="position:absolute;left:5281;top:7960;width:2344;height:1656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9486;width:2591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ŠEOBJÍMAJÍCÍ LÁS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YZAŘUJÍCÍ Z PŘÍRODY NOVÉ 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7978;width:2592;height:2266">
                  <v:shape id="shape_0" stroked="f" o:allowincell="f" style="position:absolute;left:7873;top:7978;width:2344;height:1656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9504;width:2591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ŠEOBJÍMAJÍCÍ LÁS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YZAŘUJÍCÍ Z PŘÍRODY NOVÉ 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7960;width:2592;height:2266">
                  <v:shape id="shape_0" stroked="f" o:allowincell="f" style="position:absolute;left:10465;top:7960;width:2344;height:1656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9486;width:2591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ŠEOBJÍMAJÍCÍ LÁS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YZAŘUJÍCÍ Z PŘÍRODY NOVÉ 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7978;width:2592;height:2266">
                  <v:shape id="shape_0" stroked="f" o:allowincell="f" style="position:absolute;left:13057;top:7978;width:2344;height:1656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9504;width:2591;height: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ŠEOBJÍMAJÍCÍ LÁSK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YZAŘUJÍCÍ Z PŘÍRODY NOVÉ 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283. </w:t>
      </w:r>
      <w:r>
        <w:rPr>
          <w:rFonts w:cs="Arial" w:ascii="Arial" w:hAnsi="Arial"/>
          <w:b/>
          <w:color w:val="FF0000"/>
          <w:sz w:val="16"/>
          <w:lang w:val="en-US"/>
        </w:rPr>
        <w:t>VŠEOBJÍMAJÍCÍ LÁSKA VYZAŘUJÍCÍ Z PŘÍRODY NOVÉ ZEMĚ</w:t>
      </w:r>
      <w:r>
        <w:rPr>
          <w:rFonts w:cs="Formata" w:ascii="Formata" w:hAnsi="Formata"/>
          <w:b/>
          <w:color w:val="FF0000"/>
          <w:sz w:val="16"/>
        </w:rPr>
        <w:t xml:space="preserve"> </w:t>
      </w:r>
      <w:r>
        <w:rPr>
          <w:rFonts w:cs="Formata" w:ascii="Formata" w:hAnsi="Formata"/>
          <w:b/>
          <w:color w:val="0000FF"/>
          <w:sz w:val="16"/>
        </w:rPr>
        <w:t xml:space="preserve">– mini – 24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orient="landscape" w:w="16838" w:h="11906"/>
      <w:pgMar w:left="170" w:right="66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2:51:00Z</dcterms:created>
  <dc:creator>Ivo A. Benda</dc:creator>
  <dc:description/>
  <dc:language>en-US</dc:language>
  <cp:lastModifiedBy>IAB</cp:lastModifiedBy>
  <cp:lastPrinted>2005-03-26T15:01:00Z</cp:lastPrinted>
  <dcterms:modified xsi:type="dcterms:W3CDTF">2005-03-26T22:51:00Z</dcterms:modified>
  <cp:revision>2</cp:revision>
  <dc:subject/>
  <dc:title>www.vesmirni-lide.cz     www.universe-people.com</dc:title>
</cp:coreProperties>
</file>