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15175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040" cy="1827360"/>
                          <a:chOff x="0" y="0"/>
                          <a:chExt cx="711504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6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076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63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464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63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9768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6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72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63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0.25pt;height:143.85pt" coordorigin="4,406" coordsize="11205,2877">
                <v:group id="shape_0" style="position:absolute;left:4;top:406;width:2133;height:287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63" stroked="f" o:allowincell="f" style="position:absolute;left:37;top:406;width:1976;height:215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7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0;top:406;width:2133;height:2877">
                  <v:shape id="shape_0" ID="mala%20obr1763" stroked="f" o:allowincell="f" style="position:absolute;left:2243;top:406;width:1976;height:215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0;top:247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06;width:2133;height:2877">
                  <v:shape id="shape_0" ID="mala%20obr1763" stroked="f" o:allowincell="f" style="position:absolute;left:4501;top:406;width:1976;height:215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47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06;width:2133;height:2877">
                  <v:shape id="shape_0" ID="mala%20obr1763" stroked="f" o:allowincell="f" style="position:absolute;left:6805;top:406;width:1976;height:215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47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06;width:2133;height:2877">
                  <v:shape id="shape_0" ID="mala%20obr1763" stroked="f" o:allowincell="f" style="position:absolute;left:9109;top:406;width:1976;height:215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47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86610</wp:posOffset>
                </wp:positionV>
                <wp:extent cx="7115175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040" cy="1827360"/>
                          <a:chOff x="0" y="0"/>
                          <a:chExt cx="711504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63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076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63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464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63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9768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63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72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63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4.3pt;width:560.25pt;height:143.85pt" coordorigin="4,3286" coordsize="11205,2877">
                <v:group id="shape_0" style="position:absolute;left:4;top:3286;width:2133;height:2877">
                  <v:shape id="shape_0" ID="mala%20obr1763" stroked="f" o:allowincell="f" style="position:absolute;left:37;top:3286;width:1976;height:215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35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0;top:3286;width:2133;height:2877">
                  <v:shape id="shape_0" ID="mala%20obr1763" stroked="f" o:allowincell="f" style="position:absolute;left:2243;top:3286;width:1976;height:215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0;top:535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3286;width:2133;height:2877">
                  <v:shape id="shape_0" ID="mala%20obr1763" stroked="f" o:allowincell="f" style="position:absolute;left:4501;top:3286;width:1976;height:215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535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3286;width:2133;height:2877">
                  <v:shape id="shape_0" ID="mala%20obr1763" stroked="f" o:allowincell="f" style="position:absolute;left:6805;top:3286;width:1976;height:215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535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286;width:2133;height:2877">
                  <v:shape id="shape_0" ID="mala%20obr1763" stroked="f" o:allowincell="f" style="position:absolute;left:9109;top:3286;width:1976;height:215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535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15410</wp:posOffset>
                </wp:positionV>
                <wp:extent cx="7115175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040" cy="1827360"/>
                          <a:chOff x="0" y="0"/>
                          <a:chExt cx="711504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63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076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63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464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63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9768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63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72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63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8.3pt;width:560.25pt;height:143.85pt" coordorigin="4,6166" coordsize="11205,2877">
                <v:group id="shape_0" style="position:absolute;left:4;top:6166;width:2133;height:2877">
                  <v:shape id="shape_0" ID="mala%20obr1763" stroked="f" o:allowincell="f" style="position:absolute;left:37;top:6166;width:1976;height:215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23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0;top:6166;width:2133;height:2877">
                  <v:shape id="shape_0" ID="mala%20obr1763" stroked="f" o:allowincell="f" style="position:absolute;left:2243;top:6166;width:1976;height:215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0;top:823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6166;width:2133;height:2877">
                  <v:shape id="shape_0" ID="mala%20obr1763" stroked="f" o:allowincell="f" style="position:absolute;left:4501;top:6166;width:1976;height:215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823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6166;width:2133;height:2877">
                  <v:shape id="shape_0" ID="mala%20obr1763" stroked="f" o:allowincell="f" style="position:absolute;left:6805;top:6166;width:1976;height:215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823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166;width:2133;height:2877">
                  <v:shape id="shape_0" ID="mala%20obr1763" stroked="f" o:allowincell="f" style="position:absolute;left:9109;top:6166;width:1976;height:215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823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7115175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040" cy="1827360"/>
                          <a:chOff x="0" y="0"/>
                          <a:chExt cx="711504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63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076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63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464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63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9768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63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72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63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60.25pt;height:143.85pt" coordorigin="4,9046" coordsize="11205,2877">
                <v:group id="shape_0" style="position:absolute;left:4;top:9046;width:2133;height:2877">
                  <v:shape id="shape_0" ID="mala%20obr1763" stroked="f" o:allowincell="f" style="position:absolute;left:37;top:9046;width:1976;height:215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11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0;top:9046;width:2133;height:2877">
                  <v:shape id="shape_0" ID="mala%20obr1763" stroked="f" o:allowincell="f" style="position:absolute;left:2243;top:9046;width:1976;height:215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0;top:1111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9046;width:2133;height:2877">
                  <v:shape id="shape_0" ID="mala%20obr1763" stroked="f" o:allowincell="f" style="position:absolute;left:4501;top:9046;width:1976;height:215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111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9046;width:2133;height:2877">
                  <v:shape id="shape_0" ID="mala%20obr1763" stroked="f" o:allowincell="f" style="position:absolute;left:6805;top:9046;width:1976;height:215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111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046;width:2133;height:2877">
                  <v:shape id="shape_0" ID="mala%20obr1763" stroked="f" o:allowincell="f" style="position:absolute;left:9109;top:9046;width:1976;height:215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111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573010</wp:posOffset>
                </wp:positionV>
                <wp:extent cx="7115175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040" cy="1827360"/>
                          <a:chOff x="0" y="0"/>
                          <a:chExt cx="711504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63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076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63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464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63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9768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63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720" y="0"/>
                            <a:ext cx="1354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63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20880" y="0"/>
                              <a:ext cx="1255320" cy="13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13640"/>
                              <a:ext cx="13543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VIBROVÁ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6.3pt;width:560.25pt;height:143.85pt" coordorigin="4,11926" coordsize="11205,2877">
                <v:group id="shape_0" style="position:absolute;left:4;top:11926;width:2133;height:2877">
                  <v:shape id="shape_0" ID="mala%20obr1763" stroked="f" o:allowincell="f" style="position:absolute;left:37;top:11926;width:1976;height:215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99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10;top:11926;width:2133;height:2877">
                  <v:shape id="shape_0" ID="mala%20obr1763" stroked="f" o:allowincell="f" style="position:absolute;left:2243;top:11926;width:1976;height:215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0;top:1399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1926;width:2133;height:2877">
                  <v:shape id="shape_0" ID="mala%20obr1763" stroked="f" o:allowincell="f" style="position:absolute;left:4501;top:11926;width:1976;height:215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399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1926;width:2133;height:2877">
                  <v:shape id="shape_0" ID="mala%20obr1763" stroked="f" o:allowincell="f" style="position:absolute;left:6805;top:11926;width:1976;height:2151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399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1926;width:2133;height:2877">
                  <v:shape id="shape_0" ID="mala%20obr1763" stroked="f" o:allowincell="f" style="position:absolute;left:9109;top:11926;width:1976;height:2151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3995;width:2132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VIBROVÁ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75. VZESTUP PLANETY ZEMĚ – PŘEVIBROVÁNÍ</w:t>
      </w:r>
      <w:r>
        <w:rPr>
          <w:rFonts w:cs="Formata" w:ascii="Formata" w:hAnsi="Formata"/>
          <w:b/>
          <w:color w:val="0000FF"/>
          <w:sz w:val="16"/>
        </w:rPr>
        <w:t xml:space="preserve"> – mini – 25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16:00Z</dcterms:created>
  <dc:creator>Ivo A. Benda</dc:creator>
  <dc:description/>
  <dc:language>en-US</dc:language>
  <cp:lastModifiedBy>IAB</cp:lastModifiedBy>
  <cp:lastPrinted>2005-03-26T12:17:00Z</cp:lastPrinted>
  <dcterms:modified xsi:type="dcterms:W3CDTF">2005-03-26T22:16:00Z</dcterms:modified>
  <cp:revision>2</cp:revision>
  <dc:subject/>
  <dc:title>www.vesmirni-lide.cz     www.universe-people.com</dc:title>
</cp:coreProperties>
</file>