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6370</wp:posOffset>
                </wp:positionV>
                <wp:extent cx="7198995" cy="2009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8920" cy="2009880"/>
                          <a:chOff x="0" y="0"/>
                          <a:chExt cx="7198920" cy="20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75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75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75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75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752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3.1pt;width:566.85pt;height:158.2pt" coordorigin="4,262" coordsize="11337,3164">
                <v:group id="shape_0" style="position:absolute;left:4;top:262;width:2121;height:31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752" stroked="f" o:allowincell="f" style="position:absolute;left:32;top:262;width:1996;height:240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36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262;width:2121;height:3164">
                  <v:shape id="shape_0" ID="mala%20obr1752" stroked="f" o:allowincell="f" style="position:absolute;left:2336;top:262;width:1996;height:240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2636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262;width:2121;height:3164">
                  <v:shape id="shape_0" ID="mala%20obr1752" stroked="f" o:allowincell="f" style="position:absolute;left:4640;top:262;width:1996;height:240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2636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262;width:2121;height:3164">
                  <v:shape id="shape_0" ID="mala%20obr1752" stroked="f" o:allowincell="f" style="position:absolute;left:6944;top:262;width:1996;height:240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2636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262;width:2121;height:3164">
                  <v:shape id="shape_0" ID="mala%20obr1752" stroked="f" o:allowincell="f" style="position:absolute;left:9248;top:262;width:1996;height:240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636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78050</wp:posOffset>
                </wp:positionV>
                <wp:extent cx="7198995" cy="2009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8920" cy="2009880"/>
                          <a:chOff x="0" y="0"/>
                          <a:chExt cx="7198920" cy="20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752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752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752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752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752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1.5pt;width:566.85pt;height:158.2pt" coordorigin="4,3430" coordsize="11337,3164">
                <v:group id="shape_0" style="position:absolute;left:4;top:3430;width:2121;height:3164">
                  <v:shape id="shape_0" ID="mala%20obr1752" stroked="f" o:allowincell="f" style="position:absolute;left:32;top:3430;width:1996;height:240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804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3430;width:2121;height:3164">
                  <v:shape id="shape_0" ID="mala%20obr1752" stroked="f" o:allowincell="f" style="position:absolute;left:2336;top:3430;width:1996;height:240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5804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3430;width:2121;height:3164">
                  <v:shape id="shape_0" ID="mala%20obr1752" stroked="f" o:allowincell="f" style="position:absolute;left:4640;top:3430;width:1996;height:240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5804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3430;width:2121;height:3164">
                  <v:shape id="shape_0" ID="mala%20obr1752" stroked="f" o:allowincell="f" style="position:absolute;left:6944;top:3430;width:1996;height:240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5804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30;width:2121;height:3164">
                  <v:shape id="shape_0" ID="mala%20obr1752" stroked="f" o:allowincell="f" style="position:absolute;left:9248;top:3430;width:1996;height:240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804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189730</wp:posOffset>
                </wp:positionV>
                <wp:extent cx="7198995" cy="2009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8920" cy="2009880"/>
                          <a:chOff x="0" y="0"/>
                          <a:chExt cx="7198920" cy="20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752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752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752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752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752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9.9pt;width:566.85pt;height:158.2pt" coordorigin="4,6598" coordsize="11337,3164">
                <v:group id="shape_0" style="position:absolute;left:4;top:6598;width:2121;height:3164">
                  <v:shape id="shape_0" ID="mala%20obr1752" stroked="f" o:allowincell="f" style="position:absolute;left:32;top:6598;width:1996;height:240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972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6598;width:2121;height:3164">
                  <v:shape id="shape_0" ID="mala%20obr1752" stroked="f" o:allowincell="f" style="position:absolute;left:2336;top:6598;width:1996;height:2402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8972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6598;width:2121;height:3164">
                  <v:shape id="shape_0" ID="mala%20obr1752" stroked="f" o:allowincell="f" style="position:absolute;left:4640;top:6598;width:1996;height:2402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8972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6598;width:2121;height:3164">
                  <v:shape id="shape_0" ID="mala%20obr1752" stroked="f" o:allowincell="f" style="position:absolute;left:6944;top:6598;width:1996;height:2402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8972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98;width:2121;height:3164">
                  <v:shape id="shape_0" ID="mala%20obr1752" stroked="f" o:allowincell="f" style="position:absolute;left:9248;top:6598;width:1996;height:2402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972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201410</wp:posOffset>
                </wp:positionV>
                <wp:extent cx="7198995" cy="2009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8920" cy="2009880"/>
                          <a:chOff x="0" y="0"/>
                          <a:chExt cx="7198920" cy="20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752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752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752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752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752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88.3pt;width:566.85pt;height:158.2pt" coordorigin="4,9766" coordsize="11337,3164">
                <v:group id="shape_0" style="position:absolute;left:4;top:9766;width:2121;height:3164">
                  <v:shape id="shape_0" ID="mala%20obr1752" stroked="f" o:allowincell="f" style="position:absolute;left:32;top:9766;width:1996;height:240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2140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9766;width:2121;height:3164">
                  <v:shape id="shape_0" ID="mala%20obr1752" stroked="f" o:allowincell="f" style="position:absolute;left:2336;top:9766;width:1996;height:2402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2140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9766;width:2121;height:3164">
                  <v:shape id="shape_0" ID="mala%20obr1752" stroked="f" o:allowincell="f" style="position:absolute;left:4640;top:9766;width:1996;height:2402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2140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9766;width:2121;height:3164">
                  <v:shape id="shape_0" ID="mala%20obr1752" stroked="f" o:allowincell="f" style="position:absolute;left:6944;top:9766;width:1996;height:2402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2140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766;width:2121;height:3164">
                  <v:shape id="shape_0" ID="mala%20obr1752" stroked="f" o:allowincell="f" style="position:absolute;left:9248;top:9766;width:1996;height:2402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2140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8213090</wp:posOffset>
                </wp:positionV>
                <wp:extent cx="7198995" cy="2009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8920" cy="2009880"/>
                          <a:chOff x="0" y="0"/>
                          <a:chExt cx="7198920" cy="20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752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752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752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752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46760" cy="200988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752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7640" y="0"/>
                              <a:ext cx="1267920" cy="152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7320"/>
                              <a:ext cx="13467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PŘEROD SRD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46.7pt;width:566.85pt;height:158.2pt" coordorigin="4,12934" coordsize="11337,3164">
                <v:group id="shape_0" style="position:absolute;left:4;top:12934;width:2121;height:3164">
                  <v:shape id="shape_0" ID="mala%20obr1752" stroked="f" o:allowincell="f" style="position:absolute;left:32;top:12934;width:1996;height:240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308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12934;width:2121;height:3164">
                  <v:shape id="shape_0" ID="mala%20obr1752" stroked="f" o:allowincell="f" style="position:absolute;left:2336;top:12934;width:1996;height:240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5308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12934;width:2121;height:3164">
                  <v:shape id="shape_0" ID="mala%20obr1752" stroked="f" o:allowincell="f" style="position:absolute;left:4640;top:12934;width:1996;height:240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5308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12934;width:2121;height:3164">
                  <v:shape id="shape_0" ID="mala%20obr1752" stroked="f" o:allowincell="f" style="position:absolute;left:6944;top:12934;width:1996;height:2402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5308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934;width:2121;height:3164">
                  <v:shape id="shape_0" ID="mala%20obr1752" stroked="f" o:allowincell="f" style="position:absolute;left:9248;top:12934;width:1996;height:2402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5308;width:212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PŘEROD SRDCE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15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69. REVOLUCE SRDCE – PŘEROD SRDCE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47:00Z</dcterms:created>
  <dc:creator>Ivo A. Benda</dc:creator>
  <dc:description/>
  <dc:language>en-US</dc:language>
  <cp:lastModifiedBy>IAB</cp:lastModifiedBy>
  <cp:lastPrinted>2005-03-26T09:47:00Z</cp:lastPrinted>
  <dcterms:modified xsi:type="dcterms:W3CDTF">2005-03-26T21:47:00Z</dcterms:modified>
  <cp:revision>2</cp:revision>
  <dc:subject/>
  <dc:title>www.vesmirni-lide.cz     www.universe-people.com</dc:title>
</cp:coreProperties>
</file>