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257810</wp:posOffset>
                </wp:positionV>
                <wp:extent cx="7315200" cy="146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2320"/>
                          <a:chOff x="0" y="0"/>
                          <a:chExt cx="7315200" cy="14623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0.3pt;width:576pt;height:115.1pt" coordorigin="-284,406" coordsize="11520,2302">
                <v:group id="shape_0" style="position:absolute;left:5332;top:406;width:2160;height:23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620;top:406;width:1626;height:175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32;top:216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406;width:2160;height:2302">
                  <v:shape id="shape_0" stroked="f" o:allowincell="f" style="position:absolute;left:7492;top:406;width:1626;height:17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216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06;width:2160;height:2302">
                  <v:shape id="shape_0" stroked="f" o:allowincell="f" style="position:absolute;left:9364;top:406;width:1626;height:175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16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84;top:406;width:2160;height:2302">
                  <v:shape id="shape_0" stroked="f" o:allowincell="f" style="position:absolute;left:4;top:406;width:1626;height:175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216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406;width:2160;height:2302">
                  <v:shape id="shape_0" stroked="f" o:allowincell="f" style="position:absolute;left:1876;top:406;width:1626;height:175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216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406;width:2160;height:2302">
                  <v:shape id="shape_0" stroked="f" o:allowincell="f" style="position:absolute;left:3748;top:406;width:1626;height:175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216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1720850</wp:posOffset>
                </wp:positionV>
                <wp:extent cx="7315200" cy="1462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2320"/>
                          <a:chOff x="0" y="0"/>
                          <a:chExt cx="7315200" cy="14623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35.5pt;width:576pt;height:115.1pt" coordorigin="-284,2710" coordsize="11520,2302">
                <v:group id="shape_0" style="position:absolute;left:5332;top:2710;width:2160;height:2302">
                  <v:shape id="shape_0" stroked="f" o:allowincell="f" style="position:absolute;left:5620;top:2710;width:1626;height:175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4470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2710;width:2160;height:2302">
                  <v:shape id="shape_0" stroked="f" o:allowincell="f" style="position:absolute;left:7492;top:2710;width:1626;height:175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4470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2710;width:2160;height:2302">
                  <v:shape id="shape_0" stroked="f" o:allowincell="f" style="position:absolute;left:9364;top:2710;width:1626;height:175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4470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84;top:2710;width:2160;height:2302">
                  <v:shape id="shape_0" stroked="f" o:allowincell="f" style="position:absolute;left:4;top:2710;width:1626;height:175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4470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2710;width:2160;height:2302">
                  <v:shape id="shape_0" stroked="f" o:allowincell="f" style="position:absolute;left:1876;top:2710;width:1626;height:175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4470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2710;width:2160;height:2302">
                  <v:shape id="shape_0" stroked="f" o:allowincell="f" style="position:absolute;left:3748;top:2710;width:1626;height:175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4470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3183890</wp:posOffset>
                </wp:positionV>
                <wp:extent cx="7315200" cy="1462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2320"/>
                          <a:chOff x="0" y="0"/>
                          <a:chExt cx="7315200" cy="14623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50.7pt;width:576pt;height:115.1pt" coordorigin="-284,5014" coordsize="11520,2302">
                <v:group id="shape_0" style="position:absolute;left:5332;top:5014;width:2160;height:2302">
                  <v:shape id="shape_0" stroked="f" o:allowincell="f" style="position:absolute;left:5620;top:5014;width:1626;height:175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6774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5014;width:2160;height:2302">
                  <v:shape id="shape_0" stroked="f" o:allowincell="f" style="position:absolute;left:7492;top:5014;width:1626;height:175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6774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5014;width:2160;height:2302">
                  <v:shape id="shape_0" stroked="f" o:allowincell="f" style="position:absolute;left:9364;top:5014;width:1626;height:175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6774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84;top:5014;width:2160;height:2302">
                  <v:shape id="shape_0" stroked="f" o:allowincell="f" style="position:absolute;left:4;top:5014;width:1626;height:175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6774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5014;width:2160;height:2302">
                  <v:shape id="shape_0" stroked="f" o:allowincell="f" style="position:absolute;left:1876;top:5014;width:1626;height:175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6774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5014;width:2160;height:2302">
                  <v:shape id="shape_0" stroked="f" o:allowincell="f" style="position:absolute;left:3748;top:5014;width:1626;height:175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6774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4646930</wp:posOffset>
                </wp:positionV>
                <wp:extent cx="7315200" cy="1462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2320"/>
                          <a:chOff x="0" y="0"/>
                          <a:chExt cx="7315200" cy="14623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65.9pt;width:576pt;height:115.1pt" coordorigin="-284,7318" coordsize="11520,2302">
                <v:group id="shape_0" style="position:absolute;left:5332;top:7318;width:2160;height:2302">
                  <v:shape id="shape_0" stroked="f" o:allowincell="f" style="position:absolute;left:5620;top:7318;width:1626;height:175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9078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7318;width:2160;height:2302">
                  <v:shape id="shape_0" stroked="f" o:allowincell="f" style="position:absolute;left:7492;top:7318;width:1626;height:175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9078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7318;width:2160;height:2302">
                  <v:shape id="shape_0" stroked="f" o:allowincell="f" style="position:absolute;left:9364;top:7318;width:1626;height:175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9078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84;top:7318;width:2160;height:2302">
                  <v:shape id="shape_0" stroked="f" o:allowincell="f" style="position:absolute;left:4;top:7318;width:1626;height:175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9078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7318;width:2160;height:2302">
                  <v:shape id="shape_0" stroked="f" o:allowincell="f" style="position:absolute;left:1876;top:7318;width:1626;height:175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9078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7318;width:2160;height:2302">
                  <v:shape id="shape_0" stroked="f" o:allowincell="f" style="position:absolute;left:3748;top:7318;width:1626;height:175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9078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6109970</wp:posOffset>
                </wp:positionV>
                <wp:extent cx="7315200" cy="1462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2320"/>
                          <a:chOff x="0" y="0"/>
                          <a:chExt cx="7315200" cy="14623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81.1pt;width:576pt;height:115.1pt" coordorigin="-284,9622" coordsize="11520,2302">
                <v:group id="shape_0" style="position:absolute;left:5332;top:9622;width:2160;height:2302">
                  <v:shape id="shape_0" stroked="f" o:allowincell="f" style="position:absolute;left:5620;top:9622;width:1626;height:175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1382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9622;width:2160;height:2302">
                  <v:shape id="shape_0" stroked="f" o:allowincell="f" style="position:absolute;left:7492;top:9622;width:1626;height:175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1382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622;width:2160;height:2302">
                  <v:shape id="shape_0" stroked="f" o:allowincell="f" style="position:absolute;left:9364;top:9622;width:1626;height:175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382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84;top:9622;width:2160;height:2302">
                  <v:shape id="shape_0" stroked="f" o:allowincell="f" style="position:absolute;left:4;top:9622;width:1626;height:175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1382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9622;width:2160;height:2302">
                  <v:shape id="shape_0" stroked="f" o:allowincell="f" style="position:absolute;left:1876;top:9622;width:1626;height:175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1382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9622;width:2160;height:2302">
                  <v:shape id="shape_0" stroked="f" o:allowincell="f" style="position:absolute;left:3748;top:9622;width:1626;height:175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1382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7573010</wp:posOffset>
                </wp:positionV>
                <wp:extent cx="7315200" cy="1462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2320"/>
                          <a:chOff x="0" y="0"/>
                          <a:chExt cx="7315200" cy="14623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82880" y="0"/>
                              <a:ext cx="103320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7440"/>
                              <a:ext cx="1371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596.3pt;width:576pt;height:115.1pt" coordorigin="-284,11926" coordsize="11520,2302">
                <v:group id="shape_0" style="position:absolute;left:5332;top:11926;width:2160;height:2302">
                  <v:shape id="shape_0" stroked="f" o:allowincell="f" style="position:absolute;left:5620;top:11926;width:1626;height:1756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368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11926;width:2160;height:2302">
                  <v:shape id="shape_0" stroked="f" o:allowincell="f" style="position:absolute;left:7492;top:11926;width:1626;height:1756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368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1926;width:2160;height:2302">
                  <v:shape id="shape_0" stroked="f" o:allowincell="f" style="position:absolute;left:9364;top:11926;width:1626;height:1756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368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84;top:11926;width:2160;height:2302">
                  <v:shape id="shape_0" stroked="f" o:allowincell="f" style="position:absolute;left:4;top:11926;width:1626;height:1756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368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11926;width:2160;height:2302">
                  <v:shape id="shape_0" stroked="f" o:allowincell="f" style="position:absolute;left:1876;top:11926;width:1626;height:1756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368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11926;width:2160;height:2302">
                  <v:shape id="shape_0" stroked="f" o:allowincell="f" style="position:absolute;left:3748;top:11926;width:1626;height:1756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3686;width:21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7. JEŽÍŠ KRISTUS A STVOŘITEL (1)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27:00Z</dcterms:created>
  <dc:creator>Ivo A. Benda</dc:creator>
  <dc:description/>
  <dc:language>en-US</dc:language>
  <cp:lastModifiedBy>IAB</cp:lastModifiedBy>
  <cp:lastPrinted>2005-03-27T13:22:00Z</cp:lastPrinted>
  <dcterms:modified xsi:type="dcterms:W3CDTF">2005-03-27T11:27:00Z</dcterms:modified>
  <cp:revision>2</cp:revision>
  <dc:subject/>
  <dc:title>www.vesmirni-lide.cz     www.universe-people.com</dc:title>
</cp:coreProperties>
</file>