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091045" cy="1462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920" cy="1462320"/>
                          <a:chOff x="0" y="0"/>
                          <a:chExt cx="7090920" cy="1462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58.35pt;height:115.1pt" coordorigin="4,406" coordsize="11167,2302">
                <v:group id="shape_0" style="position:absolute;left:1876;top:406;width:1807;height:23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66;top:406;width:1652;height:17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76;top:212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406;width:1807;height:2302">
                  <v:shape id="shape_0" stroked="f" o:allowincell="f" style="position:absolute;left:94;top:406;width:1652;height:17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212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07;height:2302">
                  <v:shape id="shape_0" stroked="f" o:allowincell="f" style="position:absolute;left:5710;top:406;width:1652;height:17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12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07;height:2302">
                  <v:shape id="shape_0" stroked="f" o:allowincell="f" style="position:absolute;left:3838;top:406;width:1652;height:17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12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07;height:2302">
                  <v:shape id="shape_0" stroked="f" o:allowincell="f" style="position:absolute;left:9454;top:406;width:1652;height:17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12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07;height:2302">
                  <v:shape id="shape_0" stroked="f" o:allowincell="f" style="position:absolute;left:7582;top:406;width:1652;height:171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12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720850</wp:posOffset>
                </wp:positionV>
                <wp:extent cx="7091045" cy="1462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920" cy="1462320"/>
                          <a:chOff x="0" y="0"/>
                          <a:chExt cx="7090920" cy="1462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5.5pt;width:558.35pt;height:115.1pt" coordorigin="4,2710" coordsize="11167,2302">
                <v:group id="shape_0" style="position:absolute;left:1876;top:2710;width:1807;height:2302">
                  <v:shape id="shape_0" stroked="f" o:allowincell="f" style="position:absolute;left:1966;top:2710;width:1652;height:17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432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2710;width:1807;height:2302">
                  <v:shape id="shape_0" stroked="f" o:allowincell="f" style="position:absolute;left:94;top:2710;width:1652;height:17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432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710;width:1807;height:2302">
                  <v:shape id="shape_0" stroked="f" o:allowincell="f" style="position:absolute;left:5710;top:2710;width:1652;height:171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432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710;width:1807;height:2302">
                  <v:shape id="shape_0" stroked="f" o:allowincell="f" style="position:absolute;left:3838;top:2710;width:1652;height:171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432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710;width:1807;height:2302">
                  <v:shape id="shape_0" stroked="f" o:allowincell="f" style="position:absolute;left:9454;top:2710;width:1652;height:17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432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710;width:1807;height:2302">
                  <v:shape id="shape_0" stroked="f" o:allowincell="f" style="position:absolute;left:7582;top:2710;width:1652;height:171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432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83890</wp:posOffset>
                </wp:positionV>
                <wp:extent cx="7091045" cy="1462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920" cy="1462320"/>
                          <a:chOff x="0" y="0"/>
                          <a:chExt cx="7090920" cy="1462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50.7pt;width:558.35pt;height:115.1pt" coordorigin="4,5014" coordsize="11167,2302">
                <v:group id="shape_0" style="position:absolute;left:1876;top:5014;width:1807;height:2302">
                  <v:shape id="shape_0" stroked="f" o:allowincell="f" style="position:absolute;left:1966;top:5014;width:1652;height:171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736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5014;width:1807;height:2302">
                  <v:shape id="shape_0" stroked="f" o:allowincell="f" style="position:absolute;left:94;top:5014;width:1652;height:171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6736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014;width:1807;height:2302">
                  <v:shape id="shape_0" stroked="f" o:allowincell="f" style="position:absolute;left:5710;top:5014;width:1652;height:171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6736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014;width:1807;height:2302">
                  <v:shape id="shape_0" stroked="f" o:allowincell="f" style="position:absolute;left:3838;top:5014;width:1652;height:171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6736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014;width:1807;height:2302">
                  <v:shape id="shape_0" stroked="f" o:allowincell="f" style="position:absolute;left:9454;top:5014;width:1652;height:171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736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014;width:1807;height:2302">
                  <v:shape id="shape_0" stroked="f" o:allowincell="f" style="position:absolute;left:7582;top:5014;width:1652;height:171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6736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646930</wp:posOffset>
                </wp:positionV>
                <wp:extent cx="7091045" cy="1462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920" cy="1462320"/>
                          <a:chOff x="0" y="0"/>
                          <a:chExt cx="7090920" cy="1462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65.9pt;width:558.35pt;height:115.1pt" coordorigin="4,7318" coordsize="11167,2302">
                <v:group id="shape_0" style="position:absolute;left:1876;top:7318;width:1807;height:2302">
                  <v:shape id="shape_0" stroked="f" o:allowincell="f" style="position:absolute;left:1966;top:7318;width:1652;height:171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040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7318;width:1807;height:2302">
                  <v:shape id="shape_0" stroked="f" o:allowincell="f" style="position:absolute;left:94;top:7318;width:1652;height:171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040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7318;width:1807;height:2302">
                  <v:shape id="shape_0" stroked="f" o:allowincell="f" style="position:absolute;left:5710;top:7318;width:1652;height:171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040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7318;width:1807;height:2302">
                  <v:shape id="shape_0" stroked="f" o:allowincell="f" style="position:absolute;left:3838;top:7318;width:1652;height:171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040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7318;width:1807;height:2302">
                  <v:shape id="shape_0" stroked="f" o:allowincell="f" style="position:absolute;left:9454;top:7318;width:1652;height:171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040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7318;width:1807;height:2302">
                  <v:shape id="shape_0" stroked="f" o:allowincell="f" style="position:absolute;left:7582;top:7318;width:1652;height:171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040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109970</wp:posOffset>
                </wp:positionV>
                <wp:extent cx="7091045" cy="1462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920" cy="1462320"/>
                          <a:chOff x="0" y="0"/>
                          <a:chExt cx="7090920" cy="1462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81.1pt;width:558.35pt;height:115.1pt" coordorigin="4,9622" coordsize="11167,2302">
                <v:group id="shape_0" style="position:absolute;left:1876;top:9622;width:1807;height:2302">
                  <v:shape id="shape_0" stroked="f" o:allowincell="f" style="position:absolute;left:1966;top:9622;width:1652;height:171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344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9622;width:1807;height:2302">
                  <v:shape id="shape_0" stroked="f" o:allowincell="f" style="position:absolute;left:94;top:9622;width:1652;height:171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44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622;width:1807;height:2302">
                  <v:shape id="shape_0" stroked="f" o:allowincell="f" style="position:absolute;left:5710;top:9622;width:1652;height:171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344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622;width:1807;height:2302">
                  <v:shape id="shape_0" stroked="f" o:allowincell="f" style="position:absolute;left:3838;top:9622;width:1652;height:171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344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622;width:1807;height:2302">
                  <v:shape id="shape_0" stroked="f" o:allowincell="f" style="position:absolute;left:9454;top:9622;width:1652;height:171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344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622;width:1807;height:2302">
                  <v:shape id="shape_0" stroked="f" o:allowincell="f" style="position:absolute;left:7582;top:9622;width:1652;height:171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344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7091045" cy="1462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0920" cy="1462320"/>
                          <a:chOff x="0" y="0"/>
                          <a:chExt cx="7090920" cy="146232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7320" cy="146232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57240" y="0"/>
                              <a:ext cx="1049760" cy="109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3320"/>
                              <a:ext cx="1147320" cy="36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S DĚTM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58.35pt;height:115.1pt" coordorigin="4,11926" coordsize="11167,2302">
                <v:group id="shape_0" style="position:absolute;left:1876;top:11926;width:1807;height:2302">
                  <v:shape id="shape_0" stroked="f" o:allowincell="f" style="position:absolute;left:1966;top:11926;width:1652;height:171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64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;top:11926;width:1807;height:2302">
                  <v:shape id="shape_0" stroked="f" o:allowincell="f" style="position:absolute;left:94;top:11926;width:1652;height:171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64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26;width:1807;height:2302">
                  <v:shape id="shape_0" stroked="f" o:allowincell="f" style="position:absolute;left:5710;top:11926;width:1652;height:171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64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26;width:1807;height:2302">
                  <v:shape id="shape_0" stroked="f" o:allowincell="f" style="position:absolute;left:3838;top:11926;width:1652;height:171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64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26;width:1807;height:2302">
                  <v:shape id="shape_0" stroked="f" o:allowincell="f" style="position:absolute;left:9454;top:11926;width:1652;height:171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64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26;width:1807;height:2302">
                  <v:shape id="shape_0" stroked="f" o:allowincell="f" style="position:absolute;left:7582;top:11926;width:1652;height:171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648;width:1806;height:5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S DĚTM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6. JEŽÍŠ S DĚTMI (2)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12:00Z</dcterms:created>
  <dc:creator>Ivo A. Benda</dc:creator>
  <dc:description/>
  <dc:language>en-US</dc:language>
  <cp:lastModifiedBy>IAB</cp:lastModifiedBy>
  <cp:lastPrinted>2005-03-27T13:10:00Z</cp:lastPrinted>
  <dcterms:modified xsi:type="dcterms:W3CDTF">2005-03-27T11:12:00Z</dcterms:modified>
  <cp:revision>2</cp:revision>
  <dc:subject/>
  <dc:title>www.vesmirni-lide.cz     www.universe-people.com</dc:title>
</cp:coreProperties>
</file>