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23760" cy="1919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9520"/>
                          <a:chOff x="0" y="0"/>
                          <a:chExt cx="722376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8.8pt;height:151.15pt" coordorigin="-140,406" coordsize="11376,3023">
                <v:group id="shape_0" style="position:absolute;left:-140;top:406;width:1872;height:30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406;width:1370;height:255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956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406;width:1872;height:3023">
                  <v:shape id="shape_0" stroked="f" o:allowincell="f" style="position:absolute;left:1732;top:406;width:1370;height:255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2956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28;top:406;width:1872;height:3023">
                  <v:shape id="shape_0" stroked="f" o:allowincell="f" style="position:absolute;left:3316;top:406;width:1370;height:255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8;top:2956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406;width:1872;height:3023">
                  <v:shape id="shape_0" stroked="f" o:allowincell="f" style="position:absolute;left:4900;top:406;width:1370;height:255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2956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6;top:406;width:1872;height:3023">
                  <v:shape id="shape_0" stroked="f" o:allowincell="f" style="position:absolute;left:6484;top:406;width:1370;height:255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6;top:2956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406;width:1872;height:3023">
                  <v:shape id="shape_0" stroked="f" o:allowincell="f" style="position:absolute;left:8068;top:406;width:1370;height:255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2956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406;width:1872;height:3023">
                  <v:shape id="shape_0" stroked="f" o:allowincell="f" style="position:absolute;left:9652;top:406;width:1370;height:2558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956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69490</wp:posOffset>
                </wp:positionV>
                <wp:extent cx="7223760" cy="1919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9520"/>
                          <a:chOff x="0" y="0"/>
                          <a:chExt cx="722376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8.7pt;width:568.8pt;height:151.15pt" coordorigin="-140,3574" coordsize="11376,3023">
                <v:group id="shape_0" style="position:absolute;left:-140;top:3574;width:1872;height:3023">
                  <v:shape id="shape_0" stroked="f" o:allowincell="f" style="position:absolute;left:148;top:3574;width:1370;height:255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6124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3574;width:1872;height:3023">
                  <v:shape id="shape_0" stroked="f" o:allowincell="f" style="position:absolute;left:1732;top:3574;width:1370;height:255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6124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28;top:3574;width:1872;height:3023">
                  <v:shape id="shape_0" stroked="f" o:allowincell="f" style="position:absolute;left:3316;top:3574;width:1370;height:255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8;top:6124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3574;width:1872;height:3023">
                  <v:shape id="shape_0" stroked="f" o:allowincell="f" style="position:absolute;left:4900;top:3574;width:1370;height:2558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6124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6;top:3574;width:1872;height:3023">
                  <v:shape id="shape_0" stroked="f" o:allowincell="f" style="position:absolute;left:6484;top:3574;width:1370;height:255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6;top:6124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3574;width:1872;height:3023">
                  <v:shape id="shape_0" stroked="f" o:allowincell="f" style="position:absolute;left:8068;top:3574;width:1370;height:255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6124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574;width:1872;height:3023">
                  <v:shape id="shape_0" stroked="f" o:allowincell="f" style="position:absolute;left:9652;top:3574;width:1370;height:255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6124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281170</wp:posOffset>
                </wp:positionV>
                <wp:extent cx="7223760" cy="1919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9520"/>
                          <a:chOff x="0" y="0"/>
                          <a:chExt cx="722376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37.1pt;width:568.8pt;height:151.15pt" coordorigin="-140,6742" coordsize="11376,3023">
                <v:group id="shape_0" style="position:absolute;left:-140;top:6742;width:1872;height:3023">
                  <v:shape id="shape_0" stroked="f" o:allowincell="f" style="position:absolute;left:148;top:6742;width:1370;height:255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292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6742;width:1872;height:3023">
                  <v:shape id="shape_0" stroked="f" o:allowincell="f" style="position:absolute;left:1732;top:6742;width:1370;height:2558;mso-wrap-style:none;v-text-anchor:middle" type="_x0000_t75">
                    <v:imagedata r:id="rId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9292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28;top:6742;width:1872;height:3023">
                  <v:shape id="shape_0" stroked="f" o:allowincell="f" style="position:absolute;left:3316;top:6742;width:1370;height:2558;mso-wrap-style:none;v-text-anchor:middle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8;top:9292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6742;width:1872;height:3023">
                  <v:shape id="shape_0" stroked="f" o:allowincell="f" style="position:absolute;left:4900;top:6742;width:1370;height:255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9292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6;top:6742;width:1872;height:3023">
                  <v:shape id="shape_0" stroked="f" o:allowincell="f" style="position:absolute;left:6484;top:6742;width:1370;height:255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6;top:9292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6742;width:1872;height:3023">
                  <v:shape id="shape_0" stroked="f" o:allowincell="f" style="position:absolute;left:8068;top:6742;width:1370;height:2558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9292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742;width:1872;height:3023">
                  <v:shape id="shape_0" stroked="f" o:allowincell="f" style="position:absolute;left:9652;top:6742;width:1370;height:255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9292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292850</wp:posOffset>
                </wp:positionV>
                <wp:extent cx="7223760" cy="19196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9520"/>
                          <a:chOff x="0" y="0"/>
                          <a:chExt cx="722376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95.5pt;width:568.8pt;height:151.15pt" coordorigin="-140,9910" coordsize="11376,3023">
                <v:group id="shape_0" style="position:absolute;left:-140;top:9910;width:1872;height:3023">
                  <v:shape id="shape_0" stroked="f" o:allowincell="f" style="position:absolute;left:148;top:9910;width:1370;height:2558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460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9910;width:1872;height:3023">
                  <v:shape id="shape_0" stroked="f" o:allowincell="f" style="position:absolute;left:1732;top:9910;width:1370;height:2558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12460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28;top:9910;width:1872;height:3023">
                  <v:shape id="shape_0" stroked="f" o:allowincell="f" style="position:absolute;left:3316;top:9910;width:1370;height:2558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8;top:12460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9910;width:1872;height:3023">
                  <v:shape id="shape_0" stroked="f" o:allowincell="f" style="position:absolute;left:4900;top:9910;width:1370;height:2558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2460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6;top:9910;width:1872;height:3023">
                  <v:shape id="shape_0" stroked="f" o:allowincell="f" style="position:absolute;left:6484;top:9910;width:1370;height:2558;mso-wrap-style:none;v-text-anchor:middle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6;top:12460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9910;width:1872;height:3023">
                  <v:shape id="shape_0" stroked="f" o:allowincell="f" style="position:absolute;left:8068;top:9910;width:1370;height:2558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12460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9910;width:1872;height:3023">
                  <v:shape id="shape_0" stroked="f" o:allowincell="f" style="position:absolute;left:9652;top:9910;width:1370;height:255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2460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8304530</wp:posOffset>
                </wp:positionV>
                <wp:extent cx="7223760" cy="19196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919520"/>
                          <a:chOff x="0" y="0"/>
                          <a:chExt cx="722376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752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188720" cy="191952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82880" y="0"/>
                              <a:ext cx="870480" cy="1625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19280"/>
                              <a:ext cx="118872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OSELSTVÍ LÁSK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53.9pt;width:568.8pt;height:151.15pt" coordorigin="-140,13078" coordsize="11376,3023">
                <v:group id="shape_0" style="position:absolute;left:-140;top:13078;width:1872;height:3023">
                  <v:shape id="shape_0" stroked="f" o:allowincell="f" style="position:absolute;left:148;top:13078;width:1370;height:2558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628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4;top:13078;width:1872;height:3023">
                  <v:shape id="shape_0" stroked="f" o:allowincell="f" style="position:absolute;left:1732;top:13078;width:1370;height:2558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44;top:15628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28;top:13078;width:1872;height:3023">
                  <v:shape id="shape_0" stroked="f" o:allowincell="f" style="position:absolute;left:3316;top:13078;width:1370;height:2558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28;top:15628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12;top:13078;width:1872;height:3023">
                  <v:shape id="shape_0" stroked="f" o:allowincell="f" style="position:absolute;left:4900;top:13078;width:1370;height:2558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12;top:15628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6;top:13078;width:1872;height:3023">
                  <v:shape id="shape_0" stroked="f" o:allowincell="f" style="position:absolute;left:6484;top:13078;width:1370;height:2558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96;top:15628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0;top:13078;width:1872;height:3023">
                  <v:shape id="shape_0" stroked="f" o:allowincell="f" style="position:absolute;left:8068;top:13078;width:1370;height:2558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80;top:15628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3078;width:1872;height:3023">
                  <v:shape id="shape_0" stroked="f" o:allowincell="f" style="position:absolute;left:9652;top:13078;width:1370;height:2558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5628;width:1871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OSELSTVÍ LÁSK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48. IMPULSY STVOŘITELE K OTEVŘENÍ SRDCE V 1.- 3. OTÁČCE DUCHOVNÍ CESTY</w:t>
      </w:r>
      <w:r>
        <w:rPr>
          <w:rFonts w:cs="Formata" w:ascii="Formata" w:hAnsi="Formata"/>
          <w:b/>
          <w:color w:val="0000FF"/>
          <w:sz w:val="16"/>
        </w:rPr>
        <w:t xml:space="preserve"> – mini – 35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0:00:00Z</dcterms:created>
  <dc:creator>Ivo A. Benda</dc:creator>
  <dc:description/>
  <dc:language>en-US</dc:language>
  <cp:lastModifiedBy>IAB</cp:lastModifiedBy>
  <cp:lastPrinted>2005-03-27T12:00:00Z</cp:lastPrinted>
  <dcterms:modified xsi:type="dcterms:W3CDTF">2005-03-27T10:00:00Z</dcterms:modified>
  <cp:revision>2</cp:revision>
  <dc:subject/>
  <dc:title>www.vesmirni-lide.cz     www.universe-people.com</dc:title>
</cp:coreProperties>
</file>