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387985</wp:posOffset>
                </wp:positionV>
                <wp:extent cx="7406640" cy="173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0.55pt;width:583.2pt;height:136.8pt" coordorigin="-284,611" coordsize="11664,2736">
                <v:group id="shape_0" style="position:absolute;left:-284;top:611;width:2304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4;top:611;width:1584;height:223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611;width:2304;height:2736">
                  <v:shape id="shape_0" stroked="f" o:allowincell="f" style="position:absolute;left:1588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611;width:1584;height:223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611;width:2304;height:2736">
                  <v:shape id="shape_0" stroked="f" o:allowincell="f" style="position:absolute;left:3460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611;width:1584;height:223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611;width:2304;height:2736">
                  <v:shape id="shape_0" stroked="f" o:allowincell="f" style="position:absolute;left:5332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11;width:1584;height:223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611;width:2304;height:2736">
                  <v:shape id="shape_0" stroked="f" o:allowincell="f" style="position:absolute;left:7204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611;width:1584;height:223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611;width:2304;height:2736">
                  <v:shape id="shape_0" stroked="f" o:allowincell="f" style="position:absolute;left:9076;top:285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611;width:1584;height:22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216785</wp:posOffset>
                </wp:positionV>
                <wp:extent cx="7406640" cy="1737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74.55pt;width:583.2pt;height:136.8pt" coordorigin="-284,3491" coordsize="11664,2736">
                <v:group id="shape_0" style="position:absolute;left:-284;top:3491;width:2304;height:2736">
                  <v:shape id="shape_0" stroked="f" o:allowincell="f" style="position:absolute;left:-284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3491;width:1584;height:22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3491;width:2304;height:2736">
                  <v:shape id="shape_0" stroked="f" o:allowincell="f" style="position:absolute;left:1588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3491;width:1584;height:223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3491;width:2304;height:2736">
                  <v:shape id="shape_0" stroked="f" o:allowincell="f" style="position:absolute;left:3460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3491;width:1584;height:2234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3491;width:2304;height:2736">
                  <v:shape id="shape_0" stroked="f" o:allowincell="f" style="position:absolute;left:5332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3491;width:1584;height:223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3491;width:2304;height:2736">
                  <v:shape id="shape_0" stroked="f" o:allowincell="f" style="position:absolute;left:7204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3491;width:1584;height:223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3491;width:2304;height:2736">
                  <v:shape id="shape_0" stroked="f" o:allowincell="f" style="position:absolute;left:9076;top:573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3491;width:1584;height:223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4045585</wp:posOffset>
                </wp:positionV>
                <wp:extent cx="7406640" cy="1737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18.55pt;width:583.2pt;height:136.8pt" coordorigin="-284,6371" coordsize="11664,2736">
                <v:group id="shape_0" style="position:absolute;left:-284;top:6371;width:2304;height:2736">
                  <v:shape id="shape_0" stroked="f" o:allowincell="f" style="position:absolute;left:-284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6371;width:1584;height:2234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6371;width:2304;height:2736">
                  <v:shape id="shape_0" stroked="f" o:allowincell="f" style="position:absolute;left:1588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6371;width:1584;height:2234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6371;width:2304;height:2736">
                  <v:shape id="shape_0" stroked="f" o:allowincell="f" style="position:absolute;left:3460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6371;width:1584;height:223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6371;width:2304;height:2736">
                  <v:shape id="shape_0" stroked="f" o:allowincell="f" style="position:absolute;left:5332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6371;width:1584;height:2234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6371;width:2304;height:2736">
                  <v:shape id="shape_0" stroked="f" o:allowincell="f" style="position:absolute;left:7204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6371;width:1584;height:2234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6371;width:2304;height:2736">
                  <v:shape id="shape_0" stroked="f" o:allowincell="f" style="position:absolute;left:9076;top:861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6371;width:1584;height:2234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5874385</wp:posOffset>
                </wp:positionV>
                <wp:extent cx="7406640" cy="1737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62.55pt;width:583.2pt;height:136.8pt" coordorigin="-284,9251" coordsize="11664,2736">
                <v:group id="shape_0" style="position:absolute;left:-284;top:9251;width:2304;height:2736">
                  <v:shape id="shape_0" stroked="f" o:allowincell="f" style="position:absolute;left:-284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9251;width:1584;height:2234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9251;width:2304;height:2736">
                  <v:shape id="shape_0" stroked="f" o:allowincell="f" style="position:absolute;left:1588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9251;width:1584;height:223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9251;width:2304;height:2736">
                  <v:shape id="shape_0" stroked="f" o:allowincell="f" style="position:absolute;left:3460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9251;width:1584;height:223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9251;width:2304;height:2736">
                  <v:shape id="shape_0" stroked="f" o:allowincell="f" style="position:absolute;left:5332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9251;width:1584;height:2234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9251;width:2304;height:2736">
                  <v:shape id="shape_0" stroked="f" o:allowincell="f" style="position:absolute;left:7204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9251;width:1584;height:2234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9251;width:2304;height:2736">
                  <v:shape id="shape_0" stroked="f" o:allowincell="f" style="position:absolute;left:9076;top:1149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9251;width:1584;height:2234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7703185</wp:posOffset>
                </wp:positionV>
                <wp:extent cx="7406640" cy="17373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6640" cy="1737360"/>
                          <a:chOff x="0" y="0"/>
                          <a:chExt cx="7406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6304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27400"/>
                              <a:ext cx="146304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MISTRYNĚ CIV. NOBO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65320" y="0"/>
                              <a:ext cx="1006560" cy="141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606.55pt;width:583.2pt;height:136.8pt" coordorigin="-284,12131" coordsize="11664,2736">
                <v:group id="shape_0" style="position:absolute;left:-284;top:12131;width:2304;height:2736">
                  <v:shape id="shape_0" stroked="f" o:allowincell="f" style="position:absolute;left:-284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;top:12131;width:1584;height:2234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588;top:12131;width:2304;height:2736">
                  <v:shape id="shape_0" stroked="f" o:allowincell="f" style="position:absolute;left:1588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6;top:12131;width:1584;height:2234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460;top:12131;width:2304;height:2736">
                  <v:shape id="shape_0" stroked="f" o:allowincell="f" style="position:absolute;left:3460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12131;width:1584;height:223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332;top:12131;width:2304;height:2736">
                  <v:shape id="shape_0" stroked="f" o:allowincell="f" style="position:absolute;left:5332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0;top:12131;width:1584;height:2234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204;top:12131;width:2304;height:2736">
                  <v:shape id="shape_0" stroked="f" o:allowincell="f" style="position:absolute;left:7204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2;top:12131;width:1584;height:223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076;top:12131;width:2304;height:2736">
                  <v:shape id="shape_0" stroked="f" o:allowincell="f" style="position:absolute;left:9076;top:14379;width:2303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MISTRYNĚ CIV. NOBO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94;top:12131;width:1584;height:223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23. MISTRYNĚ CIVILIZACE NOBO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0:00Z</dcterms:created>
  <dc:creator>Ivo A. Benda</dc:creator>
  <dc:description/>
  <dc:language>en-US</dc:language>
  <cp:lastModifiedBy>IAB</cp:lastModifiedBy>
  <cp:lastPrinted>2002-07-10T10:14:00Z</cp:lastPrinted>
  <dcterms:modified xsi:type="dcterms:W3CDTF">2002-08-16T09:50:00Z</dcterms:modified>
  <cp:revision>2</cp:revision>
  <dc:subject/>
  <dc:title>www.vesmirni-lide.cz     www.universe-people.com</dc:title>
</cp:coreProperties>
</file>