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3445" cy="1349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9280"/>
                          <a:chOff x="0" y="0"/>
                          <a:chExt cx="9783360" cy="13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35pt;height:106.25pt" coordorigin="118,380" coordsize="15407,2125">
                <v:group id="shape_0" style="position:absolute;left:118;top:380;width:2447;height:21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6;top:380;width:2269;height:159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7;height:2125">
                  <v:shape id="shape_0" stroked="f" o:allowincell="f" style="position:absolute;left:2768;top:380;width:2269;height:15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7;height:2125">
                  <v:shape id="shape_0" stroked="f" o:allowincell="f" style="position:absolute;left:5360;top:380;width:2269;height:159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7;height:2125">
                  <v:shape id="shape_0" stroked="f" o:allowincell="f" style="position:absolute;left:7952;top:380;width:2269;height:159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7;height:2125">
                  <v:shape id="shape_0" stroked="f" o:allowincell="f" style="position:absolute;left:10544;top:380;width:2269;height:15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7;height:2125">
                  <v:shape id="shape_0" stroked="f" o:allowincell="f" style="position:absolute;left:13136;top:380;width:2269;height:15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974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783445" cy="1349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9280"/>
                          <a:chOff x="0" y="0"/>
                          <a:chExt cx="9783360" cy="13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0.35pt;height:106.25pt" coordorigin="118,2684" coordsize="15407,2125">
                <v:group id="shape_0" style="position:absolute;left:118;top:2684;width:2447;height:2125">
                  <v:shape id="shape_0" stroked="f" o:allowincell="f" style="position:absolute;left:176;top:2684;width:2269;height:159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447;height:2125">
                  <v:shape id="shape_0" stroked="f" o:allowincell="f" style="position:absolute;left:2768;top:2684;width:2269;height:159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447;height:2125">
                  <v:shape id="shape_0" stroked="f" o:allowincell="f" style="position:absolute;left:5360;top:2684;width:2269;height:159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447;height:2125">
                  <v:shape id="shape_0" stroked="f" o:allowincell="f" style="position:absolute;left:7952;top:2684;width:2269;height:159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447;height:2125">
                  <v:shape id="shape_0" stroked="f" o:allowincell="f" style="position:absolute;left:10544;top:2684;width:2269;height:159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447;height:2125">
                  <v:shape id="shape_0" stroked="f" o:allowincell="f" style="position:absolute;left:13136;top:2684;width:2269;height:159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278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783445" cy="1349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9280"/>
                          <a:chOff x="0" y="0"/>
                          <a:chExt cx="9783360" cy="13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0.35pt;height:106.25pt" coordorigin="118,4988" coordsize="15407,2125">
                <v:group id="shape_0" style="position:absolute;left:118;top:4988;width:2447;height:2125">
                  <v:shape id="shape_0" stroked="f" o:allowincell="f" style="position:absolute;left:176;top:4988;width:2269;height:159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447;height:2125">
                  <v:shape id="shape_0" stroked="f" o:allowincell="f" style="position:absolute;left:2768;top:4988;width:2269;height:159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447;height:2125">
                  <v:shape id="shape_0" stroked="f" o:allowincell="f" style="position:absolute;left:5360;top:4988;width:2269;height:159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447;height:2125">
                  <v:shape id="shape_0" stroked="f" o:allowincell="f" style="position:absolute;left:7952;top:4988;width:2269;height:159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447;height:2125">
                  <v:shape id="shape_0" stroked="f" o:allowincell="f" style="position:absolute;left:10544;top:4988;width:2269;height:159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447;height:2125">
                  <v:shape id="shape_0" stroked="f" o:allowincell="f" style="position:absolute;left:13136;top:4988;width:2269;height:159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582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783445" cy="1349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9280"/>
                          <a:chOff x="0" y="0"/>
                          <a:chExt cx="9783360" cy="13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92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6720" y="0"/>
                              <a:ext cx="14414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232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0.35pt;height:106.25pt" coordorigin="118,7292" coordsize="15407,2125">
                <v:group id="shape_0" style="position:absolute;left:118;top:7292;width:2447;height:2125">
                  <v:shape id="shape_0" stroked="f" o:allowincell="f" style="position:absolute;left:176;top:7292;width:2269;height:159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447;height:2125">
                  <v:shape id="shape_0" stroked="f" o:allowincell="f" style="position:absolute;left:2768;top:7292;width:2269;height:159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447;height:2125">
                  <v:shape id="shape_0" stroked="f" o:allowincell="f" style="position:absolute;left:5360;top:7292;width:2269;height:159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447;height:2125">
                  <v:shape id="shape_0" stroked="f" o:allowincell="f" style="position:absolute;left:7952;top:7292;width:2269;height:159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447;height:2125">
                  <v:shape id="shape_0" stroked="f" o:allowincell="f" style="position:absolute;left:10544;top:7292;width:2269;height:159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447;height:2125">
                  <v:shape id="shape_0" stroked="f" o:allowincell="f" style="position:absolute;left:13136;top:7292;width:2269;height:159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886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9. LÁSKYPLNÉ SRDCE (4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46:00Z</dcterms:created>
  <dc:creator>Ivo A. Benda</dc:creator>
  <dc:description/>
  <dc:language>en-US</dc:language>
  <cp:lastModifiedBy>IAB</cp:lastModifiedBy>
  <cp:lastPrinted>2004-11-10T17:47:00Z</cp:lastPrinted>
  <dcterms:modified xsi:type="dcterms:W3CDTF">2005-02-18T08:46:00Z</dcterms:modified>
  <cp:revision>2</cp:revision>
  <dc:subject/>
  <dc:title>www.vesmirni-lide.cz     www.universe-people.com</dc:title>
</cp:coreProperties>
</file>