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30</wp:posOffset>
                </wp:positionH>
                <wp:positionV relativeFrom="paragraph">
                  <wp:posOffset>241300</wp:posOffset>
                </wp:positionV>
                <wp:extent cx="9784080" cy="1238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238400"/>
                          <a:chOff x="0" y="0"/>
                          <a:chExt cx="9784080" cy="12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9pt;width:770.4pt;height:97.5pt" coordorigin="118,380" coordsize="15408,1950">
                <v:group id="shape_0" style="position:absolute;left:118;top:380;width:2448;height:19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4;top:380;width:2305;height:1441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;top:183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380;width:2448;height:1950">
                  <v:shape id="shape_0" stroked="f" o:allowincell="f" style="position:absolute;left:2796;top:380;width:2305;height:144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83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380;width:2448;height:1950">
                  <v:shape id="shape_0" stroked="f" o:allowincell="f" style="position:absolute;left:5388;top:380;width:2305;height:144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83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380;width:2448;height:1950">
                  <v:shape id="shape_0" stroked="f" o:allowincell="f" style="position:absolute;left:7980;top:380;width:2305;height:1441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83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380;width:2448;height:1950">
                  <v:shape id="shape_0" stroked="f" o:allowincell="f" style="position:absolute;left:10572;top:380;width:2305;height:1441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83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380;width:2448;height:1950">
                  <v:shape id="shape_0" stroked="f" o:allowincell="f" style="position:absolute;left:13164;top:380;width:2305;height:1441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83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930</wp:posOffset>
                </wp:positionH>
                <wp:positionV relativeFrom="paragraph">
                  <wp:posOffset>1612900</wp:posOffset>
                </wp:positionV>
                <wp:extent cx="9784080" cy="1238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238400"/>
                          <a:chOff x="0" y="0"/>
                          <a:chExt cx="9784080" cy="12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127pt;width:770.4pt;height:97.5pt" coordorigin="118,2540" coordsize="15408,1950">
                <v:group id="shape_0" style="position:absolute;left:118;top:2540;width:2448;height:1950">
                  <v:shape id="shape_0" stroked="f" o:allowincell="f" style="position:absolute;left:204;top:2540;width:2305;height:144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399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2540;width:2448;height:1950">
                  <v:shape id="shape_0" stroked="f" o:allowincell="f" style="position:absolute;left:2796;top:2540;width:2305;height:1441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399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2540;width:2448;height:1950">
                  <v:shape id="shape_0" stroked="f" o:allowincell="f" style="position:absolute;left:5388;top:2540;width:2305;height:1441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399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2540;width:2448;height:1950">
                  <v:shape id="shape_0" stroked="f" o:allowincell="f" style="position:absolute;left:7980;top:2540;width:2305;height:1441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399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2540;width:2448;height:1950">
                  <v:shape id="shape_0" stroked="f" o:allowincell="f" style="position:absolute;left:10572;top:2540;width:2305;height:1441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399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2540;width:2448;height:1950">
                  <v:shape id="shape_0" stroked="f" o:allowincell="f" style="position:absolute;left:13164;top:2540;width:2305;height:1441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399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2984500</wp:posOffset>
                </wp:positionV>
                <wp:extent cx="9784080" cy="1238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238400"/>
                          <a:chOff x="0" y="0"/>
                          <a:chExt cx="9784080" cy="12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235pt;width:770.4pt;height:97.5pt" coordorigin="118,4700" coordsize="15408,1950">
                <v:group id="shape_0" style="position:absolute;left:118;top:4700;width:2448;height:1950">
                  <v:shape id="shape_0" stroked="f" o:allowincell="f" style="position:absolute;left:204;top:4700;width:2305;height:1441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615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4700;width:2448;height:1950">
                  <v:shape id="shape_0" stroked="f" o:allowincell="f" style="position:absolute;left:2796;top:4700;width:2305;height:1441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615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4700;width:2448;height:1950">
                  <v:shape id="shape_0" stroked="f" o:allowincell="f" style="position:absolute;left:5388;top:4700;width:2305;height:1441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615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4700;width:2448;height:1950">
                  <v:shape id="shape_0" stroked="f" o:allowincell="f" style="position:absolute;left:7980;top:4700;width:2305;height:1441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615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4700;width:2448;height:1950">
                  <v:shape id="shape_0" stroked="f" o:allowincell="f" style="position:absolute;left:10572;top:4700;width:2305;height:1441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615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4700;width:2448;height:1950">
                  <v:shape id="shape_0" stroked="f" o:allowincell="f" style="position:absolute;left:13164;top:4700;width:2305;height:1441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615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4356100</wp:posOffset>
                </wp:positionV>
                <wp:extent cx="9784080" cy="1238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238400"/>
                          <a:chOff x="0" y="0"/>
                          <a:chExt cx="9784080" cy="12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43pt;width:770.4pt;height:97.5pt" coordorigin="118,6860" coordsize="15408,1950">
                <v:group id="shape_0" style="position:absolute;left:118;top:6860;width:2448;height:1950">
                  <v:shape id="shape_0" stroked="f" o:allowincell="f" style="position:absolute;left:204;top:6860;width:2305;height:1441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831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6860;width:2448;height:1950">
                  <v:shape id="shape_0" stroked="f" o:allowincell="f" style="position:absolute;left:2796;top:6860;width:2305;height:1441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831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6860;width:2448;height:1950">
                  <v:shape id="shape_0" stroked="f" o:allowincell="f" style="position:absolute;left:5388;top:6860;width:2305;height:1441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831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6860;width:2448;height:1950">
                  <v:shape id="shape_0" stroked="f" o:allowincell="f" style="position:absolute;left:7980;top:6860;width:2305;height:1441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831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6860;width:2448;height:1950">
                  <v:shape id="shape_0" stroked="f" o:allowincell="f" style="position:absolute;left:10572;top:6860;width:2305;height:1441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831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6860;width:2448;height:1950">
                  <v:shape id="shape_0" stroked="f" o:allowincell="f" style="position:absolute;left:13164;top:6860;width:2305;height:1441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831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30</wp:posOffset>
                </wp:positionH>
                <wp:positionV relativeFrom="paragraph">
                  <wp:posOffset>5727700</wp:posOffset>
                </wp:positionV>
                <wp:extent cx="9784080" cy="12382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238400"/>
                          <a:chOff x="0" y="0"/>
                          <a:chExt cx="9784080" cy="1238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2384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54720" y="0"/>
                              <a:ext cx="1464480" cy="915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925200"/>
                              <a:ext cx="155448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SMÍRNÁ ŽE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451pt;width:770.4pt;height:97.5pt" coordorigin="118,9020" coordsize="15408,1950">
                <v:group id="shape_0" style="position:absolute;left:118;top:9020;width:2448;height:1950">
                  <v:shape id="shape_0" stroked="f" o:allowincell="f" style="position:absolute;left:204;top:9020;width:2305;height:1441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8;top:1047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10;top:9020;width:2448;height:1950">
                  <v:shape id="shape_0" stroked="f" o:allowincell="f" style="position:absolute;left:2796;top:9020;width:2305;height:1441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0;top:1047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02;top:9020;width:2448;height:1950">
                  <v:shape id="shape_0" stroked="f" o:allowincell="f" style="position:absolute;left:5388;top:9020;width:2305;height:1441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047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94;top:9020;width:2448;height:1950">
                  <v:shape id="shape_0" stroked="f" o:allowincell="f" style="position:absolute;left:7980;top:9020;width:2305;height:1441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94;top:1047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86;top:9020;width:2448;height:1950">
                  <v:shape id="shape_0" stroked="f" o:allowincell="f" style="position:absolute;left:10572;top:9020;width:2305;height:1441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86;top:1047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78;top:9020;width:2448;height:1950">
                  <v:shape id="shape_0" stroked="f" o:allowincell="f" style="position:absolute;left:13164;top:9020;width:2305;height:1441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78;top:10477;width:244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SMÍRNÁ ŽEN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234. VESMÍRNÁ ŽENA </w:t>
      </w:r>
      <w:r>
        <w:rPr>
          <w:rFonts w:cs="Formata" w:ascii="Formata" w:hAnsi="Formata"/>
          <w:b/>
          <w:color w:val="0000FF"/>
          <w:sz w:val="16"/>
        </w:rPr>
        <w:t xml:space="preserve">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25:00Z</dcterms:created>
  <dc:creator>Ivo A. Benda</dc:creator>
  <dc:description/>
  <dc:language>en-US</dc:language>
  <cp:lastModifiedBy>IAB</cp:lastModifiedBy>
  <cp:lastPrinted>2004-11-10T17:47:00Z</cp:lastPrinted>
  <dcterms:modified xsi:type="dcterms:W3CDTF">2005-02-18T08:25:00Z</dcterms:modified>
  <cp:revision>2</cp:revision>
  <dc:subject/>
  <dc:title>www.vesmirni-lide.cz     www.universe-people.com</dc:title>
</cp:coreProperties>
</file>