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57810</wp:posOffset>
                </wp:positionV>
                <wp:extent cx="7181850" cy="17703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82000" cy="1770480"/>
                          <a:chOff x="0" y="0"/>
                          <a:chExt cx="7182000" cy="1770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38400" cy="1770480"/>
                          </a:xfrm>
                        </wpg:grpSpPr>
                        <pic:pic xmlns:pic="http://schemas.openxmlformats.org/drawingml/2006/picture">
                          <pic:nvPicPr>
                            <pic:cNvPr id="0" name="mala%20obr129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02960" y="0"/>
                              <a:ext cx="1050840" cy="1451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46480"/>
                              <a:ext cx="12384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NÁVŠTĚVA U VESMÍRNÝ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38400" cy="1770480"/>
                          </a:xfrm>
                        </wpg:grpSpPr>
                        <pic:pic xmlns:pic="http://schemas.openxmlformats.org/drawingml/2006/picture">
                          <pic:nvPicPr>
                            <pic:cNvPr id="1" name="mala%20obr129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02960" y="0"/>
                              <a:ext cx="1050840" cy="1451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46480"/>
                              <a:ext cx="12384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NÁVŠTĚVA U VESMÍRNÝ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38400" cy="1770480"/>
                          </a:xfrm>
                        </wpg:grpSpPr>
                        <pic:pic xmlns:pic="http://schemas.openxmlformats.org/drawingml/2006/picture">
                          <pic:nvPicPr>
                            <pic:cNvPr id="2" name="mala%20obr129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02960" y="0"/>
                              <a:ext cx="1050840" cy="1451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46480"/>
                              <a:ext cx="12384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NÁVŠTĚVA U VESMÍRNÝ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38400" cy="1770480"/>
                          </a:xfrm>
                        </wpg:grpSpPr>
                        <pic:pic xmlns:pic="http://schemas.openxmlformats.org/drawingml/2006/picture">
                          <pic:nvPicPr>
                            <pic:cNvPr id="3" name="mala%20obr129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02960" y="0"/>
                              <a:ext cx="1050840" cy="1451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46480"/>
                              <a:ext cx="12384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NÁVŠTĚVA U VESMÍRNÝ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38400" cy="1770480"/>
                          </a:xfrm>
                        </wpg:grpSpPr>
                        <pic:pic xmlns:pic="http://schemas.openxmlformats.org/drawingml/2006/picture">
                          <pic:nvPicPr>
                            <pic:cNvPr id="4" name="mala%20obr129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02960" y="0"/>
                              <a:ext cx="1050840" cy="1451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46480"/>
                              <a:ext cx="12384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NÁVŠTĚVA U VESMÍRNÝ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38400" cy="1770480"/>
                          </a:xfrm>
                        </wpg:grpSpPr>
                        <pic:pic xmlns:pic="http://schemas.openxmlformats.org/drawingml/2006/picture">
                          <pic:nvPicPr>
                            <pic:cNvPr id="5" name="mala%20obr129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02960" y="0"/>
                              <a:ext cx="1050840" cy="1451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46480"/>
                              <a:ext cx="12384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NÁVŠTĚVA U VESMÍRNÝ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20.3pt;width:565.5pt;height:139.4pt" coordorigin="-140,406" coordsize="11310,2788">
                <v:group id="shape_0" style="position:absolute;left:-140;top:406;width:1950;height:2788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mala%20obr129" stroked="f" o:allowincell="f" style="position:absolute;left:22;top:406;width:1654;height:2285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40;top:2684;width:194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NÁVŠTĚVA U VESMÍRNÝ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406;width:1950;height:2788">
                  <v:shape id="shape_0" ID="mala%20obr129" stroked="f" o:allowincell="f" style="position:absolute;left:1894;top:406;width:1654;height:2285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2684;width:194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NÁVŠTĚVA U VESMÍRNÝ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406;width:1950;height:2788">
                  <v:shape id="shape_0" ID="mala%20obr129" stroked="f" o:allowincell="f" style="position:absolute;left:3766;top:406;width:1654;height:2285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2684;width:194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NÁVŠTĚVA U VESMÍRNÝ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406;width:1950;height:2788">
                  <v:shape id="shape_0" ID="mala%20obr129" stroked="f" o:allowincell="f" style="position:absolute;left:5638;top:406;width:1654;height:2285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2684;width:194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NÁVŠTĚVA U VESMÍRNÝ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406;width:1950;height:2788">
                  <v:shape id="shape_0" ID="mala%20obr129" stroked="f" o:allowincell="f" style="position:absolute;left:7510;top:406;width:1654;height:2285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2684;width:194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NÁVŠTĚVA U VESMÍRNÝ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406;width:1950;height:2788">
                  <v:shape id="shape_0" ID="mala%20obr129" stroked="f" o:allowincell="f" style="position:absolute;left:9382;top:406;width:1654;height:2285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2684;width:194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NÁVŠTĚVA U VESMÍRNÝ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2086610</wp:posOffset>
                </wp:positionV>
                <wp:extent cx="7181850" cy="17703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82000" cy="1770480"/>
                          <a:chOff x="0" y="0"/>
                          <a:chExt cx="7182000" cy="1770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38400" cy="1770480"/>
                          </a:xfrm>
                        </wpg:grpSpPr>
                        <pic:pic xmlns:pic="http://schemas.openxmlformats.org/drawingml/2006/picture">
                          <pic:nvPicPr>
                            <pic:cNvPr id="6" name="mala%20obr129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02960" y="0"/>
                              <a:ext cx="1050840" cy="1451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46480"/>
                              <a:ext cx="12384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NÁVŠTĚVA U VESMÍRNÝ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38400" cy="1770480"/>
                          </a:xfrm>
                        </wpg:grpSpPr>
                        <pic:pic xmlns:pic="http://schemas.openxmlformats.org/drawingml/2006/picture">
                          <pic:nvPicPr>
                            <pic:cNvPr id="7" name="mala%20obr129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02960" y="0"/>
                              <a:ext cx="1050840" cy="1451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46480"/>
                              <a:ext cx="12384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NÁVŠTĚVA U VESMÍRNÝ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38400" cy="1770480"/>
                          </a:xfrm>
                        </wpg:grpSpPr>
                        <pic:pic xmlns:pic="http://schemas.openxmlformats.org/drawingml/2006/picture">
                          <pic:nvPicPr>
                            <pic:cNvPr id="8" name="mala%20obr129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02960" y="0"/>
                              <a:ext cx="1050840" cy="1451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46480"/>
                              <a:ext cx="12384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NÁVŠTĚVA U VESMÍRNÝ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38400" cy="1770480"/>
                          </a:xfrm>
                        </wpg:grpSpPr>
                        <pic:pic xmlns:pic="http://schemas.openxmlformats.org/drawingml/2006/picture">
                          <pic:nvPicPr>
                            <pic:cNvPr id="9" name="mala%20obr129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102960" y="0"/>
                              <a:ext cx="1050840" cy="1451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46480"/>
                              <a:ext cx="12384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NÁVŠTĚVA U VESMÍRNÝ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38400" cy="1770480"/>
                          </a:xfrm>
                        </wpg:grpSpPr>
                        <pic:pic xmlns:pic="http://schemas.openxmlformats.org/drawingml/2006/picture">
                          <pic:nvPicPr>
                            <pic:cNvPr id="10" name="mala%20obr129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02960" y="0"/>
                              <a:ext cx="1050840" cy="1451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46480"/>
                              <a:ext cx="12384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NÁVŠTĚVA U VESMÍRNÝ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38400" cy="1770480"/>
                          </a:xfrm>
                        </wpg:grpSpPr>
                        <pic:pic xmlns:pic="http://schemas.openxmlformats.org/drawingml/2006/picture">
                          <pic:nvPicPr>
                            <pic:cNvPr id="11" name="mala%20obr129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02960" y="0"/>
                              <a:ext cx="1050840" cy="1451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46480"/>
                              <a:ext cx="12384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NÁVŠTĚVA U VESMÍRNÝ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164.3pt;width:565.5pt;height:139.4pt" coordorigin="-140,3286" coordsize="11310,2788">
                <v:group id="shape_0" style="position:absolute;left:-140;top:3286;width:1950;height:2788">
                  <v:shape id="shape_0" ID="mala%20obr129" stroked="f" o:allowincell="f" style="position:absolute;left:22;top:3286;width:1654;height:2285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5564;width:194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NÁVŠTĚVA U VESMÍRNÝ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3286;width:1950;height:2788">
                  <v:shape id="shape_0" ID="mala%20obr129" stroked="f" o:allowincell="f" style="position:absolute;left:1894;top:3286;width:1654;height:2285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5564;width:194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NÁVŠTĚVA U VESMÍRNÝ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3286;width:1950;height:2788">
                  <v:shape id="shape_0" ID="mala%20obr129" stroked="f" o:allowincell="f" style="position:absolute;left:3766;top:3286;width:1654;height:2285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5564;width:194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NÁVŠTĚVA U VESMÍRNÝ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3286;width:1950;height:2788">
                  <v:shape id="shape_0" ID="mala%20obr129" stroked="f" o:allowincell="f" style="position:absolute;left:5638;top:3286;width:1654;height:2285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5564;width:194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NÁVŠTĚVA U VESMÍRNÝ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3286;width:1950;height:2788">
                  <v:shape id="shape_0" ID="mala%20obr129" stroked="f" o:allowincell="f" style="position:absolute;left:7510;top:3286;width:1654;height:2285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5564;width:194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NÁVŠTĚVA U VESMÍRNÝ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3286;width:1950;height:2788">
                  <v:shape id="shape_0" ID="mala%20obr129" stroked="f" o:allowincell="f" style="position:absolute;left:9382;top:3286;width:1654;height:2285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5564;width:194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NÁVŠTĚVA U VESMÍRNÝ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3915410</wp:posOffset>
                </wp:positionV>
                <wp:extent cx="7181850" cy="17703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82000" cy="1770480"/>
                          <a:chOff x="0" y="0"/>
                          <a:chExt cx="7182000" cy="1770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38400" cy="1770480"/>
                          </a:xfrm>
                        </wpg:grpSpPr>
                        <pic:pic xmlns:pic="http://schemas.openxmlformats.org/drawingml/2006/picture">
                          <pic:nvPicPr>
                            <pic:cNvPr id="12" name="mala%20obr129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102960" y="0"/>
                              <a:ext cx="1050840" cy="1451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46480"/>
                              <a:ext cx="12384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NÁVŠTĚVA U VESMÍRNÝ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38400" cy="1770480"/>
                          </a:xfrm>
                        </wpg:grpSpPr>
                        <pic:pic xmlns:pic="http://schemas.openxmlformats.org/drawingml/2006/picture">
                          <pic:nvPicPr>
                            <pic:cNvPr id="13" name="mala%20obr129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02960" y="0"/>
                              <a:ext cx="1050840" cy="1451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46480"/>
                              <a:ext cx="12384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NÁVŠTĚVA U VESMÍRNÝ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38400" cy="1770480"/>
                          </a:xfrm>
                        </wpg:grpSpPr>
                        <pic:pic xmlns:pic="http://schemas.openxmlformats.org/drawingml/2006/picture">
                          <pic:nvPicPr>
                            <pic:cNvPr id="14" name="mala%20obr129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102960" y="0"/>
                              <a:ext cx="1050840" cy="1451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46480"/>
                              <a:ext cx="12384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NÁVŠTĚVA U VESMÍRNÝ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38400" cy="1770480"/>
                          </a:xfrm>
                        </wpg:grpSpPr>
                        <pic:pic xmlns:pic="http://schemas.openxmlformats.org/drawingml/2006/picture">
                          <pic:nvPicPr>
                            <pic:cNvPr id="15" name="mala%20obr129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02960" y="0"/>
                              <a:ext cx="1050840" cy="1451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46480"/>
                              <a:ext cx="12384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NÁVŠTĚVA U VESMÍRNÝ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38400" cy="1770480"/>
                          </a:xfrm>
                        </wpg:grpSpPr>
                        <pic:pic xmlns:pic="http://schemas.openxmlformats.org/drawingml/2006/picture">
                          <pic:nvPicPr>
                            <pic:cNvPr id="16" name="mala%20obr129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02960" y="0"/>
                              <a:ext cx="1050840" cy="1451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46480"/>
                              <a:ext cx="12384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NÁVŠTĚVA U VESMÍRNÝ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38400" cy="1770480"/>
                          </a:xfrm>
                        </wpg:grpSpPr>
                        <pic:pic xmlns:pic="http://schemas.openxmlformats.org/drawingml/2006/picture">
                          <pic:nvPicPr>
                            <pic:cNvPr id="17" name="mala%20obr129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02960" y="0"/>
                              <a:ext cx="1050840" cy="1451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46480"/>
                              <a:ext cx="12384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NÁVŠTĚVA U VESMÍRNÝ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308.3pt;width:565.5pt;height:139.4pt" coordorigin="-140,6166" coordsize="11310,2788">
                <v:group id="shape_0" style="position:absolute;left:-140;top:6166;width:1950;height:2788">
                  <v:shape id="shape_0" ID="mala%20obr129" stroked="f" o:allowincell="f" style="position:absolute;left:22;top:6166;width:1654;height:2285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8444;width:194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NÁVŠTĚVA U VESMÍRNÝ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6166;width:1950;height:2788">
                  <v:shape id="shape_0" ID="mala%20obr129" stroked="f" o:allowincell="f" style="position:absolute;left:1894;top:6166;width:1654;height:2285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8444;width:194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NÁVŠTĚVA U VESMÍRNÝ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6166;width:1950;height:2788">
                  <v:shape id="shape_0" ID="mala%20obr129" stroked="f" o:allowincell="f" style="position:absolute;left:3766;top:6166;width:1654;height:2285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8444;width:194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NÁVŠTĚVA U VESMÍRNÝ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6166;width:1950;height:2788">
                  <v:shape id="shape_0" ID="mala%20obr129" stroked="f" o:allowincell="f" style="position:absolute;left:5638;top:6166;width:1654;height:2285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8444;width:194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NÁVŠTĚVA U VESMÍRNÝ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6166;width:1950;height:2788">
                  <v:shape id="shape_0" ID="mala%20obr129" stroked="f" o:allowincell="f" style="position:absolute;left:7510;top:6166;width:1654;height:2285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8444;width:194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NÁVŠTĚVA U VESMÍRNÝ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6166;width:1950;height:2788">
                  <v:shape id="shape_0" ID="mala%20obr129" stroked="f" o:allowincell="f" style="position:absolute;left:9382;top:6166;width:1654;height:2285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8444;width:194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NÁVŠTĚVA U VESMÍRNÝ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5744210</wp:posOffset>
                </wp:positionV>
                <wp:extent cx="7181850" cy="17703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82000" cy="1770480"/>
                          <a:chOff x="0" y="0"/>
                          <a:chExt cx="7182000" cy="1770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38400" cy="1770480"/>
                          </a:xfrm>
                        </wpg:grpSpPr>
                        <pic:pic xmlns:pic="http://schemas.openxmlformats.org/drawingml/2006/picture">
                          <pic:nvPicPr>
                            <pic:cNvPr id="18" name="mala%20obr129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102960" y="0"/>
                              <a:ext cx="1050840" cy="1451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46480"/>
                              <a:ext cx="12384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NÁVŠTĚVA U VESMÍRNÝ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38400" cy="1770480"/>
                          </a:xfrm>
                        </wpg:grpSpPr>
                        <pic:pic xmlns:pic="http://schemas.openxmlformats.org/drawingml/2006/picture">
                          <pic:nvPicPr>
                            <pic:cNvPr id="19" name="mala%20obr129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102960" y="0"/>
                              <a:ext cx="1050840" cy="1451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46480"/>
                              <a:ext cx="12384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NÁVŠTĚVA U VESMÍRNÝ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38400" cy="1770480"/>
                          </a:xfrm>
                        </wpg:grpSpPr>
                        <pic:pic xmlns:pic="http://schemas.openxmlformats.org/drawingml/2006/picture">
                          <pic:nvPicPr>
                            <pic:cNvPr id="20" name="mala%20obr129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102960" y="0"/>
                              <a:ext cx="1050840" cy="1451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46480"/>
                              <a:ext cx="12384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NÁVŠTĚVA U VESMÍRNÝ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38400" cy="1770480"/>
                          </a:xfrm>
                        </wpg:grpSpPr>
                        <pic:pic xmlns:pic="http://schemas.openxmlformats.org/drawingml/2006/picture">
                          <pic:nvPicPr>
                            <pic:cNvPr id="21" name="mala%20obr129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102960" y="0"/>
                              <a:ext cx="1050840" cy="1451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46480"/>
                              <a:ext cx="12384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NÁVŠTĚVA U VESMÍRNÝ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38400" cy="1770480"/>
                          </a:xfrm>
                        </wpg:grpSpPr>
                        <pic:pic xmlns:pic="http://schemas.openxmlformats.org/drawingml/2006/picture">
                          <pic:nvPicPr>
                            <pic:cNvPr id="22" name="mala%20obr129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102960" y="0"/>
                              <a:ext cx="1050840" cy="1451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46480"/>
                              <a:ext cx="12384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NÁVŠTĚVA U VESMÍRNÝ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38400" cy="1770480"/>
                          </a:xfrm>
                        </wpg:grpSpPr>
                        <pic:pic xmlns:pic="http://schemas.openxmlformats.org/drawingml/2006/picture">
                          <pic:nvPicPr>
                            <pic:cNvPr id="23" name="mala%20obr129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102960" y="0"/>
                              <a:ext cx="1050840" cy="1451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46480"/>
                              <a:ext cx="12384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NÁVŠTĚVA U VESMÍRNÝ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452.3pt;width:565.5pt;height:139.4pt" coordorigin="-140,9046" coordsize="11310,2788">
                <v:group id="shape_0" style="position:absolute;left:-140;top:9046;width:1950;height:2788">
                  <v:shape id="shape_0" ID="mala%20obr129" stroked="f" o:allowincell="f" style="position:absolute;left:22;top:9046;width:1654;height:2285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1324;width:194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NÁVŠTĚVA U VESMÍRNÝ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9046;width:1950;height:2788">
                  <v:shape id="shape_0" ID="mala%20obr129" stroked="f" o:allowincell="f" style="position:absolute;left:1894;top:9046;width:1654;height:2285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11324;width:194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NÁVŠTĚVA U VESMÍRNÝ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9046;width:1950;height:2788">
                  <v:shape id="shape_0" ID="mala%20obr129" stroked="f" o:allowincell="f" style="position:absolute;left:3766;top:9046;width:1654;height:2285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1324;width:194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NÁVŠTĚVA U VESMÍRNÝ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9046;width:1950;height:2788">
                  <v:shape id="shape_0" ID="mala%20obr129" stroked="f" o:allowincell="f" style="position:absolute;left:5638;top:9046;width:1654;height:2285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1324;width:194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NÁVŠTĚVA U VESMÍRNÝ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9046;width:1950;height:2788">
                  <v:shape id="shape_0" ID="mala%20obr129" stroked="f" o:allowincell="f" style="position:absolute;left:7510;top:9046;width:1654;height:2285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1324;width:194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NÁVŠTĚVA U VESMÍRNÝ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9046;width:1950;height:2788">
                  <v:shape id="shape_0" ID="mala%20obr129" stroked="f" o:allowincell="f" style="position:absolute;left:9382;top:9046;width:1654;height:2285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1324;width:194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NÁVŠTĚVA U VESMÍRNÝ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900</wp:posOffset>
                </wp:positionH>
                <wp:positionV relativeFrom="paragraph">
                  <wp:posOffset>7573010</wp:posOffset>
                </wp:positionV>
                <wp:extent cx="7181850" cy="17703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82000" cy="1770480"/>
                          <a:chOff x="0" y="0"/>
                          <a:chExt cx="7182000" cy="1770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38400" cy="1770480"/>
                          </a:xfrm>
                        </wpg:grpSpPr>
                        <pic:pic xmlns:pic="http://schemas.openxmlformats.org/drawingml/2006/picture">
                          <pic:nvPicPr>
                            <pic:cNvPr id="24" name="mala%20obr129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102960" y="0"/>
                              <a:ext cx="1050840" cy="1451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46480"/>
                              <a:ext cx="12384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NÁVŠTĚVA U VESMÍRNÝ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38400" cy="1770480"/>
                          </a:xfrm>
                        </wpg:grpSpPr>
                        <pic:pic xmlns:pic="http://schemas.openxmlformats.org/drawingml/2006/picture">
                          <pic:nvPicPr>
                            <pic:cNvPr id="25" name="mala%20obr129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102960" y="0"/>
                              <a:ext cx="1050840" cy="1451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46480"/>
                              <a:ext cx="12384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NÁVŠTĚVA U VESMÍRNÝ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38400" cy="1770480"/>
                          </a:xfrm>
                        </wpg:grpSpPr>
                        <pic:pic xmlns:pic="http://schemas.openxmlformats.org/drawingml/2006/picture">
                          <pic:nvPicPr>
                            <pic:cNvPr id="26" name="mala%20obr129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102960" y="0"/>
                              <a:ext cx="1050840" cy="1451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46480"/>
                              <a:ext cx="12384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NÁVŠTĚVA U VESMÍRNÝ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38400" cy="1770480"/>
                          </a:xfrm>
                        </wpg:grpSpPr>
                        <pic:pic xmlns:pic="http://schemas.openxmlformats.org/drawingml/2006/picture">
                          <pic:nvPicPr>
                            <pic:cNvPr id="27" name="mala%20obr129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102960" y="0"/>
                              <a:ext cx="1050840" cy="1451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46480"/>
                              <a:ext cx="12384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NÁVŠTĚVA U VESMÍRNÝ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38400" cy="1770480"/>
                          </a:xfrm>
                        </wpg:grpSpPr>
                        <pic:pic xmlns:pic="http://schemas.openxmlformats.org/drawingml/2006/picture">
                          <pic:nvPicPr>
                            <pic:cNvPr id="28" name="mala%20obr129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102960" y="0"/>
                              <a:ext cx="1050840" cy="1451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46480"/>
                              <a:ext cx="12384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NÁVŠTĚVA U VESMÍRNÝ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38400" cy="1770480"/>
                          </a:xfrm>
                        </wpg:grpSpPr>
                        <pic:pic xmlns:pic="http://schemas.openxmlformats.org/drawingml/2006/picture">
                          <pic:nvPicPr>
                            <pic:cNvPr id="29" name="mala%20obr129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102960" y="0"/>
                              <a:ext cx="1050840" cy="1451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46480"/>
                              <a:ext cx="123840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NÁVŠTĚVA U VESMÍRNÝC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596.3pt;width:565.5pt;height:139.4pt" coordorigin="-140,11926" coordsize="11310,2788">
                <v:group id="shape_0" style="position:absolute;left:-140;top:11926;width:1950;height:2788">
                  <v:shape id="shape_0" ID="mala%20obr129" stroked="f" o:allowincell="f" style="position:absolute;left:22;top:11926;width:1654;height:2285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4204;width:194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NÁVŠTĚVA U VESMÍRNÝ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11926;width:1950;height:2788">
                  <v:shape id="shape_0" ID="mala%20obr129" stroked="f" o:allowincell="f" style="position:absolute;left:1894;top:11926;width:1654;height:2285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14204;width:194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NÁVŠTĚVA U VESMÍRNÝ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11926;width:1950;height:2788">
                  <v:shape id="shape_0" ID="mala%20obr129" stroked="f" o:allowincell="f" style="position:absolute;left:3766;top:11926;width:1654;height:2285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4204;width:194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NÁVŠTĚVA U VESMÍRNÝ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11926;width:1950;height:2788">
                  <v:shape id="shape_0" ID="mala%20obr129" stroked="f" o:allowincell="f" style="position:absolute;left:5638;top:11926;width:1654;height:2285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4204;width:194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NÁVŠTĚVA U VESMÍRNÝ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11926;width:1950;height:2788">
                  <v:shape id="shape_0" ID="mala%20obr129" stroked="f" o:allowincell="f" style="position:absolute;left:7510;top:11926;width:1654;height:2285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4204;width:194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NÁVŠTĚVA U VESMÍRNÝ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11926;width:1950;height:2788">
                  <v:shape id="shape_0" ID="mala%20obr129" stroked="f" o:allowincell="f" style="position:absolute;left:9382;top:11926;width:1654;height:2285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4204;width:1949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NÁVŠTĚVA U VESMÍRNÝC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16"/>
        </w:rPr>
        <w:t>221. NÁVŠTĚVA U VESMÍRNÝCH</w:t>
      </w:r>
      <w:r>
        <w:rPr>
          <w:rFonts w:cs="Formata" w:ascii="Formata" w:hAnsi="Formata"/>
          <w:b/>
          <w:color w:val="0000FF"/>
          <w:sz w:val="16"/>
        </w:rPr>
        <w:t xml:space="preserve"> – mini – 30 </w:t>
      </w:r>
      <w:r>
        <w:rPr>
          <w:rFonts w:cs="Formata" w:ascii="Formata" w:hAnsi="Formata"/>
          <w:b/>
          <w:color w:val="0000FF"/>
          <w:sz w:val="16"/>
          <w:lang w:val="en-US"/>
        </w:rPr>
        <w:t>x</w:t>
      </w:r>
    </w:p>
    <w:sectPr>
      <w:type w:val="nextPage"/>
      <w:pgSz w:w="11906" w:h="16838"/>
      <w:pgMar w:left="284" w:right="284" w:gutter="0" w:header="0" w:top="170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6T20:31:00Z</dcterms:created>
  <dc:creator>Ivo A. Benda</dc:creator>
  <dc:description/>
  <dc:language>en-US</dc:language>
  <cp:lastModifiedBy>IAB</cp:lastModifiedBy>
  <cp:lastPrinted>2004-11-10T17:47:00Z</cp:lastPrinted>
  <dcterms:modified xsi:type="dcterms:W3CDTF">2005-02-06T20:31:00Z</dcterms:modified>
  <cp:revision>2</cp:revision>
  <dc:subject/>
  <dc:title>www.vesmirni-lide.cz     www.universe-people.com</dc:title>
</cp:coreProperties>
</file>