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387985</wp:posOffset>
                </wp:positionV>
                <wp:extent cx="694944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736640"/>
                          <a:chOff x="0" y="0"/>
                          <a:chExt cx="6949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Sheran" descr=""/>
                            <pic:cNvPicPr/>
                          </pic:nvPicPr>
                          <pic:blipFill>
                            <a:blip r:embed="rId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Sheran" descr=""/>
                            <pic:cNvPicPr/>
                          </pic:nvPicPr>
                          <pic:blipFill>
                            <a:blip r:embed="rId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0.55pt;width:547.2pt;height:136.75pt" coordorigin="148,611" coordsize="10944,2735">
                <v:group id="shape_0" style="position:absolute;left:148;top:611;width:1584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148;top:611;width:1583;height:226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288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11;width:1584;height:2735">
                  <v:shape id="shape_0" ID="Sheran" stroked="f" o:allowincell="f" style="position:absolute;left:2020;top:611;width:1583;height:226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288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11;width:1584;height:2735">
                  <v:shape id="shape_0" ID="Sheran" stroked="f" o:allowincell="f" style="position:absolute;left:3892;top:611;width:1583;height:226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88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11;width:1584;height:2735">
                  <v:shape id="shape_0" ID="Sheran" stroked="f" o:allowincell="f" style="position:absolute;left:5764;top:611;width:1583;height:226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288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611;width:1584;height:2735">
                  <v:shape id="shape_0" ID="Sheran" stroked="f" o:allowincell="f" style="position:absolute;left:7636;top:611;width:1583;height:226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288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611;width:1584;height:2735">
                  <v:shape id="shape_0" ID="Sheran" stroked="f" o:allowincell="f" style="position:absolute;left:9508;top:611;width:1583;height:226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288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2216785</wp:posOffset>
                </wp:positionV>
                <wp:extent cx="694944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736640"/>
                          <a:chOff x="0" y="0"/>
                          <a:chExt cx="6949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Sheran" descr=""/>
                            <pic:cNvPicPr/>
                          </pic:nvPicPr>
                          <pic:blipFill>
                            <a:blip r:embed="rId1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Sheran" descr=""/>
                            <pic:cNvPicPr/>
                          </pic:nvPicPr>
                          <pic:blipFill>
                            <a:blip r:embed="rId1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Sheran" descr=""/>
                            <pic:cNvPicPr/>
                          </pic:nvPicPr>
                          <pic:blipFill>
                            <a:blip r:embed="rId1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Sheran" descr=""/>
                            <pic:cNvPicPr/>
                          </pic:nvPicPr>
                          <pic:blipFill>
                            <a:blip r:embed="rId1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Sheran" descr=""/>
                            <pic:cNvPicPr/>
                          </pic:nvPicPr>
                          <pic:blipFill>
                            <a:blip r:embed="rId1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Sheran" descr=""/>
                            <pic:cNvPicPr/>
                          </pic:nvPicPr>
                          <pic:blipFill>
                            <a:blip r:embed="rId1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74.55pt;width:547.2pt;height:136.75pt" coordorigin="148,3491" coordsize="10944,2735">
                <v:group id="shape_0" style="position:absolute;left:148;top:3491;width:1584;height:2735">
                  <v:shape id="shape_0" ID="Sheran" stroked="f" o:allowincell="f" style="position:absolute;left:148;top:3491;width:1583;height:226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576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3491;width:1584;height:2735">
                  <v:shape id="shape_0" ID="Sheran" stroked="f" o:allowincell="f" style="position:absolute;left:2020;top:3491;width:1583;height:226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576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491;width:1584;height:2735">
                  <v:shape id="shape_0" ID="Sheran" stroked="f" o:allowincell="f" style="position:absolute;left:3892;top:3491;width:1583;height:226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576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491;width:1584;height:2735">
                  <v:shape id="shape_0" ID="Sheran" stroked="f" o:allowincell="f" style="position:absolute;left:5764;top:3491;width:1583;height:226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576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3491;width:1584;height:2735">
                  <v:shape id="shape_0" ID="Sheran" stroked="f" o:allowincell="f" style="position:absolute;left:7636;top:3491;width:1583;height:226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576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3491;width:1584;height:2735">
                  <v:shape id="shape_0" ID="Sheran" stroked="f" o:allowincell="f" style="position:absolute;left:9508;top:3491;width:1583;height:226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576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4045585</wp:posOffset>
                </wp:positionV>
                <wp:extent cx="694944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736640"/>
                          <a:chOff x="0" y="0"/>
                          <a:chExt cx="6949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Sheran" descr=""/>
                            <pic:cNvPicPr/>
                          </pic:nvPicPr>
                          <pic:blipFill>
                            <a:blip r:embed="rId2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Sheran" descr=""/>
                            <pic:cNvPicPr/>
                          </pic:nvPicPr>
                          <pic:blipFill>
                            <a:blip r:embed="rId2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Sheran" descr=""/>
                            <pic:cNvPicPr/>
                          </pic:nvPicPr>
                          <pic:blipFill>
                            <a:blip r:embed="rId2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Sheran" descr=""/>
                            <pic:cNvPicPr/>
                          </pic:nvPicPr>
                          <pic:blipFill>
                            <a:blip r:embed="rId2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Sheran" descr=""/>
                            <pic:cNvPicPr/>
                          </pic:nvPicPr>
                          <pic:blipFill>
                            <a:blip r:embed="rId3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Sheran" descr=""/>
                            <pic:cNvPicPr/>
                          </pic:nvPicPr>
                          <pic:blipFill>
                            <a:blip r:embed="rId3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18.55pt;width:547.2pt;height:136.75pt" coordorigin="148,6371" coordsize="10944,2735">
                <v:group id="shape_0" style="position:absolute;left:148;top:6371;width:1584;height:2735">
                  <v:shape id="shape_0" ID="Sheran" stroked="f" o:allowincell="f" style="position:absolute;left:148;top:6371;width:1583;height:226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864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371;width:1584;height:2735">
                  <v:shape id="shape_0" ID="Sheran" stroked="f" o:allowincell="f" style="position:absolute;left:2020;top:6371;width:1583;height:226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864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371;width:1584;height:2735">
                  <v:shape id="shape_0" ID="Sheran" stroked="f" o:allowincell="f" style="position:absolute;left:3892;top:6371;width:1583;height:226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864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371;width:1584;height:2735">
                  <v:shape id="shape_0" ID="Sheran" stroked="f" o:allowincell="f" style="position:absolute;left:5764;top:6371;width:1583;height:226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864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6371;width:1584;height:2735">
                  <v:shape id="shape_0" ID="Sheran" stroked="f" o:allowincell="f" style="position:absolute;left:7636;top:6371;width:1583;height:226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864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6371;width:1584;height:2735">
                  <v:shape id="shape_0" ID="Sheran" stroked="f" o:allowincell="f" style="position:absolute;left:9508;top:6371;width:1583;height:226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864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5874385</wp:posOffset>
                </wp:positionV>
                <wp:extent cx="694944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736640"/>
                          <a:chOff x="0" y="0"/>
                          <a:chExt cx="6949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Sheran" descr=""/>
                            <pic:cNvPicPr/>
                          </pic:nvPicPr>
                          <pic:blipFill>
                            <a:blip r:embed="rId3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Sheran" descr=""/>
                            <pic:cNvPicPr/>
                          </pic:nvPicPr>
                          <pic:blipFill>
                            <a:blip r:embed="rId3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Sheran" descr=""/>
                            <pic:cNvPicPr/>
                          </pic:nvPicPr>
                          <pic:blipFill>
                            <a:blip r:embed="rId4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Sheran" descr=""/>
                            <pic:cNvPicPr/>
                          </pic:nvPicPr>
                          <pic:blipFill>
                            <a:blip r:embed="rId4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Sheran" descr=""/>
                            <pic:cNvPicPr/>
                          </pic:nvPicPr>
                          <pic:blipFill>
                            <a:blip r:embed="rId4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Sheran" descr=""/>
                            <pic:cNvPicPr/>
                          </pic:nvPicPr>
                          <pic:blipFill>
                            <a:blip r:embed="rId4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62.55pt;width:547.2pt;height:136.75pt" coordorigin="148,9251" coordsize="10944,2735">
                <v:group id="shape_0" style="position:absolute;left:148;top:9251;width:1584;height:2735">
                  <v:shape id="shape_0" ID="Sheran" stroked="f" o:allowincell="f" style="position:absolute;left:148;top:9251;width:1583;height:226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152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9251;width:1584;height:2735">
                  <v:shape id="shape_0" ID="Sheran" stroked="f" o:allowincell="f" style="position:absolute;left:2020;top:9251;width:1583;height:226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152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9251;width:1584;height:2735">
                  <v:shape id="shape_0" ID="Sheran" stroked="f" o:allowincell="f" style="position:absolute;left:3892;top:9251;width:1583;height:226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152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9251;width:1584;height:2735">
                  <v:shape id="shape_0" ID="Sheran" stroked="f" o:allowincell="f" style="position:absolute;left:5764;top:9251;width:1583;height:226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152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9251;width:1584;height:2735">
                  <v:shape id="shape_0" ID="Sheran" stroked="f" o:allowincell="f" style="position:absolute;left:7636;top:9251;width:1583;height:226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152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9251;width:1584;height:2735">
                  <v:shape id="shape_0" ID="Sheran" stroked="f" o:allowincell="f" style="position:absolute;left:9508;top:9251;width:1583;height:226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152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7703185</wp:posOffset>
                </wp:positionV>
                <wp:extent cx="694944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736640"/>
                          <a:chOff x="0" y="0"/>
                          <a:chExt cx="6949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Sheran" descr=""/>
                            <pic:cNvPicPr/>
                          </pic:nvPicPr>
                          <pic:blipFill>
                            <a:blip r:embed="rId5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Sheran" descr=""/>
                            <pic:cNvPicPr/>
                          </pic:nvPicPr>
                          <pic:blipFill>
                            <a:blip r:embed="rId5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Sheran" descr=""/>
                            <pic:cNvPicPr/>
                          </pic:nvPicPr>
                          <pic:blipFill>
                            <a:blip r:embed="rId5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Sheran" descr=""/>
                            <pic:cNvPicPr/>
                          </pic:nvPicPr>
                          <pic:blipFill>
                            <a:blip r:embed="rId5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Sheran" descr=""/>
                            <pic:cNvPicPr/>
                          </pic:nvPicPr>
                          <pic:blipFill>
                            <a:blip r:embed="rId5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058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Sheran" descr=""/>
                            <pic:cNvPicPr/>
                          </pic:nvPicPr>
                          <pic:blipFill>
                            <a:blip r:embed="rId5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058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1440"/>
                              <a:ext cx="100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06.55pt;width:547.2pt;height:136.75pt" coordorigin="148,12131" coordsize="10944,2735">
                <v:group id="shape_0" style="position:absolute;left:148;top:12131;width:1584;height:2735">
                  <v:shape id="shape_0" ID="Sheran" stroked="f" o:allowincell="f" style="position:absolute;left:148;top:12131;width:1583;height:226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440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12131;width:1584;height:2735">
                  <v:shape id="shape_0" ID="Sheran" stroked="f" o:allowincell="f" style="position:absolute;left:2020;top:12131;width:1583;height:226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440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12131;width:1584;height:2735">
                  <v:shape id="shape_0" ID="Sheran" stroked="f" o:allowincell="f" style="position:absolute;left:3892;top:12131;width:1583;height:226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440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2131;width:1584;height:2735">
                  <v:shape id="shape_0" ID="Sheran" stroked="f" o:allowincell="f" style="position:absolute;left:5764;top:12131;width:1583;height:226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440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12131;width:1584;height:2735">
                  <v:shape id="shape_0" ID="Sheran" stroked="f" o:allowincell="f" style="position:absolute;left:7636;top:12131;width:1583;height:226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440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12131;width:1584;height:2735">
                  <v:shape id="shape_0" ID="Sheran" stroked="f" o:allowincell="f" style="position:absolute;left:9508;top:12131;width:1583;height:226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4401;width:158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1. AŠTAR ŠERAN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4:00Z</dcterms:created>
  <dc:creator>Ivo A. Benda</dc:creator>
  <dc:description/>
  <dc:language>en-US</dc:language>
  <cp:lastModifiedBy>IAB</cp:lastModifiedBy>
  <cp:lastPrinted>2002-07-10T09:57:00Z</cp:lastPrinted>
  <dcterms:modified xsi:type="dcterms:W3CDTF">2002-08-16T09:54:00Z</dcterms:modified>
  <cp:revision>2</cp:revision>
  <dc:subject/>
  <dc:title>www.vesmirni-lide.cz     www.universe-people.com</dc:title>
</cp:coreProperties>
</file>