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34550" cy="1353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0" cy="1353960"/>
                          <a:chOff x="0" y="0"/>
                          <a:chExt cx="9734400" cy="13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2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23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23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2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23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23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66.5pt;height:106.6pt" coordorigin="118,380" coordsize="15330,2132">
                <v:group id="shape_0" style="position:absolute;left:118;top:380;width:2370;height:21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23" stroked="f" o:allowincell="f" style="position:absolute;left:180;top:380;width:2264;height:162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00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370;height:2132">
                  <v:shape id="shape_0" ID="mala%20obr123" stroked="f" o:allowincell="f" style="position:absolute;left:2772;top:380;width:2264;height:162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00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370;height:2132">
                  <v:shape id="shape_0" ID="mala%20obr123" stroked="f" o:allowincell="f" style="position:absolute;left:5364;top:380;width:2264;height:162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00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370;height:2132">
                  <v:shape id="shape_0" ID="mala%20obr123" stroked="f" o:allowincell="f" style="position:absolute;left:7956;top:380;width:2264;height:162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00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370;height:2132">
                  <v:shape id="shape_0" ID="mala%20obr123" stroked="f" o:allowincell="f" style="position:absolute;left:10548;top:380;width:2264;height:162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00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370;height:2132">
                  <v:shape id="shape_0" ID="mala%20obr123" stroked="f" o:allowincell="f" style="position:absolute;left:13140;top:380;width:2264;height:162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00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612900</wp:posOffset>
                </wp:positionV>
                <wp:extent cx="9734550" cy="1353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0" cy="1353960"/>
                          <a:chOff x="0" y="0"/>
                          <a:chExt cx="9734400" cy="13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23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23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23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23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23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23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27pt;width:766.5pt;height:106.6pt" coordorigin="118,2540" coordsize="15330,2132">
                <v:group id="shape_0" style="position:absolute;left:118;top:2540;width:2370;height:2132">
                  <v:shape id="shape_0" ID="mala%20obr123" stroked="f" o:allowincell="f" style="position:absolute;left:180;top:2540;width:2264;height:162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16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540;width:2370;height:2132">
                  <v:shape id="shape_0" ID="mala%20obr123" stroked="f" o:allowincell="f" style="position:absolute;left:2772;top:2540;width:2264;height:162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16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540;width:2370;height:2132">
                  <v:shape id="shape_0" ID="mala%20obr123" stroked="f" o:allowincell="f" style="position:absolute;left:5364;top:2540;width:2264;height:162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16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540;width:2370;height:2132">
                  <v:shape id="shape_0" ID="mala%20obr123" stroked="f" o:allowincell="f" style="position:absolute;left:7956;top:2540;width:2264;height:162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16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540;width:2370;height:2132">
                  <v:shape id="shape_0" ID="mala%20obr123" stroked="f" o:allowincell="f" style="position:absolute;left:10548;top:2540;width:2264;height:162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16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540;width:2370;height:2132">
                  <v:shape id="shape_0" ID="mala%20obr123" stroked="f" o:allowincell="f" style="position:absolute;left:13140;top:2540;width:2264;height:162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16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2984500</wp:posOffset>
                </wp:positionV>
                <wp:extent cx="9734550" cy="1353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0" cy="1353960"/>
                          <a:chOff x="0" y="0"/>
                          <a:chExt cx="9734400" cy="13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23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23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23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23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23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23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35pt;width:766.5pt;height:106.6pt" coordorigin="118,4700" coordsize="15330,2132">
                <v:group id="shape_0" style="position:absolute;left:118;top:4700;width:2370;height:2132">
                  <v:shape id="shape_0" ID="mala%20obr123" stroked="f" o:allowincell="f" style="position:absolute;left:180;top:4700;width:2264;height:162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32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700;width:2370;height:2132">
                  <v:shape id="shape_0" ID="mala%20obr123" stroked="f" o:allowincell="f" style="position:absolute;left:2772;top:4700;width:2264;height:162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32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700;width:2370;height:2132">
                  <v:shape id="shape_0" ID="mala%20obr123" stroked="f" o:allowincell="f" style="position:absolute;left:5364;top:4700;width:2264;height:162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32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700;width:2370;height:2132">
                  <v:shape id="shape_0" ID="mala%20obr123" stroked="f" o:allowincell="f" style="position:absolute;left:7956;top:4700;width:2264;height:162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32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700;width:2370;height:2132">
                  <v:shape id="shape_0" ID="mala%20obr123" stroked="f" o:allowincell="f" style="position:absolute;left:10548;top:4700;width:2264;height:162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32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700;width:2370;height:2132">
                  <v:shape id="shape_0" ID="mala%20obr123" stroked="f" o:allowincell="f" style="position:absolute;left:13140;top:4700;width:2264;height:162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32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356100</wp:posOffset>
                </wp:positionV>
                <wp:extent cx="9734550" cy="1353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0" cy="1353960"/>
                          <a:chOff x="0" y="0"/>
                          <a:chExt cx="9734400" cy="13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23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23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23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23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23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23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43pt;width:766.5pt;height:106.6pt" coordorigin="118,6860" coordsize="15330,2132">
                <v:group id="shape_0" style="position:absolute;left:118;top:6860;width:2370;height:2132">
                  <v:shape id="shape_0" ID="mala%20obr123" stroked="f" o:allowincell="f" style="position:absolute;left:180;top:6860;width:2264;height:162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48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6860;width:2370;height:2132">
                  <v:shape id="shape_0" ID="mala%20obr123" stroked="f" o:allowincell="f" style="position:absolute;left:2772;top:6860;width:2264;height:162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48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6860;width:2370;height:2132">
                  <v:shape id="shape_0" ID="mala%20obr123" stroked="f" o:allowincell="f" style="position:absolute;left:5364;top:6860;width:2264;height:162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48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6860;width:2370;height:2132">
                  <v:shape id="shape_0" ID="mala%20obr123" stroked="f" o:allowincell="f" style="position:absolute;left:7956;top:6860;width:2264;height:162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48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6860;width:2370;height:2132">
                  <v:shape id="shape_0" ID="mala%20obr123" stroked="f" o:allowincell="f" style="position:absolute;left:10548;top:6860;width:2264;height:162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48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6860;width:2370;height:2132">
                  <v:shape id="shape_0" ID="mala%20obr123" stroked="f" o:allowincell="f" style="position:absolute;left:13140;top:6860;width:2264;height:162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48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</wp:posOffset>
                </wp:positionH>
                <wp:positionV relativeFrom="paragraph">
                  <wp:posOffset>5727700</wp:posOffset>
                </wp:positionV>
                <wp:extent cx="9734550" cy="1353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0" cy="1353960"/>
                          <a:chOff x="0" y="0"/>
                          <a:chExt cx="9734400" cy="13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23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23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23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23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23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48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23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9240" y="0"/>
                              <a:ext cx="143820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9960"/>
                              <a:ext cx="1504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451pt;width:766.5pt;height:106.6pt" coordorigin="118,9020" coordsize="15330,2132">
                <v:group id="shape_0" style="position:absolute;left:118;top:9020;width:2370;height:2132">
                  <v:shape id="shape_0" ID="mala%20obr123" stroked="f" o:allowincell="f" style="position:absolute;left:180;top:9020;width:2264;height:162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1064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9020;width:2370;height:2132">
                  <v:shape id="shape_0" ID="mala%20obr123" stroked="f" o:allowincell="f" style="position:absolute;left:2772;top:9020;width:2264;height:162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064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9020;width:2370;height:2132">
                  <v:shape id="shape_0" ID="mala%20obr123" stroked="f" o:allowincell="f" style="position:absolute;left:5364;top:9020;width:2264;height:162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064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9020;width:2370;height:2132">
                  <v:shape id="shape_0" ID="mala%20obr123" stroked="f" o:allowincell="f" style="position:absolute;left:7956;top:9020;width:2264;height:162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064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9020;width:2370;height:2132">
                  <v:shape id="shape_0" ID="mala%20obr123" stroked="f" o:allowincell="f" style="position:absolute;left:10548;top:9020;width:2264;height:162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064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9020;width:2370;height:2132">
                  <v:shape id="shape_0" ID="mala%20obr123" stroked="f" o:allowincell="f" style="position:absolute;left:13140;top:9020;width:2264;height:162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0642;width:23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19. MATEŘSKÁ VESMÍRNÁ LOĎ (2)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57:00Z</dcterms:created>
  <dc:creator>Ivo A. Benda</dc:creator>
  <dc:description/>
  <dc:language>en-US</dc:language>
  <cp:lastModifiedBy>IAB</cp:lastModifiedBy>
  <cp:lastPrinted>2004-11-10T17:47:00Z</cp:lastPrinted>
  <dcterms:modified xsi:type="dcterms:W3CDTF">2005-02-06T17:57:00Z</dcterms:modified>
  <cp:revision>2</cp:revision>
  <dc:subject/>
  <dc:title>www.vesmirni-lide.cz     www.universe-people.com</dc:title>
</cp:coreProperties>
</file>