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257810</wp:posOffset>
                </wp:positionV>
                <wp:extent cx="6809740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1827360"/>
                          <a:chOff x="0" y="0"/>
                          <a:chExt cx="680976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0.3pt;width:536.2pt;height:143.85pt" coordorigin="148,406" coordsize="10724,2877">
                <v:group id="shape_0" style="position:absolute;left:148;top:406;width:2084;height:28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3;top:406;width:1956;height:235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55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06;width:2084;height:2877">
                  <v:shape id="shape_0" stroked="f" o:allowincell="f" style="position:absolute;left:2373;top:406;width:1956;height:23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755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06;width:2084;height:2877">
                  <v:shape id="shape_0" stroked="f" o:allowincell="f" style="position:absolute;left:4533;top:406;width:1956;height:23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755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8;top:406;width:2084;height:2877">
                  <v:shape id="shape_0" stroked="f" o:allowincell="f" style="position:absolute;left:6693;top:406;width:1956;height:23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8;top:2755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406;width:2084;height:2877">
                  <v:shape id="shape_0" stroked="f" o:allowincell="f" style="position:absolute;left:8853;top:406;width:1956;height:235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2755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178050</wp:posOffset>
                </wp:positionV>
                <wp:extent cx="6809740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1827360"/>
                          <a:chOff x="0" y="0"/>
                          <a:chExt cx="680976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71.5pt;width:536.2pt;height:143.85pt" coordorigin="148,3430" coordsize="10724,2877">
                <v:group id="shape_0" style="position:absolute;left:148;top:3430;width:2084;height:2877">
                  <v:shape id="shape_0" stroked="f" o:allowincell="f" style="position:absolute;left:213;top:3430;width:1956;height:235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5779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30;width:2084;height:2877">
                  <v:shape id="shape_0" stroked="f" o:allowincell="f" style="position:absolute;left:2373;top:3430;width:1956;height:235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779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430;width:2084;height:2877">
                  <v:shape id="shape_0" stroked="f" o:allowincell="f" style="position:absolute;left:4533;top:3430;width:1956;height:235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779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8;top:3430;width:2084;height:2877">
                  <v:shape id="shape_0" stroked="f" o:allowincell="f" style="position:absolute;left:6693;top:3430;width:1956;height:235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8;top:5779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3430;width:2084;height:2877">
                  <v:shape id="shape_0" stroked="f" o:allowincell="f" style="position:absolute;left:8853;top:3430;width:1956;height:235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5779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4098290</wp:posOffset>
                </wp:positionV>
                <wp:extent cx="6809740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1827360"/>
                          <a:chOff x="0" y="0"/>
                          <a:chExt cx="680976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22.7pt;width:536.2pt;height:143.85pt" coordorigin="148,6454" coordsize="10724,2877">
                <v:group id="shape_0" style="position:absolute;left:148;top:6454;width:2084;height:2877">
                  <v:shape id="shape_0" stroked="f" o:allowincell="f" style="position:absolute;left:213;top:6454;width:1956;height:235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803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454;width:2084;height:2877">
                  <v:shape id="shape_0" stroked="f" o:allowincell="f" style="position:absolute;left:2373;top:6454;width:1956;height:235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803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454;width:2084;height:2877">
                  <v:shape id="shape_0" stroked="f" o:allowincell="f" style="position:absolute;left:4533;top:6454;width:1956;height:235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803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8;top:6454;width:2084;height:2877">
                  <v:shape id="shape_0" stroked="f" o:allowincell="f" style="position:absolute;left:6693;top:6454;width:1956;height:235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8;top:8803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6454;width:2084;height:2877">
                  <v:shape id="shape_0" stroked="f" o:allowincell="f" style="position:absolute;left:8853;top:6454;width:1956;height:235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8803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6018530</wp:posOffset>
                </wp:positionV>
                <wp:extent cx="6809740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1827360"/>
                          <a:chOff x="0" y="0"/>
                          <a:chExt cx="680976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73.9pt;width:536.2pt;height:143.85pt" coordorigin="148,9478" coordsize="10724,2877">
                <v:group id="shape_0" style="position:absolute;left:148;top:9478;width:2084;height:2877">
                  <v:shape id="shape_0" stroked="f" o:allowincell="f" style="position:absolute;left:213;top:9478;width:1956;height:235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1827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478;width:2084;height:2877">
                  <v:shape id="shape_0" stroked="f" o:allowincell="f" style="position:absolute;left:2373;top:9478;width:1956;height:235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827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478;width:2084;height:2877">
                  <v:shape id="shape_0" stroked="f" o:allowincell="f" style="position:absolute;left:4533;top:9478;width:1956;height:235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827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8;top:9478;width:2084;height:2877">
                  <v:shape id="shape_0" stroked="f" o:allowincell="f" style="position:absolute;left:6693;top:9478;width:1956;height:235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8;top:11827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9478;width:2084;height:2877">
                  <v:shape id="shape_0" stroked="f" o:allowincell="f" style="position:absolute;left:8853;top:9478;width:1956;height:235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11827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938770</wp:posOffset>
                </wp:positionV>
                <wp:extent cx="6809740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760" cy="1827360"/>
                          <a:chOff x="0" y="0"/>
                          <a:chExt cx="680976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2336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41400" y="0"/>
                              <a:ext cx="124272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33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ŽIVOT V ATLANTI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25.1pt;width:536.2pt;height:143.85pt" coordorigin="148,12502" coordsize="10724,2877">
                <v:group id="shape_0" style="position:absolute;left:148;top:12502;width:2084;height:2877">
                  <v:shape id="shape_0" stroked="f" o:allowincell="f" style="position:absolute;left:213;top:12502;width:1956;height:235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851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502;width:2084;height:2877">
                  <v:shape id="shape_0" stroked="f" o:allowincell="f" style="position:absolute;left:2373;top:12502;width:1956;height:235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851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2502;width:2084;height:2877">
                  <v:shape id="shape_0" stroked="f" o:allowincell="f" style="position:absolute;left:4533;top:12502;width:1956;height:235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4851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8;top:12502;width:2084;height:2877">
                  <v:shape id="shape_0" stroked="f" o:allowincell="f" style="position:absolute;left:6693;top:12502;width:1956;height:235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8;top:14851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12502;width:2084;height:2877">
                  <v:shape id="shape_0" stroked="f" o:allowincell="f" style="position:absolute;left:8853;top:12502;width:1956;height:235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14851;width:208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ŽIVOT V ATLANTI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7. ŽIVOT V ATLANTIDĚ</w:t>
      </w:r>
      <w:r>
        <w:rPr>
          <w:rFonts w:cs="Formata" w:ascii="Formata" w:hAnsi="Formata"/>
          <w:b/>
          <w:color w:val="0000FF"/>
          <w:sz w:val="16"/>
        </w:rPr>
        <w:t xml:space="preserve"> – mini – 2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05:00Z</dcterms:created>
  <dc:creator>Ivo A. Benda</dc:creator>
  <dc:description/>
  <dc:language>en-US</dc:language>
  <cp:lastModifiedBy>IAB</cp:lastModifiedBy>
  <cp:lastPrinted>2005-02-05T09:08:00Z</cp:lastPrinted>
  <dcterms:modified xsi:type="dcterms:W3CDTF">2005-02-05T18:05:00Z</dcterms:modified>
  <cp:revision>2</cp:revision>
  <dc:subject/>
  <dc:title>www.vesmirni-lide.cz     www.universe-people.com</dc:title>
</cp:coreProperties>
</file>