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232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6pt;height:122.4pt" coordorigin="4,406" coordsize="11232,2448">
                <v:group id="shape_0" style="position:absolute;left:4;top:406;width:2016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406;width:2015;height:191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;top:227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06;width:2016;height:2448">
                  <v:shape id="shape_0" stroked="f" o:allowincell="f" style="position:absolute;left:2308;top:406;width:2015;height:191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227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06;width:2016;height:2448">
                  <v:shape id="shape_0" stroked="f" o:allowincell="f" style="position:absolute;left:4612;top:406;width:2015;height:191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227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06;width:2016;height:2448">
                  <v:shape id="shape_0" stroked="f" o:allowincell="f" style="position:absolute;left:6916;top:406;width:2015;height:191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227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448">
                  <v:shape id="shape_0" stroked="f" o:allowincell="f" style="position:absolute;left:9220;top:406;width:2015;height:19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227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13232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61.6pt;height:122.4pt" coordorigin="4,2998" coordsize="11232,2448">
                <v:group id="shape_0" style="position:absolute;left:4;top:2998;width:2016;height:2448">
                  <v:shape id="shape_0" stroked="f" o:allowincell="f" style="position:absolute;left:4;top:2998;width:2015;height:191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4870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2998;width:2016;height:2448">
                  <v:shape id="shape_0" stroked="f" o:allowincell="f" style="position:absolute;left:2308;top:2998;width:2015;height:19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4870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2998;width:2016;height:2448">
                  <v:shape id="shape_0" stroked="f" o:allowincell="f" style="position:absolute;left:4612;top:2998;width:2015;height:191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4870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2998;width:2016;height:2448">
                  <v:shape id="shape_0" stroked="f" o:allowincell="f" style="position:absolute;left:6916;top:2998;width:2015;height:191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4870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98;width:2016;height:2448">
                  <v:shape id="shape_0" stroked="f" o:allowincell="f" style="position:absolute;left:9220;top:2998;width:2015;height:191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4870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13232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1.6pt;height:122.4pt" coordorigin="4,5590" coordsize="11232,2448">
                <v:group id="shape_0" style="position:absolute;left:4;top:5590;width:2016;height:2448">
                  <v:shape id="shape_0" stroked="f" o:allowincell="f" style="position:absolute;left:4;top:5590;width:2015;height:191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7462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5590;width:2016;height:2448">
                  <v:shape id="shape_0" stroked="f" o:allowincell="f" style="position:absolute;left:2308;top:5590;width:2015;height:191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7462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5590;width:2016;height:2448">
                  <v:shape id="shape_0" stroked="f" o:allowincell="f" style="position:absolute;left:4612;top:5590;width:2015;height:191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7462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5590;width:2016;height:2448">
                  <v:shape id="shape_0" stroked="f" o:allowincell="f" style="position:absolute;left:6916;top:5590;width:2015;height:191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7462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90;width:2016;height:2448">
                  <v:shape id="shape_0" stroked="f" o:allowincell="f" style="position:absolute;left:9220;top:5590;width:2015;height:191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7462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95570</wp:posOffset>
                </wp:positionV>
                <wp:extent cx="713232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9.1pt;width:561.6pt;height:122.4pt" coordorigin="4,8182" coordsize="11232,2448">
                <v:group id="shape_0" style="position:absolute;left:4;top:8182;width:2016;height:2448">
                  <v:shape id="shape_0" stroked="f" o:allowincell="f" style="position:absolute;left:4;top:8182;width:2015;height:191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10054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8182;width:2016;height:2448">
                  <v:shape id="shape_0" stroked="f" o:allowincell="f" style="position:absolute;left:2308;top:8182;width:2015;height:191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10054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8182;width:2016;height:2448">
                  <v:shape id="shape_0" stroked="f" o:allowincell="f" style="position:absolute;left:4612;top:8182;width:2015;height:191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10054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8182;width:2016;height:2448">
                  <v:shape id="shape_0" stroked="f" o:allowincell="f" style="position:absolute;left:6916;top:8182;width:2015;height:191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10054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182;width:2016;height:2448">
                  <v:shape id="shape_0" stroked="f" o:allowincell="f" style="position:absolute;left:9220;top:8182;width:2015;height:191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10054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13232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1.6pt;height:122.4pt" coordorigin="4,10774" coordsize="11232,2448">
                <v:group id="shape_0" style="position:absolute;left:4;top:10774;width:2016;height:2448">
                  <v:shape id="shape_0" stroked="f" o:allowincell="f" style="position:absolute;left:4;top:10774;width:2015;height:191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12646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0774;width:2016;height:2448">
                  <v:shape id="shape_0" stroked="f" o:allowincell="f" style="position:absolute;left:2308;top:10774;width:2015;height:191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12646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0774;width:2016;height:2448">
                  <v:shape id="shape_0" stroked="f" o:allowincell="f" style="position:absolute;left:4612;top:10774;width:2015;height:191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12646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0774;width:2016;height:2448">
                  <v:shape id="shape_0" stroked="f" o:allowincell="f" style="position:absolute;left:6916;top:10774;width:2015;height:191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12646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774;width:2016;height:2448">
                  <v:shape id="shape_0" stroked="f" o:allowincell="f" style="position:absolute;left:9220;top:10774;width:2015;height:191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12646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132320" cy="155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280160" cy="12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1188720"/>
                              <a:ext cx="1234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1.6pt;height:122.4pt" coordorigin="4,13366" coordsize="11232,2448">
                <v:group id="shape_0" style="position:absolute;left:4;top:13366;width:2016;height:2448">
                  <v:shape id="shape_0" stroked="f" o:allowincell="f" style="position:absolute;left:4;top:13366;width:2015;height:191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1523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3366;width:2016;height:2448">
                  <v:shape id="shape_0" stroked="f" o:allowincell="f" style="position:absolute;left:2308;top:13366;width:2015;height:191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6;top:1523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3366;width:2016;height:2448">
                  <v:shape id="shape_0" stroked="f" o:allowincell="f" style="position:absolute;left:4612;top:13366;width:2015;height:191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0;top:1523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3366;width:2016;height:2448">
                  <v:shape id="shape_0" stroked="f" o:allowincell="f" style="position:absolute;left:6916;top:13366;width:2015;height:191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4;top:1523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366;width:2016;height:2448">
                  <v:shape id="shape_0" stroked="f" o:allowincell="f" style="position:absolute;left:9220;top:13366;width:2015;height:191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8;top:15238;width:19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4. TVOŘENÍ LÁSKOU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0:55:00Z</dcterms:created>
  <dc:creator>Ivo A. Benda</dc:creator>
  <dc:description/>
  <dc:language>en-US</dc:language>
  <cp:lastModifiedBy>IAB</cp:lastModifiedBy>
  <cp:lastPrinted>2004-11-10T17:47:00Z</cp:lastPrinted>
  <dcterms:modified xsi:type="dcterms:W3CDTF">2005-02-06T20:55:00Z</dcterms:modified>
  <cp:revision>2</cp:revision>
  <dc:subject/>
  <dc:title>www.vesmirni-lide.cz     www.universe-people.com</dc:title>
</cp:coreProperties>
</file>