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296545</wp:posOffset>
                </wp:positionV>
                <wp:extent cx="7132320" cy="1645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645920"/>
                          <a:chOff x="0" y="0"/>
                          <a:chExt cx="7132320" cy="164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2520"/>
                              <a:ext cx="118872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URI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91440" y="0"/>
                              <a:ext cx="101808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2520"/>
                              <a:ext cx="118872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URI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91440" y="0"/>
                              <a:ext cx="101808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2520"/>
                              <a:ext cx="118872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URI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91440" y="0"/>
                              <a:ext cx="101808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2520"/>
                              <a:ext cx="118872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URI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91440" y="0"/>
                              <a:ext cx="101808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2520"/>
                              <a:ext cx="118872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URI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91440" y="0"/>
                              <a:ext cx="101808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2520"/>
                              <a:ext cx="118872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URI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91440" y="0"/>
                              <a:ext cx="101808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3.35pt;width:561.6pt;height:129.6pt" coordorigin="4,467" coordsize="11232,2592">
                <v:group id="shape_0" style="position:absolute;left:4;top:467;width:1872;height:259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;top:2597;width:1871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URI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48;top:467;width:1602;height:2116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  <v:group id="shape_0" style="position:absolute;left:1876;top:467;width:1872;height:2592">
                  <v:shape id="shape_0" stroked="f" o:allowincell="f" style="position:absolute;left:1876;top:2597;width:1871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URI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0;top:467;width:1602;height:2116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  <v:group id="shape_0" style="position:absolute;left:3748;top:467;width:1872;height:2592">
                  <v:shape id="shape_0" stroked="f" o:allowincell="f" style="position:absolute;left:3748;top:2597;width:1871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URI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2;top:467;width:1602;height:2116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  <v:group id="shape_0" style="position:absolute;left:5620;top:467;width:1872;height:2592">
                  <v:shape id="shape_0" stroked="f" o:allowincell="f" style="position:absolute;left:5620;top:2597;width:1871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URI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4;top:467;width:1602;height:2116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</v:group>
                <v:group id="shape_0" style="position:absolute;left:7492;top:467;width:1872;height:2592">
                  <v:shape id="shape_0" stroked="f" o:allowincell="f" style="position:absolute;left:7492;top:2597;width:1871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URI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6;top:467;width:1602;height:2116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</v:group>
                <v:group id="shape_0" style="position:absolute;left:9364;top:467;width:1872;height:2592">
                  <v:shape id="shape_0" stroked="f" o:allowincell="f" style="position:absolute;left:9364;top:2597;width:1871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URI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8;top:467;width:1602;height:2116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2125345</wp:posOffset>
                </wp:positionV>
                <wp:extent cx="7132320" cy="16459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645920"/>
                          <a:chOff x="0" y="0"/>
                          <a:chExt cx="7132320" cy="164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2520"/>
                              <a:ext cx="118872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URI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91440" y="0"/>
                              <a:ext cx="101808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2520"/>
                              <a:ext cx="118872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URI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91440" y="0"/>
                              <a:ext cx="101808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2520"/>
                              <a:ext cx="118872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URI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91440" y="0"/>
                              <a:ext cx="101808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2520"/>
                              <a:ext cx="118872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URI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91440" y="0"/>
                              <a:ext cx="101808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2520"/>
                              <a:ext cx="118872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URI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91440" y="0"/>
                              <a:ext cx="101808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2520"/>
                              <a:ext cx="118872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URI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91440" y="0"/>
                              <a:ext cx="101808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67.35pt;width:561.6pt;height:129.6pt" coordorigin="4,3347" coordsize="11232,2592">
                <v:group id="shape_0" style="position:absolute;left:4;top:3347;width:1872;height:2592">
                  <v:shape id="shape_0" stroked="f" o:allowincell="f" style="position:absolute;left:4;top:5477;width:1871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URI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;top:3347;width:1602;height:2116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</v:group>
                <v:group id="shape_0" style="position:absolute;left:1876;top:3347;width:1872;height:2592">
                  <v:shape id="shape_0" stroked="f" o:allowincell="f" style="position:absolute;left:1876;top:5477;width:1871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URI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0;top:3347;width:1602;height:2116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</v:group>
                <v:group id="shape_0" style="position:absolute;left:3748;top:3347;width:1872;height:2592">
                  <v:shape id="shape_0" stroked="f" o:allowincell="f" style="position:absolute;left:3748;top:5477;width:1871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URI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2;top:3347;width:1602;height:2116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</v:group>
                <v:group id="shape_0" style="position:absolute;left:5620;top:3347;width:1872;height:2592">
                  <v:shape id="shape_0" stroked="f" o:allowincell="f" style="position:absolute;left:5620;top:5477;width:1871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URI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4;top:3347;width:1602;height:2116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</v:group>
                <v:group id="shape_0" style="position:absolute;left:7492;top:3347;width:1872;height:2592">
                  <v:shape id="shape_0" stroked="f" o:allowincell="f" style="position:absolute;left:7492;top:5477;width:1871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URI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6;top:3347;width:1602;height:2116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</v:group>
                <v:group id="shape_0" style="position:absolute;left:9364;top:3347;width:1872;height:2592">
                  <v:shape id="shape_0" stroked="f" o:allowincell="f" style="position:absolute;left:9364;top:5477;width:1871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URI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8;top:3347;width:1602;height:2116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3954145</wp:posOffset>
                </wp:positionV>
                <wp:extent cx="7132320" cy="16459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645920"/>
                          <a:chOff x="0" y="0"/>
                          <a:chExt cx="7132320" cy="164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2520"/>
                              <a:ext cx="118872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URI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91440" y="0"/>
                              <a:ext cx="101808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2520"/>
                              <a:ext cx="118872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URI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91440" y="0"/>
                              <a:ext cx="101808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2520"/>
                              <a:ext cx="118872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URI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91440" y="0"/>
                              <a:ext cx="101808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2520"/>
                              <a:ext cx="118872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URI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91440" y="0"/>
                              <a:ext cx="101808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2520"/>
                              <a:ext cx="118872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URI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91440" y="0"/>
                              <a:ext cx="101808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2520"/>
                              <a:ext cx="118872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URI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91440" y="0"/>
                              <a:ext cx="101808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311.35pt;width:561.6pt;height:129.6pt" coordorigin="4,6227" coordsize="11232,2592">
                <v:group id="shape_0" style="position:absolute;left:4;top:6227;width:1872;height:2592">
                  <v:shape id="shape_0" stroked="f" o:allowincell="f" style="position:absolute;left:4;top:8357;width:1871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URI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;top:6227;width:1602;height:2116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</v:group>
                <v:group id="shape_0" style="position:absolute;left:1876;top:6227;width:1872;height:2592">
                  <v:shape id="shape_0" stroked="f" o:allowincell="f" style="position:absolute;left:1876;top:8357;width:1871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URI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0;top:6227;width:1602;height:2116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</v:group>
                <v:group id="shape_0" style="position:absolute;left:3748;top:6227;width:1872;height:2592">
                  <v:shape id="shape_0" stroked="f" o:allowincell="f" style="position:absolute;left:3748;top:8357;width:1871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URI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2;top:6227;width:1602;height:2116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</v:group>
                <v:group id="shape_0" style="position:absolute;left:5620;top:6227;width:1872;height:2592">
                  <v:shape id="shape_0" stroked="f" o:allowincell="f" style="position:absolute;left:5620;top:8357;width:1871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URI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4;top:6227;width:1602;height:2116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</v:group>
                <v:group id="shape_0" style="position:absolute;left:7492;top:6227;width:1872;height:2592">
                  <v:shape id="shape_0" stroked="f" o:allowincell="f" style="position:absolute;left:7492;top:8357;width:1871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URI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6;top:6227;width:1602;height:2116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</v:group>
                <v:group id="shape_0" style="position:absolute;left:9364;top:6227;width:1872;height:2592">
                  <v:shape id="shape_0" stroked="f" o:allowincell="f" style="position:absolute;left:9364;top:8357;width:1871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URI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8;top:6227;width:1602;height:2116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5782945</wp:posOffset>
                </wp:positionV>
                <wp:extent cx="7132320" cy="16459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645920"/>
                          <a:chOff x="0" y="0"/>
                          <a:chExt cx="7132320" cy="164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2520"/>
                              <a:ext cx="118872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URI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91440" y="0"/>
                              <a:ext cx="101808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2520"/>
                              <a:ext cx="118872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URI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91440" y="0"/>
                              <a:ext cx="101808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2520"/>
                              <a:ext cx="118872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URI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91440" y="0"/>
                              <a:ext cx="101808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2520"/>
                              <a:ext cx="118872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URI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91440" y="0"/>
                              <a:ext cx="101808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2520"/>
                              <a:ext cx="118872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URI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91440" y="0"/>
                              <a:ext cx="101808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2520"/>
                              <a:ext cx="118872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URI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91440" y="0"/>
                              <a:ext cx="101808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455.35pt;width:561.6pt;height:129.6pt" coordorigin="4,9107" coordsize="11232,2592">
                <v:group id="shape_0" style="position:absolute;left:4;top:9107;width:1872;height:2592">
                  <v:shape id="shape_0" stroked="f" o:allowincell="f" style="position:absolute;left:4;top:11237;width:1871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URI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;top:9107;width:1602;height:2116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</v:group>
                <v:group id="shape_0" style="position:absolute;left:1876;top:9107;width:1872;height:2592">
                  <v:shape id="shape_0" stroked="f" o:allowincell="f" style="position:absolute;left:1876;top:11237;width:1871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URI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0;top:9107;width:1602;height:2116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</v:group>
                <v:group id="shape_0" style="position:absolute;left:3748;top:9107;width:1872;height:2592">
                  <v:shape id="shape_0" stroked="f" o:allowincell="f" style="position:absolute;left:3748;top:11237;width:1871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URI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2;top:9107;width:1602;height:2116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</v:group>
                <v:group id="shape_0" style="position:absolute;left:5620;top:9107;width:1872;height:2592">
                  <v:shape id="shape_0" stroked="f" o:allowincell="f" style="position:absolute;left:5620;top:11237;width:1871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URI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4;top:9107;width:1602;height:2116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</v:group>
                <v:group id="shape_0" style="position:absolute;left:7492;top:9107;width:1872;height:2592">
                  <v:shape id="shape_0" stroked="f" o:allowincell="f" style="position:absolute;left:7492;top:11237;width:1871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URI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6;top:9107;width:1602;height:2116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</v:group>
                <v:group id="shape_0" style="position:absolute;left:9364;top:9107;width:1872;height:2592">
                  <v:shape id="shape_0" stroked="f" o:allowincell="f" style="position:absolute;left:9364;top:11237;width:1871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URI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8;top:9107;width:1602;height:2116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7611745</wp:posOffset>
                </wp:positionV>
                <wp:extent cx="7132320" cy="16459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645920"/>
                          <a:chOff x="0" y="0"/>
                          <a:chExt cx="7132320" cy="164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2520"/>
                              <a:ext cx="118872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URI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91440" y="0"/>
                              <a:ext cx="101808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2520"/>
                              <a:ext cx="118872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URI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91440" y="0"/>
                              <a:ext cx="101808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2520"/>
                              <a:ext cx="118872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URI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91440" y="0"/>
                              <a:ext cx="101808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2520"/>
                              <a:ext cx="118872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URI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91440" y="0"/>
                              <a:ext cx="101808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2520"/>
                              <a:ext cx="118872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URI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91440" y="0"/>
                              <a:ext cx="101808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2520"/>
                              <a:ext cx="118872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URI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91440" y="0"/>
                              <a:ext cx="101808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599.35pt;width:561.6pt;height:129.6pt" coordorigin="4,11987" coordsize="11232,2592">
                <v:group id="shape_0" style="position:absolute;left:4;top:11987;width:1872;height:2592">
                  <v:shape id="shape_0" stroked="f" o:allowincell="f" style="position:absolute;left:4;top:14117;width:1871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URI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;top:11987;width:1602;height:2116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</v:group>
                <v:group id="shape_0" style="position:absolute;left:1876;top:11987;width:1872;height:2592">
                  <v:shape id="shape_0" stroked="f" o:allowincell="f" style="position:absolute;left:1876;top:14117;width:1871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URI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0;top:11987;width:1602;height:2116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</v:group>
                <v:group id="shape_0" style="position:absolute;left:3748;top:11987;width:1872;height:2592">
                  <v:shape id="shape_0" stroked="f" o:allowincell="f" style="position:absolute;left:3748;top:14117;width:1871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URI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2;top:11987;width:1602;height:2116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</v:group>
                <v:group id="shape_0" style="position:absolute;left:5620;top:11987;width:1872;height:2592">
                  <v:shape id="shape_0" stroked="f" o:allowincell="f" style="position:absolute;left:5620;top:14117;width:1871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URI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4;top:11987;width:1602;height:2116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</v:group>
                <v:group id="shape_0" style="position:absolute;left:7492;top:11987;width:1872;height:2592">
                  <v:shape id="shape_0" stroked="f" o:allowincell="f" style="position:absolute;left:7492;top:14117;width:1871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URI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6;top:11987;width:1602;height:2116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</v:group>
                <v:group id="shape_0" style="position:absolute;left:9364;top:11987;width:1872;height:2592">
                  <v:shape id="shape_0" stroked="f" o:allowincell="f" style="position:absolute;left:9364;top:14117;width:1871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URI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8;top:11987;width:1602;height:2116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19. ARCHANDĚL URIEL </w:t>
      </w:r>
      <w:r>
        <w:rPr>
          <w:rFonts w:cs="Formata" w:ascii="Formata" w:hAnsi="Formata"/>
          <w:b/>
          <w:color w:val="0000FF"/>
          <w:sz w:val="24"/>
        </w:rPr>
        <w:t xml:space="preserve">– mini – 30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rmat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9:53:00Z</dcterms:created>
  <dc:creator>Ivo A. Benda</dc:creator>
  <dc:description/>
  <dc:language>en-US</dc:language>
  <cp:lastModifiedBy>IAB</cp:lastModifiedBy>
  <cp:lastPrinted>2002-07-10T09:46:00Z</cp:lastPrinted>
  <dcterms:modified xsi:type="dcterms:W3CDTF">2002-08-16T09:53:00Z</dcterms:modified>
  <cp:revision>2</cp:revision>
  <dc:subject/>
  <dc:title>www.vesmirni-lide.cz     www.universe-people.com</dc:title>
</cp:coreProperties>
</file>