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093585" cy="1553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440" cy="1553040"/>
                          <a:chOff x="0" y="0"/>
                          <a:chExt cx="709344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58.55pt;height:122.25pt" coordorigin="4,406" coordsize="11171,2445">
                <v:group id="shape_0" style="position:absolute;left:4;top:406;width:1811;height:244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1;top:406;width:1677;height:199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0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811;height:2445">
                  <v:shape id="shape_0" stroked="f" o:allowincell="f" style="position:absolute;left:1943;top:406;width:1677;height:199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40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811;height:2445">
                  <v:shape id="shape_0" stroked="f" o:allowincell="f" style="position:absolute;left:3815;top:406;width:1677;height:199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40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811;height:2445">
                  <v:shape id="shape_0" stroked="f" o:allowincell="f" style="position:absolute;left:5687;top:406;width:1677;height:199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40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811;height:2445">
                  <v:shape id="shape_0" stroked="f" o:allowincell="f" style="position:absolute;left:7559;top:406;width:1677;height:199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40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811;height:2445">
                  <v:shape id="shape_0" stroked="f" o:allowincell="f" style="position:absolute;left:9431;top:406;width:1677;height:199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40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03730</wp:posOffset>
                </wp:positionV>
                <wp:extent cx="7093585" cy="155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440" cy="1553040"/>
                          <a:chOff x="0" y="0"/>
                          <a:chExt cx="709344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9.9pt;width:558.55pt;height:122.25pt" coordorigin="4,2998" coordsize="11171,2445">
                <v:group id="shape_0" style="position:absolute;left:4;top:2998;width:1811;height:2445">
                  <v:shape id="shape_0" stroked="f" o:allowincell="f" style="position:absolute;left:71;top:2998;width:1677;height:199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995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2998;width:1811;height:2445">
                  <v:shape id="shape_0" stroked="f" o:allowincell="f" style="position:absolute;left:1943;top:2998;width:1677;height:199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4995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998;width:1811;height:2445">
                  <v:shape id="shape_0" stroked="f" o:allowincell="f" style="position:absolute;left:3815;top:2998;width:1677;height:199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4995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998;width:1811;height:2445">
                  <v:shape id="shape_0" stroked="f" o:allowincell="f" style="position:absolute;left:5687;top:2998;width:1677;height:199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995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998;width:1811;height:2445">
                  <v:shape id="shape_0" stroked="f" o:allowincell="f" style="position:absolute;left:7559;top:2998;width:1677;height:199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4995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998;width:1811;height:2445">
                  <v:shape id="shape_0" stroked="f" o:allowincell="f" style="position:absolute;left:9431;top:2998;width:1677;height:199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4995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549650</wp:posOffset>
                </wp:positionV>
                <wp:extent cx="7093585" cy="155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440" cy="1553040"/>
                          <a:chOff x="0" y="0"/>
                          <a:chExt cx="709344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9.5pt;width:558.55pt;height:122.25pt" coordorigin="4,5590" coordsize="11171,2445">
                <v:group id="shape_0" style="position:absolute;left:4;top:5590;width:1811;height:2445">
                  <v:shape id="shape_0" stroked="f" o:allowincell="f" style="position:absolute;left:71;top:5590;width:1677;height:199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587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590;width:1811;height:2445">
                  <v:shape id="shape_0" stroked="f" o:allowincell="f" style="position:absolute;left:1943;top:5590;width:1677;height:199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587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590;width:1811;height:2445">
                  <v:shape id="shape_0" stroked="f" o:allowincell="f" style="position:absolute;left:3815;top:5590;width:1677;height:199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587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590;width:1811;height:2445">
                  <v:shape id="shape_0" stroked="f" o:allowincell="f" style="position:absolute;left:5687;top:5590;width:1677;height:199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587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590;width:1811;height:2445">
                  <v:shape id="shape_0" stroked="f" o:allowincell="f" style="position:absolute;left:7559;top:5590;width:1677;height:199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587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590;width:1811;height:2445">
                  <v:shape id="shape_0" stroked="f" o:allowincell="f" style="position:absolute;left:9431;top:5590;width:1677;height:199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587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195570</wp:posOffset>
                </wp:positionV>
                <wp:extent cx="7093585" cy="155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440" cy="1553040"/>
                          <a:chOff x="0" y="0"/>
                          <a:chExt cx="709344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09.1pt;width:558.55pt;height:122.25pt" coordorigin="4,8182" coordsize="11171,2445">
                <v:group id="shape_0" style="position:absolute;left:4;top:8182;width:1811;height:2445">
                  <v:shape id="shape_0" stroked="f" o:allowincell="f" style="position:absolute;left:71;top:8182;width:1677;height:199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179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182;width:1811;height:2445">
                  <v:shape id="shape_0" stroked="f" o:allowincell="f" style="position:absolute;left:1943;top:8182;width:1677;height:199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179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182;width:1811;height:2445">
                  <v:shape id="shape_0" stroked="f" o:allowincell="f" style="position:absolute;left:3815;top:8182;width:1677;height:199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179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182;width:1811;height:2445">
                  <v:shape id="shape_0" stroked="f" o:allowincell="f" style="position:absolute;left:5687;top:8182;width:1677;height:199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179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182;width:1811;height:2445">
                  <v:shape id="shape_0" stroked="f" o:allowincell="f" style="position:absolute;left:7559;top:8182;width:1677;height:199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179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182;width:1811;height:2445">
                  <v:shape id="shape_0" stroked="f" o:allowincell="f" style="position:absolute;left:9431;top:8182;width:1677;height:199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179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841490</wp:posOffset>
                </wp:positionV>
                <wp:extent cx="7093585" cy="1553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440" cy="1553040"/>
                          <a:chOff x="0" y="0"/>
                          <a:chExt cx="709344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38.7pt;width:558.55pt;height:122.25pt" coordorigin="4,10774" coordsize="11171,2445">
                <v:group id="shape_0" style="position:absolute;left:4;top:10774;width:1811;height:2445">
                  <v:shape id="shape_0" stroked="f" o:allowincell="f" style="position:absolute;left:71;top:10774;width:1677;height:199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771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0774;width:1811;height:2445">
                  <v:shape id="shape_0" stroked="f" o:allowincell="f" style="position:absolute;left:1943;top:10774;width:1677;height:199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771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0774;width:1811;height:2445">
                  <v:shape id="shape_0" stroked="f" o:allowincell="f" style="position:absolute;left:3815;top:10774;width:1677;height:199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771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0774;width:1811;height:2445">
                  <v:shape id="shape_0" stroked="f" o:allowincell="f" style="position:absolute;left:5687;top:10774;width:1677;height:199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771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0774;width:1811;height:2445">
                  <v:shape id="shape_0" stroked="f" o:allowincell="f" style="position:absolute;left:7559;top:10774;width:1677;height:199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771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0774;width:1811;height:2445">
                  <v:shape id="shape_0" stroked="f" o:allowincell="f" style="position:absolute;left:9431;top:10774;width:1677;height:199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771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487410</wp:posOffset>
                </wp:positionV>
                <wp:extent cx="7093585" cy="1553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440" cy="1553040"/>
                          <a:chOff x="0" y="0"/>
                          <a:chExt cx="709344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984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42480" y="0"/>
                              <a:ext cx="106560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7920"/>
                              <a:ext cx="11498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VÁS HLÍD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8.3pt;width:558.55pt;height:122.25pt" coordorigin="4,13366" coordsize="11171,2445">
                <v:group id="shape_0" style="position:absolute;left:4;top:13366;width:1811;height:2445">
                  <v:shape id="shape_0" stroked="f" o:allowincell="f" style="position:absolute;left:71;top:13366;width:1677;height:199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36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366;width:1811;height:2445">
                  <v:shape id="shape_0" stroked="f" o:allowincell="f" style="position:absolute;left:1943;top:13366;width:1677;height:199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36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366;width:1811;height:2445">
                  <v:shape id="shape_0" stroked="f" o:allowincell="f" style="position:absolute;left:3815;top:13366;width:1677;height:199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36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366;width:1811;height:2445">
                  <v:shape id="shape_0" stroked="f" o:allowincell="f" style="position:absolute;left:5687;top:13366;width:1677;height:199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36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366;width:1811;height:2445">
                  <v:shape id="shape_0" stroked="f" o:allowincell="f" style="position:absolute;left:7559;top:13366;width:1677;height:199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36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366;width:1811;height:2445">
                  <v:shape id="shape_0" stroked="f" o:allowincell="f" style="position:absolute;left:9431;top:13366;width:1677;height:199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363;width:1810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VÁS HLÍDAJ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82. ANDĚLÉ VÁS HLÍDAJÍ</w:t>
      </w:r>
      <w:r>
        <w:rPr>
          <w:rFonts w:cs="Formata" w:ascii="Formata" w:hAnsi="Formata"/>
          <w:b/>
          <w:color w:val="0000FF"/>
          <w:sz w:val="16"/>
        </w:rPr>
        <w:t xml:space="preserve"> – mini – 36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42:00Z</dcterms:created>
  <dc:creator>Ivo A. Benda</dc:creator>
  <dc:description/>
  <dc:language>en-US</dc:language>
  <cp:lastModifiedBy>IAB</cp:lastModifiedBy>
  <cp:lastPrinted>2004-11-10T17:47:00Z</cp:lastPrinted>
  <dcterms:modified xsi:type="dcterms:W3CDTF">2005-02-05T07:42:00Z</dcterms:modified>
  <cp:revision>2</cp:revision>
  <dc:subject/>
  <dc:title>www.vesmirni-lide.cz     www.universe-people.com</dc:title>
</cp:coreProperties>
</file>