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860</wp:posOffset>
                </wp:positionV>
                <wp:extent cx="9966960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63040"/>
                          <a:chOff x="0" y="0"/>
                          <a:chExt cx="99669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1.8pt;width:784.8pt;height:115.2pt" coordorigin="-140,436" coordsize="15696,2304">
                <v:group id="shape_0" style="position:absolute;left:-140;top:436;width:2736;height:23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;top:436;width:2280;height:169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130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2;top:436;width:2736;height:2304">
                  <v:shape id="shape_0" stroked="f" o:allowincell="f" style="position:absolute;left:2674;top:436;width:2280;height:169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2;top:2130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436;width:2736;height:2304">
                  <v:shape id="shape_0" stroked="f" o:allowincell="f" style="position:absolute;left:5266;top:436;width:2280;height:169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2130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436;width:2736;height:2304">
                  <v:shape id="shape_0" stroked="f" o:allowincell="f" style="position:absolute;left:7858;top:436;width:2280;height:169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2130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28;top:436;width:2736;height:2304">
                  <v:shape id="shape_0" stroked="f" o:allowincell="f" style="position:absolute;left:10450;top:436;width:2280;height:169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8;top:2130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20;top:436;width:2736;height:2304">
                  <v:shape id="shape_0" stroked="f" o:allowincell="f" style="position:absolute;left:13042;top:436;width:2280;height:169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20;top:2130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739900</wp:posOffset>
                </wp:positionV>
                <wp:extent cx="9966960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63040"/>
                          <a:chOff x="0" y="0"/>
                          <a:chExt cx="99669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7pt;width:784.8pt;height:115.2pt" coordorigin="-140,2740" coordsize="15696,2304">
                <v:group id="shape_0" style="position:absolute;left:-140;top:2740;width:2736;height:2304">
                  <v:shape id="shape_0" stroked="f" o:allowincell="f" style="position:absolute;left:82;top:2740;width:2280;height:169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434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2;top:2740;width:2736;height:2304">
                  <v:shape id="shape_0" stroked="f" o:allowincell="f" style="position:absolute;left:2674;top:2740;width:2280;height:169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2;top:4434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2740;width:2736;height:2304">
                  <v:shape id="shape_0" stroked="f" o:allowincell="f" style="position:absolute;left:5266;top:2740;width:2280;height:169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4434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2740;width:2736;height:2304">
                  <v:shape id="shape_0" stroked="f" o:allowincell="f" style="position:absolute;left:7858;top:2740;width:2280;height:169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4434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28;top:2740;width:2736;height:2304">
                  <v:shape id="shape_0" stroked="f" o:allowincell="f" style="position:absolute;left:10450;top:2740;width:2280;height:169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8;top:4434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20;top:2740;width:2736;height:2304">
                  <v:shape id="shape_0" stroked="f" o:allowincell="f" style="position:absolute;left:13042;top:2740;width:2280;height:169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20;top:4434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202940</wp:posOffset>
                </wp:positionV>
                <wp:extent cx="9966960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63040"/>
                          <a:chOff x="0" y="0"/>
                          <a:chExt cx="99669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52.2pt;width:784.8pt;height:115.2pt" coordorigin="-140,5044" coordsize="15696,2304">
                <v:group id="shape_0" style="position:absolute;left:-140;top:5044;width:2736;height:2304">
                  <v:shape id="shape_0" stroked="f" o:allowincell="f" style="position:absolute;left:82;top:5044;width:2280;height:169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738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2;top:5044;width:2736;height:2304">
                  <v:shape id="shape_0" stroked="f" o:allowincell="f" style="position:absolute;left:2674;top:5044;width:2280;height:169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2;top:6738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5044;width:2736;height:2304">
                  <v:shape id="shape_0" stroked="f" o:allowincell="f" style="position:absolute;left:5266;top:5044;width:2280;height:169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6738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5044;width:2736;height:2304">
                  <v:shape id="shape_0" stroked="f" o:allowincell="f" style="position:absolute;left:7858;top:5044;width:2280;height:169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6738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28;top:5044;width:2736;height:2304">
                  <v:shape id="shape_0" stroked="f" o:allowincell="f" style="position:absolute;left:10450;top:5044;width:2280;height:169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8;top:6738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20;top:5044;width:2736;height:2304">
                  <v:shape id="shape_0" stroked="f" o:allowincell="f" style="position:absolute;left:13042;top:5044;width:2280;height:169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20;top:6738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665980</wp:posOffset>
                </wp:positionV>
                <wp:extent cx="9966960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63040"/>
                          <a:chOff x="0" y="0"/>
                          <a:chExt cx="996696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1120" y="0"/>
                              <a:ext cx="1448280" cy="10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75680"/>
                              <a:ext cx="17373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DNOROŽEC V PRAVÉM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67.4pt;width:784.8pt;height:115.2pt" coordorigin="-140,7348" coordsize="15696,2304">
                <v:group id="shape_0" style="position:absolute;left:-140;top:7348;width:2736;height:2304">
                  <v:shape id="shape_0" stroked="f" o:allowincell="f" style="position:absolute;left:82;top:7348;width:2280;height:169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042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2;top:7348;width:2736;height:2304">
                  <v:shape id="shape_0" stroked="f" o:allowincell="f" style="position:absolute;left:2674;top:7348;width:2280;height:169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2;top:9042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4;top:7348;width:2736;height:2304">
                  <v:shape id="shape_0" stroked="f" o:allowincell="f" style="position:absolute;left:5266;top:7348;width:2280;height:169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4;top:9042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7348;width:2736;height:2304">
                  <v:shape id="shape_0" stroked="f" o:allowincell="f" style="position:absolute;left:7858;top:7348;width:2280;height:169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9042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28;top:7348;width:2736;height:2304">
                  <v:shape id="shape_0" stroked="f" o:allowincell="f" style="position:absolute;left:10450;top:7348;width:2280;height:169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8;top:9042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20;top:7348;width:2736;height:2304">
                  <v:shape id="shape_0" stroked="f" o:allowincell="f" style="position:absolute;left:13042;top:7348;width:2280;height:169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20;top:9042;width:2735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DNOROŽEC V PRAVÉM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7.  JEDNOROŽEC V PRAVÉM STVOŘENÍ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orient="landscape" w:w="16838" w:h="11906"/>
      <w:pgMar w:left="284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54:00Z</dcterms:created>
  <dc:creator>Ivo A. Benda</dc:creator>
  <dc:description/>
  <dc:language>en-US</dc:language>
  <cp:lastModifiedBy>IAB</cp:lastModifiedBy>
  <cp:lastPrinted>2004-06-13T20:48:00Z</cp:lastPrinted>
  <dcterms:modified xsi:type="dcterms:W3CDTF">2004-11-10T15:54:00Z</dcterms:modified>
  <cp:revision>2</cp:revision>
  <dc:subject/>
  <dc:title>www.vesmirni-lide.cz     www.universe-people.com</dc:title>
</cp:coreProperties>
</file>