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36.85pt" coordorigin="-140,467" coordsize="11520,2737">
                <v:group id="shape_0" style="position:absolute;left:-140;top:467;width:2160;height:27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;top:467;width:1737;height:223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0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737">
                  <v:shape id="shape_0" stroked="f" o:allowincell="f" style="position:absolute;left:1936;top:467;width:1737;height:223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0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737">
                  <v:shape id="shape_0" stroked="f" o:allowincell="f" style="position:absolute;left:3808;top:467;width:1737;height:223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0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737">
                  <v:shape id="shape_0" stroked="f" o:allowincell="f" style="position:absolute;left:5680;top:467;width:1737;height:223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0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737">
                  <v:shape id="shape_0" stroked="f" o:allowincell="f" style="position:absolute;left:7552;top:467;width:1737;height:223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0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737">
                  <v:shape id="shape_0" stroked="f" o:allowincell="f" style="position:absolute;left:9424;top:467;width:1737;height:223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0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31520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6pt;height:136.85pt" coordorigin="-140,3347" coordsize="11520,2737">
                <v:group id="shape_0" style="position:absolute;left:-140;top:3347;width:2160;height:2737">
                  <v:shape id="shape_0" stroked="f" o:allowincell="f" style="position:absolute;left:64;top:3347;width:1737;height:223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8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347;width:2160;height:2737">
                  <v:shape id="shape_0" stroked="f" o:allowincell="f" style="position:absolute;left:1936;top:3347;width:1737;height:223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8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47;width:2160;height:2737">
                  <v:shape id="shape_0" stroked="f" o:allowincell="f" style="position:absolute;left:3808;top:3347;width:1737;height:223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8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347;width:2160;height:2737">
                  <v:shape id="shape_0" stroked="f" o:allowincell="f" style="position:absolute;left:5680;top:3347;width:1737;height:223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8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47;width:2160;height:2737">
                  <v:shape id="shape_0" stroked="f" o:allowincell="f" style="position:absolute;left:7552;top:3347;width:1737;height:223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8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7;width:2160;height:2737">
                  <v:shape id="shape_0" stroked="f" o:allowincell="f" style="position:absolute;left:9424;top:3347;width:1737;height:223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8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31520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76pt;height:136.85pt" coordorigin="-140,6227" coordsize="11520,2737">
                <v:group id="shape_0" style="position:absolute;left:-140;top:6227;width:2160;height:2737">
                  <v:shape id="shape_0" stroked="f" o:allowincell="f" style="position:absolute;left:64;top:6227;width:1737;height:223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6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227;width:2160;height:2737">
                  <v:shape id="shape_0" stroked="f" o:allowincell="f" style="position:absolute;left:1936;top:6227;width:1737;height:223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6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227;width:2160;height:2737">
                  <v:shape id="shape_0" stroked="f" o:allowincell="f" style="position:absolute;left:3808;top:6227;width:1737;height:223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6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227;width:2160;height:2737">
                  <v:shape id="shape_0" stroked="f" o:allowincell="f" style="position:absolute;left:5680;top:6227;width:1737;height:223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6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227;width:2160;height:2737">
                  <v:shape id="shape_0" stroked="f" o:allowincell="f" style="position:absolute;left:7552;top:6227;width:1737;height:223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6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227;width:2160;height:2737">
                  <v:shape id="shape_0" stroked="f" o:allowincell="f" style="position:absolute;left:9424;top:6227;width:1737;height:223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6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31520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76pt;height:136.85pt" coordorigin="-140,9107" coordsize="11520,2737">
                <v:group id="shape_0" style="position:absolute;left:-140;top:9107;width:2160;height:2737">
                  <v:shape id="shape_0" stroked="f" o:allowincell="f" style="position:absolute;left:64;top:9107;width:1737;height:223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4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107;width:2160;height:2737">
                  <v:shape id="shape_0" stroked="f" o:allowincell="f" style="position:absolute;left:1936;top:9107;width:1737;height:223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4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107;width:2160;height:2737">
                  <v:shape id="shape_0" stroked="f" o:allowincell="f" style="position:absolute;left:3808;top:9107;width:1737;height:223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4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107;width:2160;height:2737">
                  <v:shape id="shape_0" stroked="f" o:allowincell="f" style="position:absolute;left:5680;top:9107;width:1737;height:223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4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107;width:2160;height:2737">
                  <v:shape id="shape_0" stroked="f" o:allowincell="f" style="position:absolute;left:7552;top:9107;width:1737;height:223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4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107;width:2160;height:2737">
                  <v:shape id="shape_0" stroked="f" o:allowincell="f" style="position:absolute;left:9424;top:9107;width:1737;height:223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4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31520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9600" y="0"/>
                              <a:ext cx="110376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3716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76pt;height:136.85pt" coordorigin="-140,11987" coordsize="11520,2737">
                <v:group id="shape_0" style="position:absolute;left:-140;top:11987;width:2160;height:2737">
                  <v:shape id="shape_0" stroked="f" o:allowincell="f" style="position:absolute;left:64;top:11987;width:1737;height:223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22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87;width:2160;height:2737">
                  <v:shape id="shape_0" stroked="f" o:allowincell="f" style="position:absolute;left:1936;top:11987;width:1737;height:223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22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87;width:2160;height:2737">
                  <v:shape id="shape_0" stroked="f" o:allowincell="f" style="position:absolute;left:3808;top:11987;width:1737;height:223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22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87;width:2160;height:2737">
                  <v:shape id="shape_0" stroked="f" o:allowincell="f" style="position:absolute;left:5680;top:11987;width:1737;height:223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22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87;width:2160;height:2737">
                  <v:shape id="shape_0" stroked="f" o:allowincell="f" style="position:absolute;left:7552;top:11987;width:1737;height:223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22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87;width:2160;height:2737">
                  <v:shape id="shape_0" stroked="f" o:allowincell="f" style="position:absolute;left:9424;top:11987;width:1737;height:223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21;width:215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2.  STRÁŽNÝ ANDĚL (2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4:56:00Z</dcterms:created>
  <dc:creator>Ivo A. Benda</dc:creator>
  <dc:description/>
  <dc:language>en-US</dc:language>
  <cp:lastModifiedBy>IAB</cp:lastModifiedBy>
  <cp:lastPrinted>2004-06-13T20:48:00Z</cp:lastPrinted>
  <dcterms:modified xsi:type="dcterms:W3CDTF">2004-11-10T14:56:00Z</dcterms:modified>
  <cp:revision>2</cp:revision>
  <dc:subject/>
  <dc:title>www.vesmirni-lide.cz     www.universe-people.com</dc:title>
</cp:coreProperties>
</file>