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29.6pt" coordorigin="4,467" coordsize="11232,2592">
                <v:group id="shape_0" style="position:absolute;left:4;top:467;width:1872;height:2592">
                  <v:group id="shape_0" style="position:absolute;left:148;top:467;width:1543;height:17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89;top:1019;width:661;height:53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148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8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8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40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251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0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592">
                  <v:group id="shape_0" style="position:absolute;left:2020;top:467;width:1543;height:1765">
                    <v:shape id="shape_0" stroked="f" o:allowincell="f" style="position:absolute;left:2461;top:1019;width:661;height:53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group id="shape_0" style="position:absolute;left:2020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350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240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2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23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902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876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592">
                  <v:group id="shape_0" style="position:absolute;left:7636;top:467;width:1543;height:1765">
                    <v:shape id="shape_0" stroked="f" o:allowincell="f" style="position:absolute;left:8077;top:1019;width:661;height:53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group id="shape_0" style="position:absolute;left:7636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966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856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628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39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518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77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92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592">
                  <v:group id="shape_0" style="position:absolute;left:9508;top:467;width:1543;height:1765">
                    <v:shape id="shape_0" stroked="f" o:allowincell="f" style="position:absolute;left:9949;top:1019;width:661;height:53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9508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838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728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500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611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90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949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64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592">
                  <v:group id="shape_0" style="position:absolute;left:3892;top:467;width:1543;height:1765">
                    <v:shape id="shape_0" stroked="f" o:allowincell="f" style="position:absolute;left:4333;top:1019;width:661;height:53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style="position:absolute;left:3892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222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12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884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995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74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333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48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592">
                  <v:group id="shape_0" style="position:absolute;left:5764;top:467;width:1543;height:1765">
                    <v:shape id="shape_0" stroked="f" o:allowincell="f" style="position:absolute;left:6205;top:1019;width:661;height:53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5764;top:467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094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984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119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78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57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756;top:4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867;top:140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646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205;top:1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182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20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620;top:2231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32320" cy="16452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1.6pt;height:129.6pt" coordorigin="4,3203" coordsize="11232,2592">
                <v:group id="shape_0" style="position:absolute;left:4;top:3203;width:1872;height:2592">
                  <v:group id="shape_0" style="position:absolute;left:148;top:3203;width:1543;height:1765">
                    <v:shape id="shape_0" stroked="f" o:allowincell="f" style="position:absolute;left:589;top:3755;width:661;height:530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group id="shape_0" style="position:absolute;left:148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8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8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40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251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0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03;width:1872;height:2592">
                  <v:group id="shape_0" style="position:absolute;left:2020;top:3203;width:1543;height:1765">
                    <v:shape id="shape_0" stroked="f" o:allowincell="f" style="position:absolute;left:2461;top:3755;width:661;height:530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group id="shape_0" style="position:absolute;left:2020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350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240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2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23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902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876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03;width:1872;height:2592">
                  <v:group id="shape_0" style="position:absolute;left:7636;top:3203;width:1543;height:1765">
                    <v:shape id="shape_0" stroked="f" o:allowincell="f" style="position:absolute;left:8077;top:3755;width:661;height:530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group id="shape_0" style="position:absolute;left:7636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966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856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628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39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518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77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92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03;width:1872;height:2592">
                  <v:group id="shape_0" style="position:absolute;left:9508;top:3203;width:1543;height:1765">
                    <v:shape id="shape_0" stroked="f" o:allowincell="f" style="position:absolute;left:9949;top:3755;width:661;height:530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group id="shape_0" style="position:absolute;left:9508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838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728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500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611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90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949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64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03;width:1872;height:2592">
                  <v:group id="shape_0" style="position:absolute;left:3892;top:3203;width:1543;height:1765">
                    <v:shape id="shape_0" stroked="f" o:allowincell="f" style="position:absolute;left:4333;top:3755;width:661;height:530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group id="shape_0" style="position:absolute;left:3892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222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12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884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995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74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333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48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03;width:1872;height:2592">
                  <v:group id="shape_0" style="position:absolute;left:5764;top:3203;width:1543;height:1765">
                    <v:shape id="shape_0" stroked="f" o:allowincell="f" style="position:absolute;left:6205;top:3755;width:661;height:530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5764;top:3203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094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984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3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393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351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330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756;top:320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867;top:414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646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205;top:4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455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476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620;top:4967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13232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61.6pt;height:129.6pt" coordorigin="4,5939" coordsize="11232,2592">
                <v:group id="shape_0" style="position:absolute;left:4;top:5939;width:1872;height:2592">
                  <v:group id="shape_0" style="position:absolute;left:148;top:5939;width:1543;height:1765">
                    <v:shape id="shape_0" stroked="f" o:allowincell="f" style="position:absolute;left:589;top:6491;width:661;height:53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group id="shape_0" style="position:absolute;left:148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8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8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40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251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0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939;width:1872;height:2592">
                  <v:group id="shape_0" style="position:absolute;left:2020;top:5939;width:1543;height:1765">
                    <v:shape id="shape_0" stroked="f" o:allowincell="f" style="position:absolute;left:2461;top:6491;width:661;height:530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2020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350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240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2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23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902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876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939;width:1872;height:2592">
                  <v:group id="shape_0" style="position:absolute;left:7636;top:5939;width:1543;height:1765">
                    <v:shape id="shape_0" stroked="f" o:allowincell="f" style="position:absolute;left:8077;top:6491;width:661;height:530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group id="shape_0" style="position:absolute;left:7636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966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856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628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39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518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77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92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939;width:1872;height:2592">
                  <v:group id="shape_0" style="position:absolute;left:9508;top:5939;width:1543;height:1765">
                    <v:shape id="shape_0" stroked="f" o:allowincell="f" style="position:absolute;left:9949;top:6491;width:661;height:530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group id="shape_0" style="position:absolute;left:9508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838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728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500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611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90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949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64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939;width:1872;height:2592">
                  <v:group id="shape_0" style="position:absolute;left:3892;top:5939;width:1543;height:1765">
                    <v:shape id="shape_0" stroked="f" o:allowincell="f" style="position:absolute;left:4333;top:6491;width:661;height:530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group id="shape_0" style="position:absolute;left:3892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222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12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884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995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74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333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48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939;width:1872;height:2592">
                  <v:group id="shape_0" style="position:absolute;left:5764;top:5939;width:1543;height:1765">
                    <v:shape id="shape_0" stroked="f" o:allowincell="f" style="position:absolute;left:6205;top:6491;width:661;height:530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group id="shape_0" style="position:absolute;left:5764;top:5939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094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984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646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666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625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6043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756;top:593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867;top:687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646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205;top:708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729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750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620;top:7703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132320" cy="16452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61.6pt;height:129.6pt" coordorigin="4,8675" coordsize="11232,2592">
                <v:group id="shape_0" style="position:absolute;left:4;top:8675;width:1872;height:2592">
                  <v:group id="shape_0" style="position:absolute;left:148;top:8675;width:1543;height:1765">
                    <v:shape id="shape_0" stroked="f" o:allowincell="f" style="position:absolute;left:589;top:9227;width:661;height:530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group id="shape_0" style="position:absolute;left:148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8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8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40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251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0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75;width:1872;height:2592">
                  <v:group id="shape_0" style="position:absolute;left:2020;top:8675;width:1543;height:1765">
                    <v:shape id="shape_0" stroked="f" o:allowincell="f" style="position:absolute;left:2461;top:9227;width:661;height:530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group id="shape_0" style="position:absolute;left:2020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350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240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2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23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902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876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75;width:1872;height:2592">
                  <v:group id="shape_0" style="position:absolute;left:7636;top:8675;width:1543;height:1765">
                    <v:shape id="shape_0" stroked="f" o:allowincell="f" style="position:absolute;left:8077;top:9227;width:661;height:530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group id="shape_0" style="position:absolute;left:7636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966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856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628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39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518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77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92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75;width:1872;height:2592">
                  <v:group id="shape_0" style="position:absolute;left:9508;top:8675;width:1543;height:1765">
                    <v:shape id="shape_0" stroked="f" o:allowincell="f" style="position:absolute;left:9949;top:9227;width:661;height:530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group id="shape_0" style="position:absolute;left:9508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838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728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500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611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90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949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64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75;width:1872;height:2592">
                  <v:group id="shape_0" style="position:absolute;left:3892;top:8675;width:1543;height:1765">
                    <v:shape id="shape_0" stroked="f" o:allowincell="f" style="position:absolute;left:4333;top:9227;width:661;height:530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group id="shape_0" style="position:absolute;left:3892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222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12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884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995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74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333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48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75;width:1872;height:2592">
                  <v:group id="shape_0" style="position:absolute;left:5764;top:8675;width:1543;height:1765">
                    <v:shape id="shape_0" stroked="f" o:allowincell="f" style="position:absolute;left:6205;top:9227;width:661;height:530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group id="shape_0" style="position:absolute;left:5764;top:8675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094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984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919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940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898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8779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756;top:867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867;top:961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646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205;top:982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1003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1024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620;top:10439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132320" cy="16452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200"/>
                          <a:chOff x="0" y="0"/>
                          <a:chExt cx="713232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979920" cy="112068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280080" y="350640"/>
                                <a:ext cx="420480" cy="33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979920" cy="112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36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87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658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59616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72828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86112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993600"/>
                                  <a:ext cx="13968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7" h="5391">
                                      <a:moveTo>
                                        <a:pt x="2911" y="5391"/>
                                      </a:moveTo>
                                      <a:lnTo>
                                        <a:pt x="2654" y="5063"/>
                                      </a:lnTo>
                                      <a:lnTo>
                                        <a:pt x="2363" y="4737"/>
                                      </a:lnTo>
                                      <a:lnTo>
                                        <a:pt x="2050" y="4413"/>
                                      </a:lnTo>
                                      <a:lnTo>
                                        <a:pt x="1728" y="4089"/>
                                      </a:lnTo>
                                      <a:lnTo>
                                        <a:pt x="1404" y="3764"/>
                                      </a:lnTo>
                                      <a:lnTo>
                                        <a:pt x="1090" y="3439"/>
                                      </a:lnTo>
                                      <a:lnTo>
                                        <a:pt x="798" y="3112"/>
                                      </a:lnTo>
                                      <a:lnTo>
                                        <a:pt x="534" y="2785"/>
                                      </a:lnTo>
                                      <a:lnTo>
                                        <a:pt x="312" y="2454"/>
                                      </a:lnTo>
                                      <a:lnTo>
                                        <a:pt x="144" y="2118"/>
                                      </a:lnTo>
                                      <a:lnTo>
                                        <a:pt x="36" y="1780"/>
                                      </a:lnTo>
                                      <a:lnTo>
                                        <a:pt x="0" y="1435"/>
                                      </a:lnTo>
                                      <a:lnTo>
                                        <a:pt x="65" y="1067"/>
                                      </a:lnTo>
                                      <a:lnTo>
                                        <a:pt x="213" y="746"/>
                                      </a:lnTo>
                                      <a:lnTo>
                                        <a:pt x="429" y="478"/>
                                      </a:lnTo>
                                      <a:lnTo>
                                        <a:pt x="697" y="268"/>
                                      </a:lnTo>
                                      <a:lnTo>
                                        <a:pt x="1001" y="121"/>
                                      </a:lnTo>
                                      <a:lnTo>
                                        <a:pt x="1327" y="43"/>
                                      </a:lnTo>
                                      <a:lnTo>
                                        <a:pt x="1659" y="39"/>
                                      </a:lnTo>
                                      <a:lnTo>
                                        <a:pt x="1980" y="114"/>
                                      </a:lnTo>
                                      <a:lnTo>
                                        <a:pt x="2276" y="273"/>
                                      </a:lnTo>
                                      <a:lnTo>
                                        <a:pt x="2533" y="521"/>
                                      </a:lnTo>
                                      <a:lnTo>
                                        <a:pt x="2733" y="865"/>
                                      </a:lnTo>
                                      <a:lnTo>
                                        <a:pt x="2860" y="1309"/>
                                      </a:lnTo>
                                      <a:lnTo>
                                        <a:pt x="3061" y="826"/>
                                      </a:lnTo>
                                      <a:lnTo>
                                        <a:pt x="3309" y="463"/>
                                      </a:lnTo>
                                      <a:lnTo>
                                        <a:pt x="3591" y="210"/>
                                      </a:lnTo>
                                      <a:lnTo>
                                        <a:pt x="3896" y="59"/>
                                      </a:lnTo>
                                      <a:lnTo>
                                        <a:pt x="4212" y="0"/>
                                      </a:lnTo>
                                      <a:lnTo>
                                        <a:pt x="4524" y="21"/>
                                      </a:lnTo>
                                      <a:lnTo>
                                        <a:pt x="4821" y="118"/>
                                      </a:lnTo>
                                      <a:lnTo>
                                        <a:pt x="5089" y="278"/>
                                      </a:lnTo>
                                      <a:lnTo>
                                        <a:pt x="5316" y="491"/>
                                      </a:lnTo>
                                      <a:lnTo>
                                        <a:pt x="5489" y="750"/>
                                      </a:lnTo>
                                      <a:lnTo>
                                        <a:pt x="5597" y="1044"/>
                                      </a:lnTo>
                                      <a:lnTo>
                                        <a:pt x="5627" y="1363"/>
                                      </a:lnTo>
                                      <a:lnTo>
                                        <a:pt x="5620" y="1721"/>
                                      </a:lnTo>
                                      <a:lnTo>
                                        <a:pt x="5538" y="2069"/>
                                      </a:lnTo>
                                      <a:lnTo>
                                        <a:pt x="5390" y="2412"/>
                                      </a:lnTo>
                                      <a:lnTo>
                                        <a:pt x="5188" y="2749"/>
                                      </a:lnTo>
                                      <a:lnTo>
                                        <a:pt x="4940" y="3081"/>
                                      </a:lnTo>
                                      <a:lnTo>
                                        <a:pt x="4661" y="3413"/>
                                      </a:lnTo>
                                      <a:lnTo>
                                        <a:pt x="4360" y="3741"/>
                                      </a:lnTo>
                                      <a:lnTo>
                                        <a:pt x="4049" y="4069"/>
                                      </a:lnTo>
                                      <a:lnTo>
                                        <a:pt x="3737" y="4396"/>
                                      </a:lnTo>
                                      <a:lnTo>
                                        <a:pt x="3436" y="4726"/>
                                      </a:lnTo>
                                      <a:lnTo>
                                        <a:pt x="3156" y="5057"/>
                                      </a:lnTo>
                                      <a:lnTo>
                                        <a:pt x="2911" y="5391"/>
                                      </a:lnTo>
                                      <a:lnTo>
                                        <a:pt x="2911" y="53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20320"/>
                              <a:ext cx="118872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61.6pt;height:129.6pt" coordorigin="4,11411" coordsize="11232,2592">
                <v:group id="shape_0" style="position:absolute;left:4;top:11411;width:1872;height:2592">
                  <v:group id="shape_0" style="position:absolute;left:148;top:11411;width:1543;height:1765">
                    <v:shape id="shape_0" stroked="f" o:allowincell="f" style="position:absolute;left:589;top:11963;width:661;height:530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group id="shape_0" style="position:absolute;left:148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8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71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361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8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48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8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140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251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0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20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9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9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9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411;width:1872;height:2592">
                  <v:group id="shape_0" style="position:absolute;left:2020;top:11411;width:1543;height:1765">
                    <v:shape id="shape_0" stroked="f" o:allowincell="f" style="position:absolute;left:2461;top:11963;width:661;height:530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group id="shape_0" style="position:absolute;left:2020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350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43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233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240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020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130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12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23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902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92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571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81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876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411;width:1872;height:2592">
                  <v:group id="shape_0" style="position:absolute;left:7636;top:11411;width:1543;height:1765">
                    <v:shape id="shape_0" stroked="f" o:allowincell="f" style="position:absolute;left:8077;top:11963;width:661;height:530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group id="shape_0" style="position:absolute;left:7636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966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959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849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856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636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746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628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739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518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408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077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187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8297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92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411;width:1872;height:2592">
                  <v:group id="shape_0" style="position:absolute;left:9508;top:11411;width:1543;height:1765">
                    <v:shape id="shape_0" stroked="f" o:allowincell="f" style="position:absolute;left:9949;top:11963;width:661;height:530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group id="shape_0" style="position:absolute;left:9508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838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831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21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728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508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618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500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611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390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280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9949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059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169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64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411;width:1872;height:2592">
                  <v:group id="shape_0" style="position:absolute;left:3892;top:11411;width:1543;height:1765">
                    <v:shape id="shape_0" stroked="f" o:allowincell="f" style="position:absolute;left:4333;top:11963;width:661;height:530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group id="shape_0" style="position:absolute;left:3892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222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215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105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12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892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02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884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995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774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664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333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443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553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748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411;width:1872;height:2592">
                  <v:group id="shape_0" style="position:absolute;left:5764;top:11411;width:1543;height:1765">
                    <v:shape id="shape_0" stroked="f" o:allowincell="f" style="position:absolute;left:6205;top:11963;width:661;height:530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group id="shape_0" style="position:absolute;left:5764;top:11411;width:1543;height:1765"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094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7087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977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984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764;top:11932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5874;top:1214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11724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11515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756;top:11411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867;top:12350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646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536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205;top:12558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315;top:12767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6425;top:12976;width:219;height:19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620;top:13175;width:187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0.  MILUJEME VÁS (MÁME VÁS RÁDI) A POMÁHÁME VÁM – SRDCE + LOĎ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4:41:00Z</dcterms:created>
  <dc:creator>Ivo A. Benda</dc:creator>
  <dc:description/>
  <dc:language>en-US</dc:language>
  <cp:lastModifiedBy>IAB</cp:lastModifiedBy>
  <cp:lastPrinted>2004-06-13T20:48:00Z</cp:lastPrinted>
  <dcterms:modified xsi:type="dcterms:W3CDTF">2004-11-10T14:41:00Z</dcterms:modified>
  <cp:revision>2</cp:revision>
  <dc:subject/>
  <dc:title>www.vesmirni-lide.cz     www.universe-people.com</dc:title>
</cp:coreProperties>
</file>