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79425</wp:posOffset>
                </wp:positionV>
                <wp:extent cx="7143750" cy="13709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880"/>
                          <a:chOff x="0" y="0"/>
                          <a:chExt cx="71438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7.75pt;width:562.5pt;height:107.95pt" coordorigin="4,755" coordsize="11250,2159">
                <v:group id="shape_0" style="position:absolute;left:4;top:755;width:1890;height:2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313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8;top:755;width:1584;height:1443">
                    <v:group id="shape_0" style="position:absolute;left:148;top:755;width:1584;height:1443">
                      <v:group id="shape_0" style="position:absolute;left:148;top:755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148;top:755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08;top:827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f" o:allowincell="f" style="position:absolute;left:414;top:1160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6;top:1513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523;top:1391;width:842;height:57">
                      <v:shapetype id="_x0000_t69" coordsize="21600,21600" o:spt="69" adj="10800,10800" path="m,10800l@2,l@2@5l@3@5l@3,l21600,10800l@3,21600l@3@6l@2@6l@2,21600xe">
                        <v:stroke joinstyle="miter"/>
                        <v:formulas>
                          <v:f eqn="val 108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8,@5,@9,@6"/>
                        <v:handles>
                          <v:h position="@3,@5"/>
                          <v:h position="@2,0"/>
                        </v:handles>
                      </v:shapetype>
                      <v:shape id="shape_0" fillcolor="white" stroked="f" o:allowincell="f" style="position:absolute;left:524;top:1390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77;top:1390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876;top:755;width:1890;height:2159">
                  <v:shape id="shape_0" stroked="f" o:allowincell="f" style="position:absolute;left:1876;top:2313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20;top:755;width:1584;height:1443">
                    <v:group id="shape_0" style="position:absolute;left:2020;top:755;width:1584;height:1443">
                      <v:group id="shape_0" style="position:absolute;left:2020;top:755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020;top:755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380;top:827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2286;top:1160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8;top:1513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395;top:1391;width:842;height:57">
                      <v:shape id="shape_0" fillcolor="white" stroked="f" o:allowincell="f" style="position:absolute;left:2396;top:1390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49;top:1390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3748;top:755;width:1890;height:2159">
                  <v:shape id="shape_0" stroked="f" o:allowincell="f" style="position:absolute;left:3748;top:2313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92;top:755;width:1584;height:1443">
                    <v:group id="shape_0" style="position:absolute;left:3892;top:755;width:1584;height:1443">
                      <v:group id="shape_0" style="position:absolute;left:3892;top:755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3892;top:755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252;top:827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158;top:1160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400;top:1513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267;top:1391;width:842;height:57">
                      <v:shape id="shape_0" fillcolor="white" stroked="f" o:allowincell="f" style="position:absolute;left:4268;top:1390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21;top:1390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5620;top:755;width:1890;height:2159">
                  <v:shape id="shape_0" stroked="f" o:allowincell="f" style="position:absolute;left:5620;top:2313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4;top:755;width:1584;height:1443">
                    <v:group id="shape_0" style="position:absolute;left:5764;top:755;width:1584;height:1443">
                      <v:group id="shape_0" style="position:absolute;left:5764;top:755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5764;top:755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6124;top:827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6030;top:1160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72;top:1513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6139;top:1391;width:842;height:57">
                      <v:shape id="shape_0" fillcolor="white" stroked="f" o:allowincell="f" style="position:absolute;left:6140;top:1390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3;top:1390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7492;top:755;width:1890;height:2159">
                  <v:shape id="shape_0" stroked="f" o:allowincell="f" style="position:absolute;left:7492;top:2313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36;top:755;width:1584;height:1443">
                    <v:group id="shape_0" style="position:absolute;left:7636;top:755;width:1584;height:1443">
                      <v:group id="shape_0" style="position:absolute;left:7636;top:755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7636;top:755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7996;top:827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7902;top:1160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44;top:1513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8011;top:1391;width:842;height:57">
                      <v:shape id="shape_0" fillcolor="white" stroked="f" o:allowincell="f" style="position:absolute;left:8012;top:1390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65;top:1390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9364;top:755;width:1890;height:2159">
                  <v:shape id="shape_0" stroked="f" o:allowincell="f" style="position:absolute;left:9364;top:2313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08;top:755;width:1584;height:1443">
                    <v:group id="shape_0" style="position:absolute;left:9508;top:755;width:1584;height:1443">
                      <v:group id="shape_0" style="position:absolute;left:9508;top:755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508;top:755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868;top:827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9774;top:1160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16;top:1513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9883;top:1391;width:842;height:57">
                      <v:shape id="shape_0" fillcolor="white" stroked="f" o:allowincell="f" style="position:absolute;left:9884;top:1390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37;top:1390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33905</wp:posOffset>
                </wp:positionV>
                <wp:extent cx="7143750" cy="13709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880"/>
                          <a:chOff x="0" y="0"/>
                          <a:chExt cx="71438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0.15pt;width:562.5pt;height:107.95pt" coordorigin="4,3203" coordsize="11250,2159">
                <v:group id="shape_0" style="position:absolute;left:4;top:3203;width:1890;height:2159">
                  <v:shape id="shape_0" stroked="f" o:allowincell="f" style="position:absolute;left:4;top:4761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8;top:3203;width:1584;height:1443">
                    <v:group id="shape_0" style="position:absolute;left:148;top:3203;width:1584;height:1443">
                      <v:group id="shape_0" style="position:absolute;left:148;top:3203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148;top:3203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08;top:3275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14;top:3608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6;top:3961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523;top:3839;width:842;height:57">
                      <v:shape id="shape_0" fillcolor="white" stroked="f" o:allowincell="f" style="position:absolute;left:524;top:3838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77;top:3838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876;top:3203;width:1890;height:2159">
                  <v:shape id="shape_0" stroked="f" o:allowincell="f" style="position:absolute;left:1876;top:4761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20;top:3203;width:1584;height:1443">
                    <v:group id="shape_0" style="position:absolute;left:2020;top:3203;width:1584;height:1443">
                      <v:group id="shape_0" style="position:absolute;left:2020;top:3203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020;top:3203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380;top:3275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2286;top:3608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8;top:3961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395;top:3839;width:842;height:57">
                      <v:shape id="shape_0" fillcolor="white" stroked="f" o:allowincell="f" style="position:absolute;left:2396;top:3838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49;top:3838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3748;top:3203;width:1890;height:2159">
                  <v:shape id="shape_0" stroked="f" o:allowincell="f" style="position:absolute;left:3748;top:4761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92;top:3203;width:1584;height:1443">
                    <v:group id="shape_0" style="position:absolute;left:3892;top:3203;width:1584;height:1443">
                      <v:group id="shape_0" style="position:absolute;left:3892;top:3203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3892;top:3203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252;top:3275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158;top:3608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400;top:3961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267;top:3839;width:842;height:57">
                      <v:shape id="shape_0" fillcolor="white" stroked="f" o:allowincell="f" style="position:absolute;left:4268;top:3838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21;top:3838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5620;top:3203;width:1890;height:2159">
                  <v:shape id="shape_0" stroked="f" o:allowincell="f" style="position:absolute;left:5620;top:4761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4;top:3203;width:1584;height:1443">
                    <v:group id="shape_0" style="position:absolute;left:5764;top:3203;width:1584;height:1443">
                      <v:group id="shape_0" style="position:absolute;left:5764;top:3203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5764;top:3203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6124;top:3275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6030;top:3608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72;top:3961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6139;top:3839;width:842;height:57">
                      <v:shape id="shape_0" fillcolor="white" stroked="f" o:allowincell="f" style="position:absolute;left:6140;top:3838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3;top:3838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7492;top:3203;width:1890;height:2159">
                  <v:shape id="shape_0" stroked="f" o:allowincell="f" style="position:absolute;left:7492;top:4761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36;top:3203;width:1584;height:1443">
                    <v:group id="shape_0" style="position:absolute;left:7636;top:3203;width:1584;height:1443">
                      <v:group id="shape_0" style="position:absolute;left:7636;top:3203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7636;top:3203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7996;top:3275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7902;top:3608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44;top:3961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8011;top:3839;width:842;height:57">
                      <v:shape id="shape_0" fillcolor="white" stroked="f" o:allowincell="f" style="position:absolute;left:8012;top:3838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65;top:3838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9364;top:3203;width:1890;height:2159">
                  <v:shape id="shape_0" stroked="f" o:allowincell="f" style="position:absolute;left:9364;top:4761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08;top:3203;width:1584;height:1443">
                    <v:group id="shape_0" style="position:absolute;left:9508;top:3203;width:1584;height:1443">
                      <v:group id="shape_0" style="position:absolute;left:9508;top:3203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508;top:3203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868;top:3275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9774;top:3608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16;top:3961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9883;top:3839;width:842;height:57">
                      <v:shape id="shape_0" fillcolor="white" stroked="f" o:allowincell="f" style="position:absolute;left:9884;top:3838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37;top:3838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588385</wp:posOffset>
                </wp:positionV>
                <wp:extent cx="7143750" cy="13709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880"/>
                          <a:chOff x="0" y="0"/>
                          <a:chExt cx="71438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82.55pt;width:562.5pt;height:107.95pt" coordorigin="4,5651" coordsize="11250,2159">
                <v:group id="shape_0" style="position:absolute;left:4;top:5651;width:1890;height:2159">
                  <v:shape id="shape_0" stroked="f" o:allowincell="f" style="position:absolute;left:4;top:720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8;top:5651;width:1584;height:1443">
                    <v:group id="shape_0" style="position:absolute;left:148;top:5651;width:1584;height:1443">
                      <v:group id="shape_0" style="position:absolute;left:148;top:565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148;top:565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08;top:572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14;top:605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6;top:640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523;top:6287;width:842;height:57">
                      <v:shape id="shape_0" fillcolor="white" stroked="f" o:allowincell="f" style="position:absolute;left:524;top:628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77;top:628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876;top:5651;width:1890;height:2159">
                  <v:shape id="shape_0" stroked="f" o:allowincell="f" style="position:absolute;left:1876;top:720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20;top:5651;width:1584;height:1443">
                    <v:group id="shape_0" style="position:absolute;left:2020;top:5651;width:1584;height:1443">
                      <v:group id="shape_0" style="position:absolute;left:2020;top:565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020;top:565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380;top:572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2286;top:605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8;top:640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395;top:6287;width:842;height:57">
                      <v:shape id="shape_0" fillcolor="white" stroked="f" o:allowincell="f" style="position:absolute;left:2396;top:628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49;top:628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3748;top:5651;width:1890;height:2159">
                  <v:shape id="shape_0" stroked="f" o:allowincell="f" style="position:absolute;left:3748;top:720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92;top:5651;width:1584;height:1443">
                    <v:group id="shape_0" style="position:absolute;left:3892;top:5651;width:1584;height:1443">
                      <v:group id="shape_0" style="position:absolute;left:3892;top:565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3892;top:565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252;top:572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158;top:605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400;top:640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267;top:6287;width:842;height:57">
                      <v:shape id="shape_0" fillcolor="white" stroked="f" o:allowincell="f" style="position:absolute;left:4268;top:628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21;top:628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5620;top:5651;width:1890;height:2159">
                  <v:shape id="shape_0" stroked="f" o:allowincell="f" style="position:absolute;left:5620;top:720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4;top:5651;width:1584;height:1443">
                    <v:group id="shape_0" style="position:absolute;left:5764;top:5651;width:1584;height:1443">
                      <v:group id="shape_0" style="position:absolute;left:5764;top:565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5764;top:565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6124;top:572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6030;top:605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72;top:640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6139;top:6287;width:842;height:57">
                      <v:shape id="shape_0" fillcolor="white" stroked="f" o:allowincell="f" style="position:absolute;left:6140;top:628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3;top:628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7492;top:5651;width:1890;height:2159">
                  <v:shape id="shape_0" stroked="f" o:allowincell="f" style="position:absolute;left:7492;top:720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36;top:5651;width:1584;height:1443">
                    <v:group id="shape_0" style="position:absolute;left:7636;top:5651;width:1584;height:1443">
                      <v:group id="shape_0" style="position:absolute;left:7636;top:565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7636;top:565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7996;top:572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7902;top:605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44;top:640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8011;top:6287;width:842;height:57">
                      <v:shape id="shape_0" fillcolor="white" stroked="f" o:allowincell="f" style="position:absolute;left:8012;top:628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65;top:628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9364;top:5651;width:1890;height:2159">
                  <v:shape id="shape_0" stroked="f" o:allowincell="f" style="position:absolute;left:9364;top:720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08;top:5651;width:1584;height:1443">
                    <v:group id="shape_0" style="position:absolute;left:9508;top:5651;width:1584;height:1443">
                      <v:group id="shape_0" style="position:absolute;left:9508;top:565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508;top:565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868;top:572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9774;top:605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16;top:640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9883;top:6287;width:842;height:57">
                      <v:shape id="shape_0" fillcolor="white" stroked="f" o:allowincell="f" style="position:absolute;left:9884;top:628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37;top:628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142865</wp:posOffset>
                </wp:positionV>
                <wp:extent cx="7143750" cy="13709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880"/>
                          <a:chOff x="0" y="0"/>
                          <a:chExt cx="71438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04.95pt;width:562.5pt;height:107.95pt" coordorigin="4,8099" coordsize="11250,2159">
                <v:group id="shape_0" style="position:absolute;left:4;top:8099;width:1890;height:2159">
                  <v:shape id="shape_0" stroked="f" o:allowincell="f" style="position:absolute;left:4;top:965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8;top:8099;width:1584;height:1443">
                    <v:group id="shape_0" style="position:absolute;left:148;top:8099;width:1584;height:1443">
                      <v:group id="shape_0" style="position:absolute;left:148;top:809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148;top:809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08;top:817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14;top:850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6;top:885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523;top:8735;width:842;height:57">
                      <v:shape id="shape_0" fillcolor="white" stroked="f" o:allowincell="f" style="position:absolute;left:524;top:873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77;top:873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876;top:8099;width:1890;height:2159">
                  <v:shape id="shape_0" stroked="f" o:allowincell="f" style="position:absolute;left:1876;top:965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20;top:8099;width:1584;height:1443">
                    <v:group id="shape_0" style="position:absolute;left:2020;top:8099;width:1584;height:1443">
                      <v:group id="shape_0" style="position:absolute;left:2020;top:809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020;top:809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380;top:817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2286;top:850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8;top:885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395;top:8735;width:842;height:57">
                      <v:shape id="shape_0" fillcolor="white" stroked="f" o:allowincell="f" style="position:absolute;left:2396;top:873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49;top:873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3748;top:8099;width:1890;height:2159">
                  <v:shape id="shape_0" stroked="f" o:allowincell="f" style="position:absolute;left:3748;top:965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92;top:8099;width:1584;height:1443">
                    <v:group id="shape_0" style="position:absolute;left:3892;top:8099;width:1584;height:1443">
                      <v:group id="shape_0" style="position:absolute;left:3892;top:809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3892;top:809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252;top:817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158;top:850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400;top:885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267;top:8735;width:842;height:57">
                      <v:shape id="shape_0" fillcolor="white" stroked="f" o:allowincell="f" style="position:absolute;left:4268;top:873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21;top:873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5620;top:8099;width:1890;height:2159">
                  <v:shape id="shape_0" stroked="f" o:allowincell="f" style="position:absolute;left:5620;top:965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4;top:8099;width:1584;height:1443">
                    <v:group id="shape_0" style="position:absolute;left:5764;top:8099;width:1584;height:1443">
                      <v:group id="shape_0" style="position:absolute;left:5764;top:809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5764;top:809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6124;top:817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6030;top:850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72;top:885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6139;top:8735;width:842;height:57">
                      <v:shape id="shape_0" fillcolor="white" stroked="f" o:allowincell="f" style="position:absolute;left:6140;top:873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3;top:873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7492;top:8099;width:1890;height:2159">
                  <v:shape id="shape_0" stroked="f" o:allowincell="f" style="position:absolute;left:7492;top:965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36;top:8099;width:1584;height:1443">
                    <v:group id="shape_0" style="position:absolute;left:7636;top:8099;width:1584;height:1443">
                      <v:group id="shape_0" style="position:absolute;left:7636;top:809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7636;top:809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7996;top:817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7902;top:850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44;top:885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8011;top:8735;width:842;height:57">
                      <v:shape id="shape_0" fillcolor="white" stroked="f" o:allowincell="f" style="position:absolute;left:8012;top:873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65;top:873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9364;top:8099;width:1890;height:2159">
                  <v:shape id="shape_0" stroked="f" o:allowincell="f" style="position:absolute;left:9364;top:965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08;top:8099;width:1584;height:1443">
                    <v:group id="shape_0" style="position:absolute;left:9508;top:8099;width:1584;height:1443">
                      <v:group id="shape_0" style="position:absolute;left:9508;top:809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508;top:809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868;top:817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9774;top:850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16;top:885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9883;top:8735;width:842;height:57">
                      <v:shape id="shape_0" fillcolor="white" stroked="f" o:allowincell="f" style="position:absolute;left:9884;top:873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37;top:873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788785</wp:posOffset>
                </wp:positionV>
                <wp:extent cx="7143750" cy="13709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880"/>
                          <a:chOff x="0" y="0"/>
                          <a:chExt cx="71438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34.55pt;width:562.5pt;height:107.95pt" coordorigin="4,10691" coordsize="11250,2159">
                <v:group id="shape_0" style="position:absolute;left:4;top:10691;width:1890;height:2159">
                  <v:shape id="shape_0" stroked="f" o:allowincell="f" style="position:absolute;left:4;top:1224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8;top:10691;width:1584;height:1443">
                    <v:group id="shape_0" style="position:absolute;left:148;top:10691;width:1584;height:1443">
                      <v:group id="shape_0" style="position:absolute;left:148;top:1069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148;top:1069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08;top:1076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14;top:1109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6;top:1144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523;top:11327;width:842;height:57">
                      <v:shape id="shape_0" fillcolor="white" stroked="f" o:allowincell="f" style="position:absolute;left:524;top:1132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77;top:1132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876;top:10691;width:1890;height:2159">
                  <v:shape id="shape_0" stroked="f" o:allowincell="f" style="position:absolute;left:1876;top:1224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20;top:10691;width:1584;height:1443">
                    <v:group id="shape_0" style="position:absolute;left:2020;top:10691;width:1584;height:1443">
                      <v:group id="shape_0" style="position:absolute;left:2020;top:1069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020;top:1069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380;top:1076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2286;top:1109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8;top:1144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395;top:11327;width:842;height:57">
                      <v:shape id="shape_0" fillcolor="white" stroked="f" o:allowincell="f" style="position:absolute;left:2396;top:1132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49;top:1132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3748;top:10691;width:1890;height:2159">
                  <v:shape id="shape_0" stroked="f" o:allowincell="f" style="position:absolute;left:3748;top:1224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92;top:10691;width:1584;height:1443">
                    <v:group id="shape_0" style="position:absolute;left:3892;top:10691;width:1584;height:1443">
                      <v:group id="shape_0" style="position:absolute;left:3892;top:1069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3892;top:1069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252;top:1076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158;top:1109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400;top:1144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267;top:11327;width:842;height:57">
                      <v:shape id="shape_0" fillcolor="white" stroked="f" o:allowincell="f" style="position:absolute;left:4268;top:1132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21;top:1132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5620;top:10691;width:1890;height:2159">
                  <v:shape id="shape_0" stroked="f" o:allowincell="f" style="position:absolute;left:5620;top:1224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4;top:10691;width:1584;height:1443">
                    <v:group id="shape_0" style="position:absolute;left:5764;top:10691;width:1584;height:1443">
                      <v:group id="shape_0" style="position:absolute;left:5764;top:1069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5764;top:1069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6124;top:1076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6030;top:1109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72;top:1144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6139;top:11327;width:842;height:57">
                      <v:shape id="shape_0" fillcolor="white" stroked="f" o:allowincell="f" style="position:absolute;left:6140;top:1132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3;top:1132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7492;top:10691;width:1890;height:2159">
                  <v:shape id="shape_0" stroked="f" o:allowincell="f" style="position:absolute;left:7492;top:1224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36;top:10691;width:1584;height:1443">
                    <v:group id="shape_0" style="position:absolute;left:7636;top:10691;width:1584;height:1443">
                      <v:group id="shape_0" style="position:absolute;left:7636;top:1069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7636;top:1069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7996;top:1076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7902;top:1109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44;top:1144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8011;top:11327;width:842;height:57">
                      <v:shape id="shape_0" fillcolor="white" stroked="f" o:allowincell="f" style="position:absolute;left:8012;top:1132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65;top:1132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9364;top:10691;width:1890;height:2159">
                  <v:shape id="shape_0" stroked="f" o:allowincell="f" style="position:absolute;left:9364;top:12249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08;top:10691;width:1584;height:1443">
                    <v:group id="shape_0" style="position:absolute;left:9508;top:10691;width:1584;height:1443">
                      <v:group id="shape_0" style="position:absolute;left:9508;top:10691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508;top:10691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868;top:10763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9774;top:11096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16;top:11449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9883;top:11327;width:842;height:57">
                      <v:shape id="shape_0" fillcolor="white" stroked="f" o:allowincell="f" style="position:absolute;left:9884;top:11326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37;top:11326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343265</wp:posOffset>
                </wp:positionV>
                <wp:extent cx="7143750" cy="13709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880"/>
                          <a:chOff x="0" y="0"/>
                          <a:chExt cx="71438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9280"/>
                              <a:ext cx="1200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MILUJTE 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MĚJTE SE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00584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91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"/>
                                    <a:ext cx="751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840" y="257040"/>
                                  <a:ext cx="6584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ÁSKA  =  BŮH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481320"/>
                                  <a:ext cx="3780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ČLOVĚ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361800"/>
                                <a:ext cx="528840" cy="119880"/>
                              </a:xfrm>
                            </wpg:grpSpPr>
                            <wps:wsp>
                              <wps:cNvSpPr/>
                              <wps:spPr>
                                <a:xfrm rot="1727400">
                                  <a:off x="-252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872600">
                                  <a:off x="348480" y="41760"/>
                                  <a:ext cx="182880" cy="36360"/>
                                </a:xfrm>
                                <a:prstGeom prst="leftRightArrow">
                                  <a:avLst>
                                    <a:gd name="adj1" fmla="val 41889"/>
                                    <a:gd name="adj2" fmla="val 143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56.95pt;width:562.5pt;height:107.95pt" coordorigin="4,13139" coordsize="11250,2159">
                <v:group id="shape_0" style="position:absolute;left:4;top:13139;width:1890;height:2159">
                  <v:shape id="shape_0" stroked="f" o:allowincell="f" style="position:absolute;left:4;top:1469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8;top:13139;width:1584;height:1443">
                    <v:group id="shape_0" style="position:absolute;left:148;top:13139;width:1584;height:1443">
                      <v:group id="shape_0" style="position:absolute;left:148;top:1313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148;top:1313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08;top:1321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14;top:1354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6;top:1389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523;top:13775;width:842;height:57">
                      <v:shape id="shape_0" fillcolor="white" stroked="f" o:allowincell="f" style="position:absolute;left:524;top:1377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77;top:1377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876;top:13139;width:1890;height:2159">
                  <v:shape id="shape_0" stroked="f" o:allowincell="f" style="position:absolute;left:1876;top:1469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20;top:13139;width:1584;height:1443">
                    <v:group id="shape_0" style="position:absolute;left:2020;top:13139;width:1584;height:1443">
                      <v:group id="shape_0" style="position:absolute;left:2020;top:1313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2020;top:1313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380;top:1321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2286;top:1354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8;top:1389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395;top:13775;width:842;height:57">
                      <v:shape id="shape_0" fillcolor="white" stroked="f" o:allowincell="f" style="position:absolute;left:2396;top:1377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49;top:1377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3748;top:13139;width:1890;height:2159">
                  <v:shape id="shape_0" stroked="f" o:allowincell="f" style="position:absolute;left:3748;top:1469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92;top:13139;width:1584;height:1443">
                    <v:group id="shape_0" style="position:absolute;left:3892;top:13139;width:1584;height:1443">
                      <v:group id="shape_0" style="position:absolute;left:3892;top:1313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3892;top:1313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252;top:1321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158;top:1354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400;top:1389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267;top:13775;width:842;height:57">
                      <v:shape id="shape_0" fillcolor="white" stroked="f" o:allowincell="f" style="position:absolute;left:4268;top:1377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21;top:1377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5620;top:13139;width:1890;height:2159">
                  <v:shape id="shape_0" stroked="f" o:allowincell="f" style="position:absolute;left:5620;top:1469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4;top:13139;width:1584;height:1443">
                    <v:group id="shape_0" style="position:absolute;left:5764;top:13139;width:1584;height:1443">
                      <v:group id="shape_0" style="position:absolute;left:5764;top:1313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5764;top:1313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6124;top:1321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6030;top:1354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72;top:1389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6139;top:13775;width:842;height:57">
                      <v:shape id="shape_0" fillcolor="white" stroked="f" o:allowincell="f" style="position:absolute;left:6140;top:1377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3;top:1377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7492;top:13139;width:1890;height:2159">
                  <v:shape id="shape_0" stroked="f" o:allowincell="f" style="position:absolute;left:7492;top:1469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36;top:13139;width:1584;height:1443">
                    <v:group id="shape_0" style="position:absolute;left:7636;top:13139;width:1584;height:1443">
                      <v:group id="shape_0" style="position:absolute;left:7636;top:1313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7636;top:1313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7996;top:1321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7902;top:1354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44;top:1389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8011;top:13775;width:842;height:57">
                      <v:shape id="shape_0" fillcolor="white" stroked="f" o:allowincell="f" style="position:absolute;left:8012;top:1377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65;top:1377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9364;top:13139;width:1890;height:2159">
                  <v:shape id="shape_0" stroked="f" o:allowincell="f" style="position:absolute;left:9364;top:14697;width:1889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MILUJTE S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MĚJTE SE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08;top:13139;width:1584;height:1443">
                    <v:group id="shape_0" style="position:absolute;left:9508;top:13139;width:1584;height:1443">
                      <v:group id="shape_0" style="position:absolute;left:9508;top:13139;width:1584;height:144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508;top:13139;width:1583;height:1442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868;top:13211;width:1182;height:7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9774;top:13544;width:1036;height:167;mso-wrap-style:none;v-text-anchor:middle" type="_x0000_t136">
                        <v:path textpathok="t"/>
                        <v:textpath on="t" fitshape="t" string="LÁSKA  =  BŮH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16;top:13897;width:594;height:167;mso-wrap-style:none;v-text-anchor:middle" type="_x0000_t136">
                        <v:path textpathok="t"/>
                        <v:textpath on="t" fitshape="t" string="ČLOVĚK" style="font-family:&quot;Arial&quot;;font-size:2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9883;top:13775;width:842;height:57">
                      <v:shape id="shape_0" fillcolor="white" stroked="f" o:allowincell="f" style="position:absolute;left:9884;top:13774;width:287;height:56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37;top:13774;width:287;height:56;flip:x;mso-wrap-style:none;v-text-anchor:middle;rotation:29" type="_x0000_t69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32.  MILUJTE SE A MĚJTE SE RÁDI </w:t>
      </w:r>
      <w:r>
        <w:rPr>
          <w:rFonts w:cs="Formata" w:ascii="Formata" w:hAnsi="Formata"/>
          <w:b/>
          <w:color w:val="0000FF"/>
          <w:sz w:val="24"/>
        </w:rPr>
        <w:t xml:space="preserve">– mini – 36 </w:t>
      </w:r>
      <w:r>
        <w:rPr>
          <w:rFonts w:cs="Formata" w:ascii="Formata" w:hAnsi="Formata"/>
          <w:b/>
          <w:color w:val="0000FF"/>
          <w:sz w:val="24"/>
          <w:lang w:val="en-US" w:eastAsia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0:31:00Z</dcterms:created>
  <dc:creator>Ivo A. Benda</dc:creator>
  <dc:description/>
  <cp:keywords/>
  <dc:language>en-US</dc:language>
  <cp:lastModifiedBy>xy</cp:lastModifiedBy>
  <cp:lastPrinted>2004-06-13T20:35:00Z</cp:lastPrinted>
  <dcterms:modified xsi:type="dcterms:W3CDTF">2004-11-16T19:54:00Z</dcterms:modified>
  <cp:revision>3</cp:revision>
  <dc:subject/>
  <dc:title>www.vesmirni-lide.cz     www.universe-people.com</dc:title>
</cp:coreProperties>
</file>