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379460</wp:posOffset>
                </wp:positionV>
                <wp:extent cx="6492240" cy="1469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469520"/>
                          <a:chOff x="0" y="0"/>
                          <a:chExt cx="6492240" cy="14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2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2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2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2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59.8pt;width:511.2pt;height:115.7pt" coordorigin="4,13196" coordsize="10224,2314">
                <v:group id="shape_0" style="position:absolute;left:4;top:13196;width:2448;height:23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22" stroked="f" o:allowincell="f" style="position:absolute;left:67;top:13196;width:2298;height:181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1500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13196;width:2448;height:2314">
                  <v:shape id="shape_0" ID="card-22" stroked="f" o:allowincell="f" style="position:absolute;left:2659;top:13196;width:2298;height:181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1500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13196;width:2448;height:2314">
                  <v:shape id="shape_0" ID="card-22" stroked="f" o:allowincell="f" style="position:absolute;left:5251;top:13196;width:2298;height:18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1500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13196;width:2448;height:2314">
                  <v:shape id="shape_0" ID="card-22" stroked="f" o:allowincell="f" style="position:absolute;left:7843;top:13196;width:2298;height:18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1500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32740</wp:posOffset>
                </wp:positionV>
                <wp:extent cx="7124065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040" cy="1919520"/>
                          <a:chOff x="0" y="0"/>
                          <a:chExt cx="712404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6.2pt;width:560.95pt;height:151.15pt" coordorigin="4,524" coordsize="11219,3023">
                <v:group id="shape_0" style="position:absolute;left:4;top:524;width:1859;height:3023">
                  <v:shape id="shape_0" stroked="f" o:allowincell="f" style="position:absolute;left:94;top:524;width:1668;height:248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3003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24;width:1859;height:3023">
                  <v:shape id="shape_0" stroked="f" o:allowincell="f" style="position:absolute;left:1966;top:524;width:1668;height:248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3003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24;width:1859;height:3023">
                  <v:shape id="shape_0" stroked="f" o:allowincell="f" style="position:absolute;left:3838;top:524;width:1668;height:248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3003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24;width:1859;height:3023">
                  <v:shape id="shape_0" stroked="f" o:allowincell="f" style="position:absolute;left:5710;top:524;width:1668;height:248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3003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24;width:1859;height:3023">
                  <v:shape id="shape_0" stroked="f" o:allowincell="f" style="position:absolute;left:7582;top:524;width:1668;height:248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3003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24;width:1859;height:3023">
                  <v:shape id="shape_0" stroked="f" o:allowincell="f" style="position:absolute;left:9454;top:524;width:1668;height:248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3003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344420</wp:posOffset>
                </wp:positionV>
                <wp:extent cx="7124065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040" cy="1919520"/>
                          <a:chOff x="0" y="0"/>
                          <a:chExt cx="712404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84.6pt;width:560.95pt;height:151.15pt" coordorigin="4,3692" coordsize="11219,3023">
                <v:group id="shape_0" style="position:absolute;left:4;top:3692;width:1859;height:3023">
                  <v:shape id="shape_0" stroked="f" o:allowincell="f" style="position:absolute;left:94;top:3692;width:1668;height:248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171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692;width:1859;height:3023">
                  <v:shape id="shape_0" stroked="f" o:allowincell="f" style="position:absolute;left:1966;top:3692;width:1668;height:248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6171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692;width:1859;height:3023">
                  <v:shape id="shape_0" stroked="f" o:allowincell="f" style="position:absolute;left:3838;top:3692;width:1668;height:248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6171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692;width:1859;height:3023">
                  <v:shape id="shape_0" stroked="f" o:allowincell="f" style="position:absolute;left:5710;top:3692;width:1668;height:248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6171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692;width:1859;height:3023">
                  <v:shape id="shape_0" stroked="f" o:allowincell="f" style="position:absolute;left:7582;top:3692;width:1668;height:248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6171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692;width:1859;height:3023">
                  <v:shape id="shape_0" stroked="f" o:allowincell="f" style="position:absolute;left:9454;top:3692;width:1668;height:248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6171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356100</wp:posOffset>
                </wp:positionV>
                <wp:extent cx="7124065" cy="1919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040" cy="1919520"/>
                          <a:chOff x="0" y="0"/>
                          <a:chExt cx="712404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43pt;width:560.95pt;height:151.15pt" coordorigin="4,6860" coordsize="11219,3023">
                <v:group id="shape_0" style="position:absolute;left:4;top:6860;width:1859;height:3023">
                  <v:shape id="shape_0" stroked="f" o:allowincell="f" style="position:absolute;left:94;top:6860;width:1668;height:248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339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860;width:1859;height:3023">
                  <v:shape id="shape_0" stroked="f" o:allowincell="f" style="position:absolute;left:1966;top:6860;width:1668;height:248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9339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860;width:1859;height:3023">
                  <v:shape id="shape_0" stroked="f" o:allowincell="f" style="position:absolute;left:3838;top:6860;width:1668;height:248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9339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860;width:1859;height:3023">
                  <v:shape id="shape_0" stroked="f" o:allowincell="f" style="position:absolute;left:5710;top:6860;width:1668;height:248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339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860;width:1859;height:3023">
                  <v:shape id="shape_0" stroked="f" o:allowincell="f" style="position:absolute;left:7582;top:6860;width:1668;height:248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9339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860;width:1859;height:3023">
                  <v:shape id="shape_0" stroked="f" o:allowincell="f" style="position:absolute;left:9454;top:6860;width:1668;height:248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9339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367780</wp:posOffset>
                </wp:positionV>
                <wp:extent cx="7124065" cy="1919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040" cy="1919520"/>
                          <a:chOff x="0" y="0"/>
                          <a:chExt cx="712404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044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7240" y="0"/>
                              <a:ext cx="1059840" cy="157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18044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DRAVÉ OSO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01.4pt;width:560.95pt;height:151.15pt" coordorigin="4,10028" coordsize="11219,3023">
                <v:group id="shape_0" style="position:absolute;left:4;top:10028;width:1859;height:3023">
                  <v:shape id="shape_0" stroked="f" o:allowincell="f" style="position:absolute;left:94;top:10028;width:1668;height:2485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507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0028;width:1859;height:3023">
                  <v:shape id="shape_0" stroked="f" o:allowincell="f" style="position:absolute;left:1966;top:10028;width:1668;height:2485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507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0028;width:1859;height:3023">
                  <v:shape id="shape_0" stroked="f" o:allowincell="f" style="position:absolute;left:3838;top:10028;width:1668;height:2485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507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028;width:1859;height:3023">
                  <v:shape id="shape_0" stroked="f" o:allowincell="f" style="position:absolute;left:5710;top:10028;width:1668;height:2485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507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0028;width:1859;height:3023">
                  <v:shape id="shape_0" stroked="f" o:allowincell="f" style="position:absolute;left:7582;top:10028;width:1668;height:248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507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0028;width:1859;height:3023">
                  <v:shape id="shape_0" stroked="f" o:allowincell="f" style="position:absolute;left:9454;top:10028;width:1668;height:248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507;width:185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DRAVÉ OSO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20. AURA ZDRAVÉ OSOBY </w:t>
      </w:r>
      <w:r>
        <w:rPr>
          <w:rFonts w:cs="Formata" w:ascii="Formata" w:hAnsi="Formata"/>
          <w:b/>
          <w:color w:val="0000FF"/>
          <w:sz w:val="22"/>
        </w:rPr>
        <w:t xml:space="preserve">– mini – 30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w="11906" w:h="16838"/>
      <w:pgMar w:left="284" w:right="28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00:00Z</dcterms:created>
  <dc:creator>Ivo A. Benda</dc:creator>
  <dc:description/>
  <dc:language>en-US</dc:language>
  <cp:lastModifiedBy>IAB</cp:lastModifiedBy>
  <cp:lastPrinted>2004-06-14T08:00:00Z</cp:lastPrinted>
  <dcterms:modified xsi:type="dcterms:W3CDTF">2004-06-14T06:00:00Z</dcterms:modified>
  <cp:revision>2</cp:revision>
  <dc:subject/>
  <dc:title>www.vesmirni-lide.cz     www.universe-people.com</dc:title>
</cp:coreProperties>
</file>