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</w:rPr>
      </w:pPr>
      <w:r>
        <w:rPr>
          <w:sz w:val="24"/>
        </w:rPr>
        <w:t>88.  OCHRANA PROTI NEGATIVNÍM ENERGIÍM – DOKLAD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8945</wp:posOffset>
                </wp:positionH>
                <wp:positionV relativeFrom="paragraph">
                  <wp:posOffset>85090</wp:posOffset>
                </wp:positionV>
                <wp:extent cx="2907665" cy="33820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7720" cy="3381840"/>
                          <a:chOff x="0" y="0"/>
                          <a:chExt cx="2907720" cy="3381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53240" y="0"/>
                            <a:ext cx="1990080" cy="278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69840"/>
                            <a:ext cx="290772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OCHRANA PROTI NEGAT. ENERGIÍ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5.35pt;margin-top:6.7pt;width:228.95pt;height:266.3pt" coordorigin="-707,134" coordsize="4579,532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;top:134;width:3133;height:438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07;top:4496;width:4578;height:9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OCHRANA PROTI NEGAT. ENERGIÍ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37055</wp:posOffset>
                </wp:positionH>
                <wp:positionV relativeFrom="paragraph">
                  <wp:posOffset>85090</wp:posOffset>
                </wp:positionV>
                <wp:extent cx="2907665" cy="33820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7720" cy="3381840"/>
                          <a:chOff x="0" y="0"/>
                          <a:chExt cx="2907720" cy="33818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53240" y="0"/>
                            <a:ext cx="1990080" cy="278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69840"/>
                            <a:ext cx="290772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OCHRANA PROTI NEGAT. ENERGIÍ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65pt;margin-top:6.7pt;width:228.95pt;height:266.3pt" coordorigin="2893,134" coordsize="4579,5326">
                <v:shape id="shape_0" stroked="f" o:allowincell="f" style="position:absolute;left:3607;top:134;width:3133;height:43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2893;top:4496;width:4578;height:9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OCHRANA PROTI NEGAT. ENERGIÍ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23055</wp:posOffset>
                </wp:positionH>
                <wp:positionV relativeFrom="paragraph">
                  <wp:posOffset>85090</wp:posOffset>
                </wp:positionV>
                <wp:extent cx="2907665" cy="33820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7720" cy="3381840"/>
                          <a:chOff x="0" y="0"/>
                          <a:chExt cx="2907720" cy="33818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3240" y="0"/>
                            <a:ext cx="1990080" cy="278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69840"/>
                            <a:ext cx="290772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OCHRANA PROTI NEGAT. ENERGIÍ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65pt;margin-top:6.7pt;width:228.95pt;height:266.3pt" coordorigin="6493,134" coordsize="4579,5326">
                <v:shape id="shape_0" stroked="f" o:allowincell="f" style="position:absolute;left:7207;top:134;width:3133;height:438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6493;top:4496;width:4578;height:9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OCHRANA PROTI NEGAT. ENERGIÍ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8945</wp:posOffset>
                </wp:positionH>
                <wp:positionV relativeFrom="paragraph">
                  <wp:posOffset>3026410</wp:posOffset>
                </wp:positionV>
                <wp:extent cx="2907665" cy="33820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7720" cy="3381840"/>
                          <a:chOff x="0" y="0"/>
                          <a:chExt cx="2907720" cy="33818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53240" y="0"/>
                            <a:ext cx="1990080" cy="278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69840"/>
                            <a:ext cx="290772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OCHRANA PROTI NEGAT. ENERGIÍ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5.35pt;margin-top:238.3pt;width:228.95pt;height:266.3pt" coordorigin="-707,4766" coordsize="4579,5326">
                <v:shape id="shape_0" stroked="f" o:allowincell="f" style="position:absolute;left:7;top:4766;width:3133;height:4380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707;top:9128;width:4578;height:9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OCHRANA PROTI NEGAT. ENERGIÍ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37055</wp:posOffset>
                </wp:positionH>
                <wp:positionV relativeFrom="paragraph">
                  <wp:posOffset>3026410</wp:posOffset>
                </wp:positionV>
                <wp:extent cx="2907665" cy="33820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7720" cy="3381840"/>
                          <a:chOff x="0" y="0"/>
                          <a:chExt cx="2907720" cy="338184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53240" y="0"/>
                            <a:ext cx="1990080" cy="278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69840"/>
                            <a:ext cx="290772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OCHRANA PROTI NEGAT. ENERGIÍ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65pt;margin-top:238.3pt;width:228.95pt;height:266.3pt" coordorigin="2893,4766" coordsize="4579,5326">
                <v:shape id="shape_0" stroked="f" o:allowincell="f" style="position:absolute;left:3607;top:4766;width:3133;height:4380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2893;top:9128;width:4578;height:9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OCHRANA PROTI NEGAT. ENERGIÍ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23055</wp:posOffset>
                </wp:positionH>
                <wp:positionV relativeFrom="paragraph">
                  <wp:posOffset>3026410</wp:posOffset>
                </wp:positionV>
                <wp:extent cx="2907665" cy="338201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7720" cy="3381840"/>
                          <a:chOff x="0" y="0"/>
                          <a:chExt cx="2907720" cy="338184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53240" y="0"/>
                            <a:ext cx="1990080" cy="278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69840"/>
                            <a:ext cx="290772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OCHRANA PROTI NEGAT. ENERGIÍ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65pt;margin-top:238.3pt;width:228.95pt;height:266.3pt" coordorigin="6493,4766" coordsize="4579,5326">
                <v:shape id="shape_0" stroked="f" o:allowincell="f" style="position:absolute;left:7207;top:4766;width:3133;height:4380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6493;top:9128;width:4578;height:9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OCHRANA PROTI NEGAT. ENERGIÍ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8945</wp:posOffset>
                </wp:positionH>
                <wp:positionV relativeFrom="paragraph">
                  <wp:posOffset>6318250</wp:posOffset>
                </wp:positionV>
                <wp:extent cx="2907665" cy="338201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7720" cy="3381840"/>
                          <a:chOff x="0" y="0"/>
                          <a:chExt cx="2907720" cy="338184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53240" y="0"/>
                            <a:ext cx="1990080" cy="278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69840"/>
                            <a:ext cx="290772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OCHRANA PROTI NEGAT. ENERGIÍ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5.35pt;margin-top:497.5pt;width:228.95pt;height:266.3pt" coordorigin="-707,9950" coordsize="4579,5326">
                <v:shape id="shape_0" stroked="f" o:allowincell="f" style="position:absolute;left:7;top:9950;width:3133;height:4380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-707;top:14312;width:4578;height:9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OCHRANA PROTI NEGAT. ENERGIÍ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37055</wp:posOffset>
                </wp:positionH>
                <wp:positionV relativeFrom="paragraph">
                  <wp:posOffset>6318250</wp:posOffset>
                </wp:positionV>
                <wp:extent cx="2907665" cy="338201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7720" cy="3381840"/>
                          <a:chOff x="0" y="0"/>
                          <a:chExt cx="2907720" cy="338184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453240" y="0"/>
                            <a:ext cx="1990080" cy="278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69840"/>
                            <a:ext cx="290772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OCHRANA PROTI NEGAT. ENERGIÍ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65pt;margin-top:497.5pt;width:228.95pt;height:266.3pt" coordorigin="2893,9950" coordsize="4579,5326">
                <v:shape id="shape_0" stroked="f" o:allowincell="f" style="position:absolute;left:3607;top:9950;width:3133;height:4380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2893;top:14312;width:4578;height:9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OCHRANA PROTI NEGAT. ENERGIÍ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23055</wp:posOffset>
                </wp:positionH>
                <wp:positionV relativeFrom="paragraph">
                  <wp:posOffset>6318250</wp:posOffset>
                </wp:positionV>
                <wp:extent cx="2907665" cy="338201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7720" cy="3381840"/>
                          <a:chOff x="0" y="0"/>
                          <a:chExt cx="2907720" cy="338184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453240" y="0"/>
                            <a:ext cx="1990080" cy="278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69840"/>
                            <a:ext cx="290772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OCHRANA PROTI NEGAT. ENERGIÍ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65pt;margin-top:497.5pt;width:228.95pt;height:266.3pt" coordorigin="6493,9950" coordsize="4579,5326">
                <v:shape id="shape_0" stroked="f" o:allowincell="f" style="position:absolute;left:7207;top:9950;width:3133;height:4380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6493;top:14312;width:4578;height:9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OCHRANA PROTI NEGAT. ENERGIÍ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851" w:right="680" w:gutter="0" w:header="0" w:top="45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rmat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FF"/>
      <w:sz w:val="1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olor w:val="0000FF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FF"/>
      <w:sz w:val="11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1:31:00Z</dcterms:created>
  <dc:creator>IVO A. BENDA</dc:creator>
  <dc:description/>
  <dc:language>en-US</dc:language>
  <cp:lastModifiedBy>IAB</cp:lastModifiedBy>
  <cp:lastPrinted>2002-08-16T08:21:00Z</cp:lastPrinted>
  <dcterms:modified xsi:type="dcterms:W3CDTF">2002-08-16T11:31:00Z</dcterms:modified>
  <cp:revision>2</cp:revision>
  <dc:subject/>
  <dc:title>www.vesmirni-lide.cz    www.universe-people.com</dc:title>
</cp:coreProperties>
</file>