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</w:rPr>
      </w:pPr>
      <w:r>
        <w:rPr>
          <w:sz w:val="24"/>
        </w:rPr>
        <w:t>84. POVZBUZUJE OTEVÍRÁNÍ 4. ČAKRY – DOKLAD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  <w:lang w:val="en-US" w:eastAsia="en-US"/>
        </w:rPr>
      </w:pPr>
      <w:r>
        <w:rPr>
          <w:rFonts w:cs="Arial" w:ascii="Arial" w:hAnsi="Arial"/>
          <w:b/>
          <w:color w:val="0000FF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8945</wp:posOffset>
                </wp:positionH>
                <wp:positionV relativeFrom="paragraph">
                  <wp:posOffset>85090</wp:posOffset>
                </wp:positionV>
                <wp:extent cx="2746375" cy="33820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6440" cy="3381840"/>
                          <a:chOff x="0" y="0"/>
                          <a:chExt cx="2746440" cy="3381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30560" y="0"/>
                            <a:ext cx="1977480" cy="278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69840"/>
                            <a:ext cx="27464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POVZBUZUJE OTEVÍRÁNÍ 4. ČAK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.35pt;margin-top:6.7pt;width:216.25pt;height:266.3pt" coordorigin="-707,134" coordsize="4325,532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9;top:134;width:3113;height:438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07;top:4496;width:4324;height: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POVZBUZUJE OTEVÍRÁNÍ 4. ČAKR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37055</wp:posOffset>
                </wp:positionH>
                <wp:positionV relativeFrom="paragraph">
                  <wp:posOffset>85090</wp:posOffset>
                </wp:positionV>
                <wp:extent cx="2746375" cy="33820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6440" cy="3381840"/>
                          <a:chOff x="0" y="0"/>
                          <a:chExt cx="2746440" cy="33818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29840" y="0"/>
                            <a:ext cx="1977480" cy="278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69840"/>
                            <a:ext cx="27464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POVZBUZUJE OTEVÍRÁNÍ 4. ČAK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65pt;margin-top:6.7pt;width:216.25pt;height:266.3pt" coordorigin="2893,134" coordsize="4325,5326">
                <v:shape id="shape_0" stroked="f" o:allowincell="f" style="position:absolute;left:3570;top:134;width:3113;height:43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2893;top:4496;width:4324;height: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POVZBUZUJE OTEVÍRÁNÍ 4. ČAKR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23055</wp:posOffset>
                </wp:positionH>
                <wp:positionV relativeFrom="paragraph">
                  <wp:posOffset>85090</wp:posOffset>
                </wp:positionV>
                <wp:extent cx="2746375" cy="33820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6440" cy="3381840"/>
                          <a:chOff x="0" y="0"/>
                          <a:chExt cx="2746440" cy="33818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29840" y="0"/>
                            <a:ext cx="1977480" cy="278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69840"/>
                            <a:ext cx="27464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POVZBUZUJE OTEVÍRÁNÍ 4. ČAK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65pt;margin-top:6.7pt;width:216.25pt;height:266.3pt" coordorigin="6493,134" coordsize="4325,5326">
                <v:shape id="shape_0" stroked="f" o:allowincell="f" style="position:absolute;left:7170;top:134;width:3113;height:438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6493;top:4496;width:4324;height: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POVZBUZUJE OTEVÍRÁNÍ 4. ČAKR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 w:eastAsia="en-US"/>
        </w:rPr>
      </w:pPr>
      <w:r>
        <w:rPr>
          <w:rFonts w:cs="Arial" w:ascii="Arial" w:hAnsi="Arial"/>
          <w:b/>
          <w:color w:val="0000FF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8945</wp:posOffset>
                </wp:positionH>
                <wp:positionV relativeFrom="paragraph">
                  <wp:posOffset>3026410</wp:posOffset>
                </wp:positionV>
                <wp:extent cx="2746375" cy="33820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6440" cy="3381840"/>
                          <a:chOff x="0" y="0"/>
                          <a:chExt cx="2746440" cy="33818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30560" y="0"/>
                            <a:ext cx="1977480" cy="278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69840"/>
                            <a:ext cx="27464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POVZBUZUJE OTEVÍRÁNÍ 4. ČAK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.35pt;margin-top:238.3pt;width:216.25pt;height:266.3pt" coordorigin="-707,4766" coordsize="4325,5326">
                <v:shape id="shape_0" stroked="f" o:allowincell="f" style="position:absolute;left:-29;top:4766;width:3113;height:4380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707;top:9128;width:4324;height: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POVZBUZUJE OTEVÍRÁNÍ 4. ČAKR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37055</wp:posOffset>
                </wp:positionH>
                <wp:positionV relativeFrom="paragraph">
                  <wp:posOffset>3026410</wp:posOffset>
                </wp:positionV>
                <wp:extent cx="2746375" cy="33820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6440" cy="3381840"/>
                          <a:chOff x="0" y="0"/>
                          <a:chExt cx="2746440" cy="33818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29840" y="0"/>
                            <a:ext cx="1977480" cy="278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69840"/>
                            <a:ext cx="27464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POVZBUZUJE OTEVÍRÁNÍ 4. ČAK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65pt;margin-top:238.3pt;width:216.25pt;height:266.3pt" coordorigin="2893,4766" coordsize="4325,5326">
                <v:shape id="shape_0" stroked="f" o:allowincell="f" style="position:absolute;left:3570;top:4766;width:3113;height:4380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2893;top:9128;width:4324;height: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POVZBUZUJE OTEVÍRÁNÍ 4. ČAKR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23055</wp:posOffset>
                </wp:positionH>
                <wp:positionV relativeFrom="paragraph">
                  <wp:posOffset>3026410</wp:posOffset>
                </wp:positionV>
                <wp:extent cx="2746375" cy="33820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6440" cy="3381840"/>
                          <a:chOff x="0" y="0"/>
                          <a:chExt cx="2746440" cy="338184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29840" y="0"/>
                            <a:ext cx="1977480" cy="278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69840"/>
                            <a:ext cx="27464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POVZBUZUJE OTEVÍRÁNÍ 4. ČAK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65pt;margin-top:238.3pt;width:216.25pt;height:266.3pt" coordorigin="6493,4766" coordsize="4325,5326">
                <v:shape id="shape_0" stroked="f" o:allowincell="f" style="position:absolute;left:7170;top:4766;width:3113;height:4380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6493;top:9128;width:4324;height: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POVZBUZUJE OTEVÍRÁNÍ 4. ČAKR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8945</wp:posOffset>
                </wp:positionH>
                <wp:positionV relativeFrom="paragraph">
                  <wp:posOffset>6318250</wp:posOffset>
                </wp:positionV>
                <wp:extent cx="2746375" cy="338201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6440" cy="3381840"/>
                          <a:chOff x="0" y="0"/>
                          <a:chExt cx="2746440" cy="338184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30560" y="0"/>
                            <a:ext cx="1977480" cy="278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69840"/>
                            <a:ext cx="27464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POVZBUZUJE OTEVÍRÁNÍ 4. ČAK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.35pt;margin-top:497.5pt;width:216.25pt;height:266.3pt" coordorigin="-707,9950" coordsize="4325,5326">
                <v:shape id="shape_0" stroked="f" o:allowincell="f" style="position:absolute;left:-29;top:9950;width:3113;height:4380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-707;top:14312;width:4324;height: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POVZBUZUJE OTEVÍRÁNÍ 4. ČAKR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37055</wp:posOffset>
                </wp:positionH>
                <wp:positionV relativeFrom="paragraph">
                  <wp:posOffset>6318250</wp:posOffset>
                </wp:positionV>
                <wp:extent cx="2746375" cy="33820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6440" cy="3381840"/>
                          <a:chOff x="0" y="0"/>
                          <a:chExt cx="2746440" cy="338184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29840" y="0"/>
                            <a:ext cx="1977480" cy="278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69840"/>
                            <a:ext cx="27464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POVZBUZUJE OTEVÍRÁNÍ 4. ČAK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65pt;margin-top:497.5pt;width:216.25pt;height:266.3pt" coordorigin="2893,9950" coordsize="4325,5326">
                <v:shape id="shape_0" stroked="f" o:allowincell="f" style="position:absolute;left:3570;top:9950;width:3113;height:4380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2893;top:14312;width:4324;height: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POVZBUZUJE OTEVÍRÁNÍ 4. ČAKR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23055</wp:posOffset>
                </wp:positionH>
                <wp:positionV relativeFrom="paragraph">
                  <wp:posOffset>6318250</wp:posOffset>
                </wp:positionV>
                <wp:extent cx="2746375" cy="33820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6440" cy="3381840"/>
                          <a:chOff x="0" y="0"/>
                          <a:chExt cx="2746440" cy="338184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429840" y="0"/>
                            <a:ext cx="1977480" cy="278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69840"/>
                            <a:ext cx="27464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POVZBUZUJE OTEVÍRÁNÍ 4. ČAK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65pt;margin-top:497.5pt;width:216.25pt;height:266.3pt" coordorigin="6493,9950" coordsize="4325,5326">
                <v:shape id="shape_0" stroked="f" o:allowincell="f" style="position:absolute;left:7170;top:9950;width:3113;height:4380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6493;top:14312;width:4324;height: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POVZBUZUJE OTEVÍRÁNÍ 4. ČAKR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680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FF"/>
      <w:sz w:val="1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FF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FF"/>
      <w:sz w:val="11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2:29:00Z</dcterms:created>
  <dc:creator>IVO A. BENDA</dc:creator>
  <dc:description/>
  <cp:keywords/>
  <dc:language>en-US</dc:language>
  <cp:lastModifiedBy>xy</cp:lastModifiedBy>
  <cp:lastPrinted>2002-08-16T08:06:00Z</cp:lastPrinted>
  <dcterms:modified xsi:type="dcterms:W3CDTF">2004-11-17T17:59:00Z</dcterms:modified>
  <cp:revision>3</cp:revision>
  <dc:subject/>
  <dc:title>www.vesmirni-lide.cz    www.universe-people.com</dc:title>
</cp:coreProperties>
</file>