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2. VYZAŘOVÁNÍ DUCHOVNÍ ENERGI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ragraph">
                  <wp:posOffset>85090</wp:posOffset>
                </wp:positionV>
                <wp:extent cx="2576195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3381840"/>
                          <a:chOff x="0" y="0"/>
                          <a:chExt cx="257616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3400" y="0"/>
                            <a:ext cx="19782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120"/>
                            <a:ext cx="257616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6.7pt;width:202.85pt;height:266.25pt" coordorigin="-419,134" coordsize="4057,53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;top:134;width:3114;height:43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9;top:4495;width:405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935</wp:posOffset>
                </wp:positionH>
                <wp:positionV relativeFrom="paragraph">
                  <wp:posOffset>85090</wp:posOffset>
                </wp:positionV>
                <wp:extent cx="2576195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3381840"/>
                          <a:chOff x="0" y="0"/>
                          <a:chExt cx="257616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3400" y="0"/>
                            <a:ext cx="19782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120"/>
                            <a:ext cx="257616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6.7pt;width:202.85pt;height:266.25pt" coordorigin="3181,134" coordsize="4057,5325">
                <v:shape id="shape_0" stroked="f" o:allowincell="f" style="position:absolute;left:3643;top:134;width:3114;height:43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4495;width:405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576195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3381840"/>
                          <a:chOff x="0" y="0"/>
                          <a:chExt cx="257616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3400" y="0"/>
                            <a:ext cx="19782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120"/>
                            <a:ext cx="257616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202.85pt;height:266.25pt" coordorigin="6781,134" coordsize="4057,5325">
                <v:shape id="shape_0" stroked="f" o:allowincell="f" style="position:absolute;left:7243;top:134;width:3114;height:43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495;width:405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3026410</wp:posOffset>
                </wp:positionV>
                <wp:extent cx="2576195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3381840"/>
                          <a:chOff x="0" y="0"/>
                          <a:chExt cx="257616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3400" y="0"/>
                            <a:ext cx="19782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120"/>
                            <a:ext cx="257616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238.3pt;width:202.85pt;height:266.3pt" coordorigin="-419,4766" coordsize="4057,5326">
                <v:shape id="shape_0" stroked="f" o:allowincell="f" style="position:absolute;left:43;top:4766;width:3114;height:43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9127;width:405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935</wp:posOffset>
                </wp:positionH>
                <wp:positionV relativeFrom="paragraph">
                  <wp:posOffset>3026410</wp:posOffset>
                </wp:positionV>
                <wp:extent cx="2576195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3381840"/>
                          <a:chOff x="0" y="0"/>
                          <a:chExt cx="257616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3400" y="0"/>
                            <a:ext cx="19782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120"/>
                            <a:ext cx="257616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238.3pt;width:202.85pt;height:266.3pt" coordorigin="3181,4766" coordsize="4057,5326">
                <v:shape id="shape_0" stroked="f" o:allowincell="f" style="position:absolute;left:3643;top:4766;width:3114;height:438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9127;width:405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576195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3381840"/>
                          <a:chOff x="0" y="0"/>
                          <a:chExt cx="257616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3400" y="0"/>
                            <a:ext cx="19782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120"/>
                            <a:ext cx="257616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202.85pt;height:266.3pt" coordorigin="6781,4766" coordsize="4057,5326">
                <v:shape id="shape_0" stroked="f" o:allowincell="f" style="position:absolute;left:7243;top:4766;width:3114;height:438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127;width:405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065</wp:posOffset>
                </wp:positionH>
                <wp:positionV relativeFrom="paragraph">
                  <wp:posOffset>6318250</wp:posOffset>
                </wp:positionV>
                <wp:extent cx="2576195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3381840"/>
                          <a:chOff x="0" y="0"/>
                          <a:chExt cx="257616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3400" y="0"/>
                            <a:ext cx="19782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120"/>
                            <a:ext cx="257616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497.5pt;width:202.85pt;height:266.3pt" coordorigin="-419,9950" coordsize="4057,5326">
                <v:shape id="shape_0" stroked="f" o:allowincell="f" style="position:absolute;left:43;top:9950;width:3114;height:438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14311;width:405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935</wp:posOffset>
                </wp:positionH>
                <wp:positionV relativeFrom="paragraph">
                  <wp:posOffset>6318250</wp:posOffset>
                </wp:positionV>
                <wp:extent cx="2576195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3381840"/>
                          <a:chOff x="0" y="0"/>
                          <a:chExt cx="257616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3400" y="0"/>
                            <a:ext cx="19782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120"/>
                            <a:ext cx="257616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497.5pt;width:202.85pt;height:266.3pt" coordorigin="3181,9950" coordsize="4057,5326">
                <v:shape id="shape_0" stroked="f" o:allowincell="f" style="position:absolute;left:3643;top:9950;width:3114;height:43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14311;width:405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576195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3381840"/>
                          <a:chOff x="0" y="0"/>
                          <a:chExt cx="257616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3400" y="0"/>
                            <a:ext cx="19782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120"/>
                            <a:ext cx="257616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202.85pt;height:266.3pt" coordorigin="6781,9950" coordsize="4057,5326">
                <v:shape id="shape_0" stroked="f" o:allowincell="f" style="position:absolute;left:7243;top:9950;width:3114;height:43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311;width:4056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8:00Z</dcterms:created>
  <dc:creator>IVO A. BENDA</dc:creator>
  <dc:description/>
  <dc:language>en-US</dc:language>
  <cp:lastModifiedBy>IAB</cp:lastModifiedBy>
  <cp:lastPrinted>2002-08-16T08:06:00Z</cp:lastPrinted>
  <dcterms:modified xsi:type="dcterms:W3CDTF">2002-08-16T11:28:00Z</dcterms:modified>
  <cp:revision>2</cp:revision>
  <dc:subject/>
  <dc:title>www.vesmirni-lide.cz    www.universe-people.com</dc:title>
</cp:coreProperties>
</file>