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sz w:val="24"/>
        </w:rPr>
      </w:pPr>
      <w:r>
        <w:rPr>
          <w:sz w:val="24"/>
        </w:rPr>
        <w:t>73. AŠTAR A ESTER PŘED VESMÍRNOU LODÍ – DOKLAD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4"/>
          <w:lang w:val="en-US"/>
        </w:rPr>
      </w:pPr>
      <w:r>
        <w:rPr>
          <w:rFonts w:cs="Arial" w:ascii="Arial" w:hAnsi="Arial"/>
          <w:b/>
          <w:color w:val="0000FF"/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3185</wp:posOffset>
                </wp:positionH>
                <wp:positionV relativeFrom="paragraph">
                  <wp:posOffset>85090</wp:posOffset>
                </wp:positionV>
                <wp:extent cx="2186940" cy="32905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87000" cy="3290400"/>
                          <a:chOff x="0" y="0"/>
                          <a:chExt cx="2187000" cy="3290400"/>
                        </a:xfrm>
                      </wpg:grpSpPr>
                      <pic:pic xmlns:pic="http://schemas.openxmlformats.org/drawingml/2006/picture">
                        <pic:nvPicPr>
                          <pic:cNvPr id="0" name="275_D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47240" y="0"/>
                            <a:ext cx="1903680" cy="2705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700000"/>
                            <a:ext cx="2187000" cy="59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 xml:space="preserve">AŠTAR A ESTER PŘED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VESMÍRNOU LOD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55pt;margin-top:6.7pt;width:172.2pt;height:259.1pt" coordorigin="-131,134" coordsize="3444,518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275_D" stroked="f" o:allowincell="f" style="position:absolute;left:101;top:134;width:2997;height:425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31;top:4386;width:3443;height:9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 xml:space="preserve">AŠTAR A ESTER PŘED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VESMÍRNOU LODÍ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11375</wp:posOffset>
                </wp:positionH>
                <wp:positionV relativeFrom="paragraph">
                  <wp:posOffset>85090</wp:posOffset>
                </wp:positionV>
                <wp:extent cx="2186940" cy="329057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87000" cy="3290400"/>
                          <a:chOff x="0" y="0"/>
                          <a:chExt cx="2187000" cy="3290400"/>
                        </a:xfrm>
                      </wpg:grpSpPr>
                      <pic:pic xmlns:pic="http://schemas.openxmlformats.org/drawingml/2006/picture">
                        <pic:nvPicPr>
                          <pic:cNvPr id="1" name="275_D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47240" y="0"/>
                            <a:ext cx="1903680" cy="2705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700000"/>
                            <a:ext cx="2187000" cy="59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 xml:space="preserve">AŠTAR A ESTER PŘED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VESMÍRNOU LOD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25pt;margin-top:6.7pt;width:172.2pt;height:259.1pt" coordorigin="3325,134" coordsize="3444,5182">
                <v:shape id="shape_0" ID="275_D" stroked="f" o:allowincell="f" style="position:absolute;left:3557;top:134;width:2997;height:4259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3325;top:4386;width:3443;height:9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 xml:space="preserve">AŠTAR A ESTER PŘED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VESMÍRNOU LODÍ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05935</wp:posOffset>
                </wp:positionH>
                <wp:positionV relativeFrom="paragraph">
                  <wp:posOffset>85090</wp:posOffset>
                </wp:positionV>
                <wp:extent cx="2186940" cy="329057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87000" cy="3290400"/>
                          <a:chOff x="0" y="0"/>
                          <a:chExt cx="2187000" cy="3290400"/>
                        </a:xfrm>
                      </wpg:grpSpPr>
                      <pic:pic xmlns:pic="http://schemas.openxmlformats.org/drawingml/2006/picture">
                        <pic:nvPicPr>
                          <pic:cNvPr id="2" name="275_D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240" y="0"/>
                            <a:ext cx="1903680" cy="2705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700000"/>
                            <a:ext cx="2187000" cy="59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 xml:space="preserve">AŠTAR A ESTER PŘED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VESMÍRNOU LOD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9.05pt;margin-top:6.7pt;width:172.2pt;height:259.1pt" coordorigin="6781,134" coordsize="3444,5182">
                <v:shape id="shape_0" ID="275_D" stroked="f" o:allowincell="f" style="position:absolute;left:7013;top:134;width:2997;height:4259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6781;top:4386;width:3443;height:9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 xml:space="preserve">AŠTAR A ESTER PŘED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VESMÍRNOU LODÍ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24"/>
          <w:lang w:val="en-US"/>
        </w:rPr>
      </w:pPr>
      <w:r>
        <w:rPr>
          <w:rFonts w:cs="Arial" w:ascii="Arial" w:hAnsi="Arial"/>
          <w:b/>
          <w:color w:val="0000FF"/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3185</wp:posOffset>
                </wp:positionH>
                <wp:positionV relativeFrom="paragraph">
                  <wp:posOffset>3026410</wp:posOffset>
                </wp:positionV>
                <wp:extent cx="2186940" cy="329057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87000" cy="3290400"/>
                          <a:chOff x="0" y="0"/>
                          <a:chExt cx="2187000" cy="3290400"/>
                        </a:xfrm>
                      </wpg:grpSpPr>
                      <pic:pic xmlns:pic="http://schemas.openxmlformats.org/drawingml/2006/picture">
                        <pic:nvPicPr>
                          <pic:cNvPr id="3" name="275_D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147240" y="0"/>
                            <a:ext cx="1903680" cy="2705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700000"/>
                            <a:ext cx="2187000" cy="59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 xml:space="preserve">AŠTAR A ESTER PŘED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VESMÍRNOU LOD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55pt;margin-top:238.3pt;width:172.2pt;height:259.1pt" coordorigin="-131,4766" coordsize="3444,5182">
                <v:shape id="shape_0" ID="275_D" stroked="f" o:allowincell="f" style="position:absolute;left:101;top:4766;width:2997;height:4259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31;top:9018;width:3443;height:9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 xml:space="preserve">AŠTAR A ESTER PŘED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VESMÍRNOU LODÍ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11375</wp:posOffset>
                </wp:positionH>
                <wp:positionV relativeFrom="paragraph">
                  <wp:posOffset>3026410</wp:posOffset>
                </wp:positionV>
                <wp:extent cx="2186940" cy="329057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87000" cy="3290400"/>
                          <a:chOff x="0" y="0"/>
                          <a:chExt cx="2187000" cy="3290400"/>
                        </a:xfrm>
                      </wpg:grpSpPr>
                      <pic:pic xmlns:pic="http://schemas.openxmlformats.org/drawingml/2006/picture">
                        <pic:nvPicPr>
                          <pic:cNvPr id="4" name="275_D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147240" y="0"/>
                            <a:ext cx="1903680" cy="2705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700000"/>
                            <a:ext cx="2187000" cy="59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 xml:space="preserve">AŠTAR A ESTER PŘED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VESMÍRNOU LOD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25pt;margin-top:238.3pt;width:172.2pt;height:259.1pt" coordorigin="3325,4766" coordsize="3444,5182">
                <v:shape id="shape_0" ID="275_D" stroked="f" o:allowincell="f" style="position:absolute;left:3557;top:4766;width:2997;height:4259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3325;top:9018;width:3443;height:9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 xml:space="preserve">AŠTAR A ESTER PŘED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VESMÍRNOU LODÍ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05935</wp:posOffset>
                </wp:positionH>
                <wp:positionV relativeFrom="paragraph">
                  <wp:posOffset>3026410</wp:posOffset>
                </wp:positionV>
                <wp:extent cx="2186940" cy="329057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87000" cy="3290400"/>
                          <a:chOff x="0" y="0"/>
                          <a:chExt cx="2187000" cy="3290400"/>
                        </a:xfrm>
                      </wpg:grpSpPr>
                      <pic:pic xmlns:pic="http://schemas.openxmlformats.org/drawingml/2006/picture">
                        <pic:nvPicPr>
                          <pic:cNvPr id="5" name="275_D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147240" y="0"/>
                            <a:ext cx="1903680" cy="2705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700000"/>
                            <a:ext cx="2187000" cy="59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 xml:space="preserve">AŠTAR A ESTER PŘED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VESMÍRNOU LOD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9.05pt;margin-top:238.3pt;width:172.2pt;height:259.1pt" coordorigin="6781,4766" coordsize="3444,5182">
                <v:shape id="shape_0" ID="275_D" stroked="f" o:allowincell="f" style="position:absolute;left:7013;top:4766;width:2997;height:4259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6781;top:9018;width:3443;height:9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 xml:space="preserve">AŠTAR A ESTER PŘED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VESMÍRNOU LODÍ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3185</wp:posOffset>
                </wp:positionH>
                <wp:positionV relativeFrom="paragraph">
                  <wp:posOffset>6318250</wp:posOffset>
                </wp:positionV>
                <wp:extent cx="2186940" cy="329057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87000" cy="3290400"/>
                          <a:chOff x="0" y="0"/>
                          <a:chExt cx="2187000" cy="3290400"/>
                        </a:xfrm>
                      </wpg:grpSpPr>
                      <pic:pic xmlns:pic="http://schemas.openxmlformats.org/drawingml/2006/picture">
                        <pic:nvPicPr>
                          <pic:cNvPr id="6" name="275_D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147240" y="0"/>
                            <a:ext cx="1903680" cy="2705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700000"/>
                            <a:ext cx="2187000" cy="59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 xml:space="preserve">AŠTAR A ESTER PŘED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VESMÍRNOU LOD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55pt;margin-top:497.5pt;width:172.2pt;height:259.1pt" coordorigin="-131,9950" coordsize="3444,5182">
                <v:shape id="shape_0" ID="275_D" stroked="f" o:allowincell="f" style="position:absolute;left:101;top:9950;width:2997;height:4259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-131;top:14202;width:3443;height:9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 xml:space="preserve">AŠTAR A ESTER PŘED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VESMÍRNOU LODÍ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11375</wp:posOffset>
                </wp:positionH>
                <wp:positionV relativeFrom="paragraph">
                  <wp:posOffset>6318250</wp:posOffset>
                </wp:positionV>
                <wp:extent cx="2186940" cy="329057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87000" cy="3290400"/>
                          <a:chOff x="0" y="0"/>
                          <a:chExt cx="2187000" cy="3290400"/>
                        </a:xfrm>
                      </wpg:grpSpPr>
                      <pic:pic xmlns:pic="http://schemas.openxmlformats.org/drawingml/2006/picture">
                        <pic:nvPicPr>
                          <pic:cNvPr id="7" name="275_D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147240" y="0"/>
                            <a:ext cx="1903680" cy="2705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700000"/>
                            <a:ext cx="2187000" cy="59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 xml:space="preserve">AŠTAR A ESTER PŘED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VESMÍRNOU LOD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25pt;margin-top:497.5pt;width:172.2pt;height:259.1pt" coordorigin="3325,9950" coordsize="3444,5182">
                <v:shape id="shape_0" ID="275_D" stroked="f" o:allowincell="f" style="position:absolute;left:3557;top:9950;width:2997;height:4259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 id="shape_0" stroked="f" o:allowincell="f" style="position:absolute;left:3325;top:14202;width:3443;height:9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 xml:space="preserve">AŠTAR A ESTER PŘED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VESMÍRNOU LODÍ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05935</wp:posOffset>
                </wp:positionH>
                <wp:positionV relativeFrom="paragraph">
                  <wp:posOffset>6318250</wp:posOffset>
                </wp:positionV>
                <wp:extent cx="2186940" cy="329057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87000" cy="3290400"/>
                          <a:chOff x="0" y="0"/>
                          <a:chExt cx="2187000" cy="3290400"/>
                        </a:xfrm>
                      </wpg:grpSpPr>
                      <pic:pic xmlns:pic="http://schemas.openxmlformats.org/drawingml/2006/picture">
                        <pic:nvPicPr>
                          <pic:cNvPr id="8" name="275_D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147240" y="0"/>
                            <a:ext cx="1903680" cy="2705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700000"/>
                            <a:ext cx="2187000" cy="59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 xml:space="preserve">AŠTAR A ESTER PŘED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VESMÍRNOU LOD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9.05pt;margin-top:497.5pt;width:172.2pt;height:259.1pt" coordorigin="6781,9950" coordsize="3444,5182">
                <v:shape id="shape_0" ID="275_D" stroked="f" o:allowincell="f" style="position:absolute;left:7013;top:9950;width:2997;height:4259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shape id="shape_0" stroked="f" o:allowincell="f" style="position:absolute;left:6781;top:14202;width:3443;height:9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 xml:space="preserve">AŠTAR A ESTER PŘED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VESMÍRNOU LODÍ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851" w:right="680" w:gutter="0" w:header="0" w:top="454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3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FF"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0000FF"/>
      <w:sz w:val="15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0000FF"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color w:val="0000FF"/>
      <w:sz w:val="16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color w:val="0000FF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color w:val="0000FF"/>
      <w:sz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6T11:39:00Z</dcterms:created>
  <dc:creator>IVO A. BENDA</dc:creator>
  <dc:description/>
  <dc:language>en-US</dc:language>
  <cp:lastModifiedBy>IAB</cp:lastModifiedBy>
  <cp:lastPrinted>2002-03-18T10:19:00Z</cp:lastPrinted>
  <dcterms:modified xsi:type="dcterms:W3CDTF">2002-08-16T11:39:00Z</dcterms:modified>
  <cp:revision>2</cp:revision>
  <dc:subject/>
  <dc:title>www.vesmirni-lide.cz    www.universe-people.com</dc:title>
</cp:coreProperties>
</file>