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</w:rPr>
        <w:t xml:space="preserve">55. </w:t>
      </w:r>
      <w:r>
        <w:rPr>
          <w:rFonts w:cs="Arial" w:ascii="Arial" w:hAnsi="Arial"/>
          <w:b/>
          <w:color w:val="0000FF"/>
          <w:sz w:val="24"/>
          <w:lang w:val="en-US"/>
        </w:rPr>
        <w:t>VESMÍŘANKA</w:t>
      </w:r>
      <w:r>
        <w:rPr>
          <w:rFonts w:cs="Arial" w:ascii="Arial" w:hAnsi="Arial"/>
          <w:b/>
          <w:color w:val="0000FF"/>
          <w:sz w:val="24"/>
        </w:rPr>
        <w:t xml:space="preserve"> NA DOMÁCÍ PLANETĚ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310765" cy="31984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0" name="272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81.95pt;height:251.85pt" coordorigin="-131,134" coordsize="3639,503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2_D" stroked="f" o:allowincell="f" style="position:absolute;left:92;top:134;width:3212;height:40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06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310765" cy="3198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1" name="272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81.95pt;height:251.85pt" coordorigin="3325,134" coordsize="3639,5037">
                <v:shape id="shape_0" ID="272_D" stroked="f" o:allowincell="f" style="position:absolute;left:3548;top:134;width:3212;height:40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06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310765" cy="3198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2" name="272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81.95pt;height:251.85pt" coordorigin="6781,134" coordsize="3639,5037">
                <v:shape id="shape_0" ID="272_D" stroked="f" o:allowincell="f" style="position:absolute;left:7004;top:134;width:3212;height:408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06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2843530</wp:posOffset>
                </wp:positionV>
                <wp:extent cx="2310765" cy="3198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3" name="272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23.9pt;width:181.95pt;height:251.85pt" coordorigin="-131,4478" coordsize="3639,5037">
                <v:shape id="shape_0" ID="272_D" stroked="f" o:allowincell="f" style="position:absolute;left:92;top:4478;width:3212;height:408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8408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2843530</wp:posOffset>
                </wp:positionV>
                <wp:extent cx="2310765" cy="3198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4" name="272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23.9pt;width:181.95pt;height:251.85pt" coordorigin="3325,4478" coordsize="3639,5037">
                <v:shape id="shape_0" ID="272_D" stroked="f" o:allowincell="f" style="position:absolute;left:3548;top:4478;width:3212;height:408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8408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2843530</wp:posOffset>
                </wp:positionV>
                <wp:extent cx="2310765" cy="3198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5" name="272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23.9pt;width:181.95pt;height:251.85pt" coordorigin="6781,4478" coordsize="3639,5037">
                <v:shape id="shape_0" ID="272_D" stroked="f" o:allowincell="f" style="position:absolute;left:7004;top:4478;width:3212;height:40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8408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5952490</wp:posOffset>
                </wp:positionV>
                <wp:extent cx="2310765" cy="31984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6" name="272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68.7pt;width:181.95pt;height:251.85pt" coordorigin="-131,9374" coordsize="3639,5037">
                <v:shape id="shape_0" ID="272_D" stroked="f" o:allowincell="f" style="position:absolute;left:92;top:9374;width:3212;height:408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330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5952490</wp:posOffset>
                </wp:positionV>
                <wp:extent cx="2310765" cy="31984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7" name="272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68.7pt;width:181.95pt;height:251.85pt" coordorigin="3325,9374" coordsize="3639,5037">
                <v:shape id="shape_0" ID="272_D" stroked="f" o:allowincell="f" style="position:absolute;left:3548;top:9374;width:3212;height:40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330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5952490</wp:posOffset>
                </wp:positionV>
                <wp:extent cx="2310765" cy="31984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0840" cy="3198600"/>
                          <a:chOff x="0" y="0"/>
                          <a:chExt cx="2310840" cy="3198600"/>
                        </a:xfrm>
                      </wpg:grpSpPr>
                      <pic:pic xmlns:pic="http://schemas.openxmlformats.org/drawingml/2006/picture">
                        <pic:nvPicPr>
                          <pic:cNvPr id="8" name="272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1480" y="0"/>
                            <a:ext cx="2040120" cy="25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95520"/>
                            <a:ext cx="2310840" cy="70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/>
                                </w:rPr>
                                <w:t>VESMÍŘANKA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 NA DOMÁCÍ PLANET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68.7pt;width:181.95pt;height:251.85pt" coordorigin="6781,9374" coordsize="3639,5037">
                <v:shape id="shape_0" ID="272_D" stroked="f" o:allowincell="f" style="position:absolute;left:7004;top:9374;width:3212;height:40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3304;width:3638;height:11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en-US"/>
                          </w:rPr>
                          <w:t>VESMÍŘANKA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 NA DOMÁCÍ PLANET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1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1:00Z</dcterms:modified>
  <cp:revision>2</cp:revision>
  <dc:subject/>
  <dc:title>www.vesmirni-lide.cz    www.universe-people.com</dc:title>
</cp:coreProperties>
</file>