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8. PLEJ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-6350</wp:posOffset>
                </wp:positionV>
                <wp:extent cx="2193290" cy="3374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0" name="253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-0.5pt;width:172.7pt;height:265.7pt" coordorigin="157,-10" coordsize="3454,53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53_D" stroked="f" o:allowincell="f" style="position:absolute;left:422;top:-10;width:2956;height:4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354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1270</wp:posOffset>
                </wp:positionV>
                <wp:extent cx="2193290" cy="3374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1" name="253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0.1pt;width:172.7pt;height:265.75pt" coordorigin="3469,2" coordsize="3454,5315">
                <v:shape id="shape_0" ID="253_D" stroked="f" o:allowincell="f" style="position:absolute;left:3734;top:2;width:2956;height:43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366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70</wp:posOffset>
                </wp:positionV>
                <wp:extent cx="2193290" cy="3374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2" name="253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0.1pt;width:172.7pt;height:265.75pt" coordorigin="6781,2" coordsize="3454,5315">
                <v:shape id="shape_0" ID="253_D" stroked="f" o:allowincell="f" style="position:absolute;left:7046;top:2;width:2956;height:43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366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117850</wp:posOffset>
                </wp:positionV>
                <wp:extent cx="2193290" cy="3374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3" name="253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45.5pt;width:172.7pt;height:265.75pt" coordorigin="157,4910" coordsize="3454,5315">
                <v:shape id="shape_0" ID="253_D" stroked="f" o:allowincell="f" style="position:absolute;left:422;top:4910;width:2956;height:43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9274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117850</wp:posOffset>
                </wp:positionV>
                <wp:extent cx="2193290" cy="3374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4" name="253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5.5pt;width:172.7pt;height:265.75pt" coordorigin="3469,4910" coordsize="3454,5315">
                <v:shape id="shape_0" ID="253_D" stroked="f" o:allowincell="f" style="position:absolute;left:3734;top:4910;width:2956;height:43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274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125470</wp:posOffset>
                </wp:positionV>
                <wp:extent cx="2193290" cy="3374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5" name="253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46.1pt;width:172.7pt;height:265.75pt" coordorigin="6781,4922" coordsize="3454,5315">
                <v:shape id="shape_0" ID="253_D" stroked="f" o:allowincell="f" style="position:absolute;left:7046;top:4922;width:2956;height:435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286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318250</wp:posOffset>
                </wp:positionV>
                <wp:extent cx="2193290" cy="3374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6" name="253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97.5pt;width:172.7pt;height:265.75pt" coordorigin="157,9950" coordsize="3454,5315">
                <v:shape id="shape_0" ID="253_D" stroked="f" o:allowincell="f" style="position:absolute;left:422;top:9950;width:2956;height:435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14314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318250</wp:posOffset>
                </wp:positionV>
                <wp:extent cx="2193290" cy="3374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7" name="253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97.5pt;width:172.7pt;height:265.75pt" coordorigin="3469,9950" coordsize="3454,5315">
                <v:shape id="shape_0" ID="253_D" stroked="f" o:allowincell="f" style="position:absolute;left:3734;top:9950;width:2956;height:435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314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25870</wp:posOffset>
                </wp:positionV>
                <wp:extent cx="2193290" cy="3374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3374280"/>
                          <a:chOff x="0" y="0"/>
                          <a:chExt cx="2193120" cy="3374280"/>
                        </a:xfrm>
                      </wpg:grpSpPr>
                      <pic:pic xmlns:pic="http://schemas.openxmlformats.org/drawingml/2006/picture">
                        <pic:nvPicPr>
                          <pic:cNvPr id="8" name="253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8120" y="0"/>
                            <a:ext cx="187776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193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E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8.1pt;width:172.7pt;height:265.75pt" coordorigin="6781,9962" coordsize="3454,5315">
                <v:shape id="shape_0" ID="253_D" stroked="f" o:allowincell="f" style="position:absolute;left:7046;top:9962;width:2956;height:435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26;width:345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E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47:00Z</dcterms:created>
  <dc:creator>IVO A. BENDA</dc:creator>
  <dc:description/>
  <dc:language>en-US</dc:language>
  <cp:lastModifiedBy>IAB</cp:lastModifiedBy>
  <cp:lastPrinted>2002-03-18T10:19:00Z</cp:lastPrinted>
  <dcterms:modified xsi:type="dcterms:W3CDTF">2002-08-16T11:47:00Z</dcterms:modified>
  <cp:revision>2</cp:revision>
  <dc:subject/>
  <dc:title>www.vesmirni-lide.cz    www.universe-people.com</dc:title>
</cp:coreProperties>
</file>