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2. MISTRYNĚ ROWEN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6200</wp:posOffset>
                </wp:positionV>
                <wp:extent cx="1934845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pt;width:152.35pt;height:244.7pt" coordorigin="13,120" coordsize="3047,4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4141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;top:120;width:3045;height:39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7375</wp:posOffset>
                </wp:positionH>
                <wp:positionV relativeFrom="paragraph">
                  <wp:posOffset>76200</wp:posOffset>
                </wp:positionV>
                <wp:extent cx="1934845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6pt;width:152.35pt;height:244.7pt" coordorigin="6925,120" coordsize="3047,4894">
                <v:shape id="shape_0" stroked="f" o:allowincell="f" style="position:absolute;left:6925;top:4141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120;width:3045;height:39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815</wp:posOffset>
                </wp:positionH>
                <wp:positionV relativeFrom="paragraph">
                  <wp:posOffset>76200</wp:posOffset>
                </wp:positionV>
                <wp:extent cx="1934845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pt;width:152.35pt;height:244.7pt" coordorigin="3469,120" coordsize="3047,4894">
                <v:shape id="shape_0" stroked="f" o:allowincell="f" style="position:absolute;left:3469;top:4141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120;width:3045;height:39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000375</wp:posOffset>
                </wp:positionV>
                <wp:extent cx="1934845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36.25pt;width:152.35pt;height:244.7pt" coordorigin="13,4725" coordsize="3047,4894">
                <v:shape id="shape_0" stroked="f" o:allowincell="f" style="position:absolute;left:13;top:8746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4725;width:3045;height:39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7375</wp:posOffset>
                </wp:positionH>
                <wp:positionV relativeFrom="paragraph">
                  <wp:posOffset>3000375</wp:posOffset>
                </wp:positionV>
                <wp:extent cx="1934845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36.25pt;width:152.35pt;height:244.7pt" coordorigin="6925,4725" coordsize="3047,4894">
                <v:shape id="shape_0" stroked="f" o:allowincell="f" style="position:absolute;left:6925;top:8746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4725;width:3045;height:399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3000375</wp:posOffset>
                </wp:positionV>
                <wp:extent cx="1934845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36.25pt;width:152.35pt;height:244.7pt" coordorigin="3469,4725" coordsize="3047,4894">
                <v:shape id="shape_0" stroked="f" o:allowincell="f" style="position:absolute;left:3469;top:8746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4725;width:3045;height:399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1934845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2.35pt;height:244.7pt" coordorigin="13,9621" coordsize="3047,4894">
                <v:shape id="shape_0" stroked="f" o:allowincell="f" style="position:absolute;left:13;top:13642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9621;width:3045;height:399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1934845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2.35pt;height:244.7pt" coordorigin="6925,9621" coordsize="3047,4894">
                <v:shape id="shape_0" stroked="f" o:allowincell="f" style="position:absolute;left:6925;top:13642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6;top:9621;width:3045;height:39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1934845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3107520"/>
                          <a:chOff x="0" y="0"/>
                          <a:chExt cx="193500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3480"/>
                            <a:ext cx="19335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34280" cy="25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2.35pt;height:244.7pt" coordorigin="3469,9621" coordsize="3047,4894">
                <v:shape id="shape_0" stroked="f" o:allowincell="f" style="position:absolute;left:3469;top:13642;width:3044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9621;width:3045;height:399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35:00Z</dcterms:created>
  <dc:creator>IVO A. BENDA</dc:creator>
  <dc:description/>
  <dc:language>en-US</dc:language>
  <cp:lastModifiedBy>IVO A. BENDA www.vesmirni-lide.cz .universe-people.com</cp:lastModifiedBy>
  <cp:lastPrinted>2002-03-22T15:07:00Z</cp:lastPrinted>
  <dcterms:modified xsi:type="dcterms:W3CDTF">2002-03-22T14:10:00Z</dcterms:modified>
  <cp:revision>4</cp:revision>
  <dc:subject/>
  <dc:title>www.vesmirni-lide.cz    www.universe-people.com</dc:title>
</cp:coreProperties>
</file>