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20. ARCHANDĚL MICHAEL (Z BLÍZKA)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4295</wp:posOffset>
                </wp:positionV>
                <wp:extent cx="1914525" cy="3107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3107520"/>
                          <a:chOff x="0" y="0"/>
                          <a:chExt cx="1914480" cy="3107520"/>
                        </a:xfrm>
                      </wpg:grpSpPr>
                      <pic:pic xmlns:pic="http://schemas.openxmlformats.org/drawingml/2006/picture">
                        <pic:nvPicPr>
                          <pic:cNvPr id="0" name="obr137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14480" cy="25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2040"/>
                            <a:ext cx="191268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.85pt;width:150.75pt;height:244.7pt" coordorigin="157,117" coordsize="3015,48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137min" stroked="f" o:allowincell="f" style="position:absolute;left:157;top:117;width:3014;height:400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136;width:3011;height:8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74295</wp:posOffset>
                </wp:positionV>
                <wp:extent cx="1914525" cy="3107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3107520"/>
                          <a:chOff x="0" y="0"/>
                          <a:chExt cx="1914480" cy="3107520"/>
                        </a:xfrm>
                      </wpg:grpSpPr>
                      <pic:pic xmlns:pic="http://schemas.openxmlformats.org/drawingml/2006/picture">
                        <pic:nvPicPr>
                          <pic:cNvPr id="1" name="obr137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14480" cy="25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2040"/>
                            <a:ext cx="191268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5.85pt;width:150.75pt;height:244.7pt" coordorigin="3613,117" coordsize="3015,4894">
                <v:shape id="shape_0" ID="obr137min" stroked="f" o:allowincell="f" style="position:absolute;left:3613;top:117;width:3014;height:400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613;top:4136;width:3011;height:8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74295</wp:posOffset>
                </wp:positionV>
                <wp:extent cx="1914525" cy="3107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3107520"/>
                          <a:chOff x="0" y="0"/>
                          <a:chExt cx="1914480" cy="3107520"/>
                        </a:xfrm>
                      </wpg:grpSpPr>
                      <pic:pic xmlns:pic="http://schemas.openxmlformats.org/drawingml/2006/picture">
                        <pic:nvPicPr>
                          <pic:cNvPr id="2" name="obr137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14480" cy="25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2040"/>
                            <a:ext cx="191268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5.85pt;width:150.75pt;height:244.7pt" coordorigin="7069,117" coordsize="3015,4894">
                <v:shape id="shape_0" ID="obr137min" stroked="f" o:allowincell="f" style="position:absolute;left:7069;top:117;width:3014;height:40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4136;width:3011;height:8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183255</wp:posOffset>
                </wp:positionV>
                <wp:extent cx="1914525" cy="3107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3107520"/>
                          <a:chOff x="0" y="0"/>
                          <a:chExt cx="1914480" cy="3107520"/>
                        </a:xfrm>
                      </wpg:grpSpPr>
                      <pic:pic xmlns:pic="http://schemas.openxmlformats.org/drawingml/2006/picture">
                        <pic:nvPicPr>
                          <pic:cNvPr id="3" name="obr137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14480" cy="25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2040"/>
                            <a:ext cx="191268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50.65pt;width:150.75pt;height:244.7pt" coordorigin="157,5013" coordsize="3015,4894">
                <v:shape id="shape_0" ID="obr137min" stroked="f" o:allowincell="f" style="position:absolute;left:157;top:5013;width:3014;height:400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57;top:9032;width:3011;height:8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183255</wp:posOffset>
                </wp:positionV>
                <wp:extent cx="1914525" cy="31076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3107520"/>
                          <a:chOff x="0" y="0"/>
                          <a:chExt cx="1914480" cy="3107520"/>
                        </a:xfrm>
                      </wpg:grpSpPr>
                      <pic:pic xmlns:pic="http://schemas.openxmlformats.org/drawingml/2006/picture">
                        <pic:nvPicPr>
                          <pic:cNvPr id="4" name="obr137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14480" cy="25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2040"/>
                            <a:ext cx="191268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50.65pt;width:150.75pt;height:244.7pt" coordorigin="3613,5013" coordsize="3015,4894">
                <v:shape id="shape_0" ID="obr137min" stroked="f" o:allowincell="f" style="position:absolute;left:3613;top:5013;width:3014;height:40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13;top:9032;width:3011;height:8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183255</wp:posOffset>
                </wp:positionV>
                <wp:extent cx="1914525" cy="3107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3107520"/>
                          <a:chOff x="0" y="0"/>
                          <a:chExt cx="1914480" cy="3107520"/>
                        </a:xfrm>
                      </wpg:grpSpPr>
                      <pic:pic xmlns:pic="http://schemas.openxmlformats.org/drawingml/2006/picture">
                        <pic:nvPicPr>
                          <pic:cNvPr id="5" name="obr137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14480" cy="25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2040"/>
                            <a:ext cx="191268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50.65pt;width:150.75pt;height:244.7pt" coordorigin="7069,5013" coordsize="3015,4894">
                <v:shape id="shape_0" ID="obr137min" stroked="f" o:allowincell="f" style="position:absolute;left:7069;top:5013;width:3014;height:40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9032;width:3011;height:8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292215</wp:posOffset>
                </wp:positionV>
                <wp:extent cx="1914525" cy="3107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3107520"/>
                          <a:chOff x="0" y="0"/>
                          <a:chExt cx="1914480" cy="3107520"/>
                        </a:xfrm>
                      </wpg:grpSpPr>
                      <pic:pic xmlns:pic="http://schemas.openxmlformats.org/drawingml/2006/picture">
                        <pic:nvPicPr>
                          <pic:cNvPr id="6" name="obr137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14480" cy="25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2040"/>
                            <a:ext cx="191268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95.45pt;width:150.75pt;height:244.7pt" coordorigin="157,9909" coordsize="3015,4894">
                <v:shape id="shape_0" ID="obr137min" stroked="f" o:allowincell="f" style="position:absolute;left:157;top:9909;width:3014;height:400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57;top:13928;width:3011;height:8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292215</wp:posOffset>
                </wp:positionV>
                <wp:extent cx="1914525" cy="3107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3107520"/>
                          <a:chOff x="0" y="0"/>
                          <a:chExt cx="1914480" cy="3107520"/>
                        </a:xfrm>
                      </wpg:grpSpPr>
                      <pic:pic xmlns:pic="http://schemas.openxmlformats.org/drawingml/2006/picture">
                        <pic:nvPicPr>
                          <pic:cNvPr id="7" name="obr137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14480" cy="25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2040"/>
                            <a:ext cx="191268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95.45pt;width:150.75pt;height:244.7pt" coordorigin="3613,9909" coordsize="3015,4894">
                <v:shape id="shape_0" ID="obr137min" stroked="f" o:allowincell="f" style="position:absolute;left:3613;top:9909;width:3014;height:400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613;top:13928;width:3011;height:8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292215</wp:posOffset>
                </wp:positionV>
                <wp:extent cx="1914525" cy="3107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3107520"/>
                          <a:chOff x="0" y="0"/>
                          <a:chExt cx="1914480" cy="3107520"/>
                        </a:xfrm>
                      </wpg:grpSpPr>
                      <pic:pic xmlns:pic="http://schemas.openxmlformats.org/drawingml/2006/picture">
                        <pic:nvPicPr>
                          <pic:cNvPr id="8" name="obr137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14480" cy="25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2040"/>
                            <a:ext cx="191268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95.45pt;width:150.75pt;height:244.7pt" coordorigin="7069,9909" coordsize="3015,4894">
                <v:shape id="shape_0" ID="obr137min" stroked="f" o:allowincell="f" style="position:absolute;left:7069;top:9909;width:3014;height:40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13928;width:3011;height:8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03:00Z</dcterms:created>
  <dc:creator>IVO A. BENDA</dc:creator>
  <dc:description/>
  <dc:language>en-US</dc:language>
  <cp:lastModifiedBy>IVO A. BENDA www.vesmirni-lide.cz .universe-people.com</cp:lastModifiedBy>
  <cp:lastPrinted>2002-03-18T08:06:00Z</cp:lastPrinted>
  <dcterms:modified xsi:type="dcterms:W3CDTF">2002-03-20T16:06:00Z</dcterms:modified>
  <cp:revision>3</cp:revision>
  <dc:subject/>
  <dc:title>www.vesmirni-lide.cz    www.universe-people.com</dc:title>
</cp:coreProperties>
</file>