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18. ARCHANDĚL RAFAEL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74295</wp:posOffset>
                </wp:positionV>
                <wp:extent cx="1915160" cy="30156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5200" cy="3015720"/>
                          <a:chOff x="0" y="0"/>
                          <a:chExt cx="1915200" cy="3015720"/>
                        </a:xfrm>
                      </wpg:grpSpPr>
                      <wps:wsp>
                        <wps:cNvSpPr txBox="1"/>
                        <wps:spPr>
                          <a:xfrm>
                            <a:off x="0" y="2477880"/>
                            <a:ext cx="1915200" cy="53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RAF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13400" cy="246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5.85pt;width:150.8pt;height:237.45pt" coordorigin="157,117" coordsize="3016,47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;top:4019;width:3015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RAF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7;top:117;width:3012;height:388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8815</wp:posOffset>
                </wp:positionH>
                <wp:positionV relativeFrom="paragraph">
                  <wp:posOffset>74295</wp:posOffset>
                </wp:positionV>
                <wp:extent cx="1915160" cy="30156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5200" cy="3015720"/>
                          <a:chOff x="0" y="0"/>
                          <a:chExt cx="1915200" cy="3015720"/>
                        </a:xfrm>
                      </wpg:grpSpPr>
                      <wps:wsp>
                        <wps:cNvSpPr txBox="1"/>
                        <wps:spPr>
                          <a:xfrm>
                            <a:off x="0" y="2477880"/>
                            <a:ext cx="1915200" cy="53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RAF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13400" cy="246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5.85pt;width:150.8pt;height:237.45pt" coordorigin="7069,117" coordsize="3016,4749">
                <v:shape id="shape_0" stroked="f" o:allowincell="f" style="position:absolute;left:7069;top:4019;width:3015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RAF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117;width:3012;height:38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4255</wp:posOffset>
                </wp:positionH>
                <wp:positionV relativeFrom="paragraph">
                  <wp:posOffset>74295</wp:posOffset>
                </wp:positionV>
                <wp:extent cx="1915160" cy="30156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5200" cy="3015720"/>
                          <a:chOff x="0" y="0"/>
                          <a:chExt cx="1915200" cy="3015720"/>
                        </a:xfrm>
                      </wpg:grpSpPr>
                      <wps:wsp>
                        <wps:cNvSpPr txBox="1"/>
                        <wps:spPr>
                          <a:xfrm>
                            <a:off x="0" y="2477880"/>
                            <a:ext cx="1915200" cy="53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RAF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13400" cy="246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5.85pt;width:150.8pt;height:237.45pt" coordorigin="3613,117" coordsize="3016,4749">
                <v:shape id="shape_0" stroked="f" o:allowincell="f" style="position:absolute;left:3613;top:4019;width:3015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RAF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117;width:3012;height:38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</wp:posOffset>
                </wp:positionH>
                <wp:positionV relativeFrom="paragraph">
                  <wp:posOffset>3091815</wp:posOffset>
                </wp:positionV>
                <wp:extent cx="1915160" cy="30156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5200" cy="3015720"/>
                          <a:chOff x="0" y="0"/>
                          <a:chExt cx="1915200" cy="3015720"/>
                        </a:xfrm>
                      </wpg:grpSpPr>
                      <wps:wsp>
                        <wps:cNvSpPr txBox="1"/>
                        <wps:spPr>
                          <a:xfrm>
                            <a:off x="0" y="2477880"/>
                            <a:ext cx="1915200" cy="53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RAF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13400" cy="246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243.45pt;width:150.8pt;height:237.45pt" coordorigin="157,4869" coordsize="3016,4749">
                <v:shape id="shape_0" stroked="f" o:allowincell="f" style="position:absolute;left:157;top:8771;width:3015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RAF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4869;width:3012;height:388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8815</wp:posOffset>
                </wp:positionH>
                <wp:positionV relativeFrom="paragraph">
                  <wp:posOffset>3091815</wp:posOffset>
                </wp:positionV>
                <wp:extent cx="1915160" cy="30156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5200" cy="3015720"/>
                          <a:chOff x="0" y="0"/>
                          <a:chExt cx="1915200" cy="3015720"/>
                        </a:xfrm>
                      </wpg:grpSpPr>
                      <wps:wsp>
                        <wps:cNvSpPr txBox="1"/>
                        <wps:spPr>
                          <a:xfrm>
                            <a:off x="0" y="2477880"/>
                            <a:ext cx="1915200" cy="53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RAF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913400" cy="246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243.45pt;width:150.8pt;height:237.45pt" coordorigin="7069,4869" coordsize="3016,4749">
                <v:shape id="shape_0" stroked="f" o:allowincell="f" style="position:absolute;left:7069;top:8771;width:3015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RAF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4869;width:3012;height:388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4255</wp:posOffset>
                </wp:positionH>
                <wp:positionV relativeFrom="paragraph">
                  <wp:posOffset>3091815</wp:posOffset>
                </wp:positionV>
                <wp:extent cx="1915160" cy="30156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5200" cy="3015720"/>
                          <a:chOff x="0" y="0"/>
                          <a:chExt cx="1915200" cy="3015720"/>
                        </a:xfrm>
                      </wpg:grpSpPr>
                      <wps:wsp>
                        <wps:cNvSpPr txBox="1"/>
                        <wps:spPr>
                          <a:xfrm>
                            <a:off x="0" y="2477880"/>
                            <a:ext cx="1915200" cy="53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RAF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13400" cy="246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243.45pt;width:150.8pt;height:237.45pt" coordorigin="3613,4869" coordsize="3016,4749">
                <v:shape id="shape_0" stroked="f" o:allowincell="f" style="position:absolute;left:3613;top:8771;width:3015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RAF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4869;width:3012;height:388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695</wp:posOffset>
                </wp:positionH>
                <wp:positionV relativeFrom="paragraph">
                  <wp:posOffset>6109335</wp:posOffset>
                </wp:positionV>
                <wp:extent cx="1915160" cy="30156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5200" cy="3015720"/>
                          <a:chOff x="0" y="0"/>
                          <a:chExt cx="1915200" cy="3015720"/>
                        </a:xfrm>
                      </wpg:grpSpPr>
                      <wps:wsp>
                        <wps:cNvSpPr txBox="1"/>
                        <wps:spPr>
                          <a:xfrm>
                            <a:off x="0" y="2477880"/>
                            <a:ext cx="1915200" cy="53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RAF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913400" cy="246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481.05pt;width:150.8pt;height:237.45pt" coordorigin="157,9621" coordsize="3016,4749">
                <v:shape id="shape_0" stroked="f" o:allowincell="f" style="position:absolute;left:157;top:13523;width:3015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RAF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9621;width:3012;height:388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88815</wp:posOffset>
                </wp:positionH>
                <wp:positionV relativeFrom="paragraph">
                  <wp:posOffset>6109335</wp:posOffset>
                </wp:positionV>
                <wp:extent cx="1915160" cy="30156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5200" cy="3015720"/>
                          <a:chOff x="0" y="0"/>
                          <a:chExt cx="1915200" cy="3015720"/>
                        </a:xfrm>
                      </wpg:grpSpPr>
                      <wps:wsp>
                        <wps:cNvSpPr txBox="1"/>
                        <wps:spPr>
                          <a:xfrm>
                            <a:off x="0" y="2477880"/>
                            <a:ext cx="1915200" cy="53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RAF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13400" cy="246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481.05pt;width:150.8pt;height:237.45pt" coordorigin="7069,9621" coordsize="3016,4749">
                <v:shape id="shape_0" stroked="f" o:allowincell="f" style="position:absolute;left:7069;top:13523;width:3015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RAF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9621;width:3012;height:388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4255</wp:posOffset>
                </wp:positionH>
                <wp:positionV relativeFrom="paragraph">
                  <wp:posOffset>6109335</wp:posOffset>
                </wp:positionV>
                <wp:extent cx="1915160" cy="30156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5200" cy="3015720"/>
                          <a:chOff x="0" y="0"/>
                          <a:chExt cx="1915200" cy="3015720"/>
                        </a:xfrm>
                      </wpg:grpSpPr>
                      <wps:wsp>
                        <wps:cNvSpPr txBox="1"/>
                        <wps:spPr>
                          <a:xfrm>
                            <a:off x="0" y="2477880"/>
                            <a:ext cx="1915200" cy="53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RAF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913400" cy="246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481.05pt;width:150.8pt;height:237.45pt" coordorigin="3613,9621" coordsize="3016,4749">
                <v:shape id="shape_0" stroked="f" o:allowincell="f" style="position:absolute;left:3613;top:13523;width:3015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RAF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9621;width:3012;height:388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5:30:00Z</dcterms:created>
  <dc:creator>IVO A. BENDA</dc:creator>
  <dc:description/>
  <dc:language>en-US</dc:language>
  <cp:lastModifiedBy>IVO A. BENDA www.vesmirni-lide.cz .universe-people.com</cp:lastModifiedBy>
  <cp:lastPrinted>2002-03-18T07:52:00Z</cp:lastPrinted>
  <dcterms:modified xsi:type="dcterms:W3CDTF">2002-03-20T15:31:00Z</dcterms:modified>
  <cp:revision>4</cp:revision>
  <dc:subject/>
  <dc:title>www.vesmirni-lide.cz    www.universe-people.com</dc:title>
</cp:coreProperties>
</file>