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126. DRUHÝ PŘÍCHOD PÁNA JEŽÍŠE KRISTA  (3. detail) 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10023475" cy="2834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3480" cy="2833920"/>
                          <a:chOff x="0" y="0"/>
                          <a:chExt cx="10023480" cy="283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7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0200" y="0"/>
                              <a:ext cx="1649880" cy="22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0920"/>
                              <a:ext cx="1976760" cy="5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767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0200" y="0"/>
                              <a:ext cx="1649880" cy="22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0920"/>
                              <a:ext cx="1976760" cy="5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767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0200" y="0"/>
                              <a:ext cx="1649880" cy="22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0920"/>
                              <a:ext cx="1976760" cy="5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767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0200" y="0"/>
                              <a:ext cx="1649880" cy="22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0920"/>
                              <a:ext cx="1976760" cy="5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767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0200" y="0"/>
                              <a:ext cx="1649880" cy="22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0920"/>
                              <a:ext cx="1976760" cy="5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9.25pt;height:223.15pt" coordorigin="-22,340" coordsize="15785,4463">
                <v:group id="shape_0" style="position:absolute;left:-22;top:340;width:3113;height:44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0;top:340;width:2597;height:359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2;top:3995;width:3112;height:8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340;width:3113;height:4463">
                  <v:shape id="shape_0" stroked="f" o:allowincell="f" style="position:absolute;left:3398;top:340;width:2597;height:359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3995;width:3112;height:8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340;width:3113;height:4463">
                  <v:shape id="shape_0" stroked="f" o:allowincell="f" style="position:absolute;left:6566;top:340;width:2597;height:359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3995;width:3112;height:8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340;width:3113;height:4463">
                  <v:shape id="shape_0" stroked="f" o:allowincell="f" style="position:absolute;left:9734;top:340;width:2597;height:359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3995;width:3112;height:8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340;width:3113;height:4463">
                  <v:shape id="shape_0" stroked="f" o:allowincell="f" style="position:absolute;left:12902;top:340;width:2597;height:359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3995;width:3112;height:8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233420</wp:posOffset>
                </wp:positionV>
                <wp:extent cx="10023475" cy="2834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3480" cy="2833920"/>
                          <a:chOff x="0" y="0"/>
                          <a:chExt cx="10023480" cy="283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7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60200" y="0"/>
                              <a:ext cx="1649880" cy="22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0920"/>
                              <a:ext cx="1976760" cy="5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767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60200" y="0"/>
                              <a:ext cx="1649880" cy="22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0920"/>
                              <a:ext cx="1976760" cy="5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767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0200" y="0"/>
                              <a:ext cx="1649880" cy="22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0920"/>
                              <a:ext cx="1976760" cy="5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767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0200" y="0"/>
                              <a:ext cx="1649880" cy="22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0920"/>
                              <a:ext cx="1976760" cy="5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76760" cy="2833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0200" y="0"/>
                              <a:ext cx="1649880" cy="22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0920"/>
                              <a:ext cx="1976760" cy="51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2. PŘÍCHOD PÁNA JEŽÍŠE KRISTA  (3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54.6pt;width:789.25pt;height:223.15pt" coordorigin="-22,5092" coordsize="15785,4463">
                <v:group id="shape_0" style="position:absolute;left:-22;top:5092;width:3113;height:4463">
                  <v:shape id="shape_0" stroked="f" o:allowincell="f" style="position:absolute;left:230;top:5092;width:2597;height:359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2;top:8747;width:3112;height:8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5092;width:3113;height:4463">
                  <v:shape id="shape_0" stroked="f" o:allowincell="f" style="position:absolute;left:3398;top:5092;width:2597;height:359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8747;width:3112;height:8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5092;width:3113;height:4463">
                  <v:shape id="shape_0" stroked="f" o:allowincell="f" style="position:absolute;left:6566;top:5092;width:2597;height:359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8747;width:3112;height:8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5092;width:3113;height:4463">
                  <v:shape id="shape_0" stroked="f" o:allowincell="f" style="position:absolute;left:9734;top:5092;width:2597;height:359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8747;width:3112;height:8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5092;width:3113;height:4463">
                  <v:shape id="shape_0" stroked="f" o:allowincell="f" style="position:absolute;left:12902;top:5092;width:2597;height:359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8747;width:3112;height:8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2. PŘÍCHOD PÁNA JEŽÍŠE KRISTA  (3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9:04:00Z</dcterms:created>
  <dc:creator>IVO A. BENDA</dc:creator>
  <dc:description/>
  <dc:language>en-US</dc:language>
  <cp:lastModifiedBy>IAB</cp:lastModifiedBy>
  <cp:lastPrinted>2004-01-01T10:11:00Z</cp:lastPrinted>
  <dcterms:modified xsi:type="dcterms:W3CDTF">2004-01-01T09:12:00Z</dcterms:modified>
  <cp:revision>12</cp:revision>
  <dc:subject/>
  <dc:title>www.vesmirni-lide.cz    www.universe-people.com</dc:title>
</cp:coreProperties>
</file>