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5400</wp:posOffset>
                </wp:positionV>
                <wp:extent cx="6362065" cy="987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9874080"/>
                          <a:chOff x="0" y="0"/>
                          <a:chExt cx="6361920" cy="9874080"/>
                        </a:xfrm>
                      </wpg:grpSpPr>
                      <pic:pic xmlns:pic="http://schemas.openxmlformats.org/drawingml/2006/picture">
                        <pic:nvPicPr>
                          <pic:cNvPr id="0" name="Ptaah_575x87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154560" cy="9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54240"/>
                            <a:ext cx="63619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24a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60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eastAsia="cs-CZ" w:val="cs-CZ"/>
                                </w:rPr>
                                <w:t>PTAAH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eastAsia="cs-CZ"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elitel Vesmírné flotily z Plejád – 100 000 mateřských lodí. Věk 732 l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pt;width:500.95pt;height:777.5pt" coordorigin="328,40" coordsize="10019,1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taah_575x875" stroked="f" o:allowincell="f" style="position:absolute;left:479;top:40;width:9691;height:147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;top:14771;width:10018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24a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60)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eastAsia="cs-CZ" w:val="cs-CZ"/>
                          </w:rPr>
                          <w:t>PTAAH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eastAsia="cs-CZ"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elitel Vesmírné flotily z Plejád – 100 000 mateřských lodí. Věk 732 l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34:00Z</dcterms:created>
  <dc:creator>IVO A. BENDA</dc:creator>
  <dc:description/>
  <dc:language>en-US</dc:language>
  <cp:lastModifiedBy>IAB</cp:lastModifiedBy>
  <cp:lastPrinted>2002-09-24T09:23:00Z</cp:lastPrinted>
  <dcterms:modified xsi:type="dcterms:W3CDTF">2002-11-26T06:34:00Z</dcterms:modified>
  <cp:revision>2</cp:revision>
  <dc:subject/>
  <dc:title>www.vesmirni-lide.cz     www.universe-people.com</dc:title>
</cp:coreProperties>
</file>