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315</wp:posOffset>
                </wp:positionH>
                <wp:positionV relativeFrom="paragraph">
                  <wp:posOffset>386715</wp:posOffset>
                </wp:positionV>
                <wp:extent cx="6887845" cy="890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7880" cy="8907840"/>
                          <a:chOff x="0" y="0"/>
                          <a:chExt cx="6887880" cy="8907840"/>
                        </a:xfrm>
                      </wpg:grpSpPr>
                      <pic:pic xmlns:pic="http://schemas.openxmlformats.org/drawingml/2006/picture">
                        <pic:nvPicPr>
                          <pic:cNvPr id="0" name="Pos_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2400" y="0"/>
                            <a:ext cx="6627960" cy="804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33400"/>
                            <a:ext cx="688788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 VZESTU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eastAsia="cs-CZ" w:val="cs-C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5pt;margin-top:30.45pt;width:542.35pt;height:701.4pt" coordorigin="-169,609" coordsize="10847,14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_1" stroked="f" o:allowincell="f" style="position:absolute;left:24;top:609;width:10437;height:12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;top:13260;width:10846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 VZESTU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2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eastAsia="cs-CZ" w:val="cs-C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9:00Z</dcterms:created>
  <dc:creator>IVO A. BENDA</dc:creator>
  <dc:description/>
  <dc:language>en-US</dc:language>
  <cp:lastModifiedBy>IAB</cp:lastModifiedBy>
  <cp:lastPrinted>2002-09-19T09:30:00Z</cp:lastPrinted>
  <dcterms:modified xsi:type="dcterms:W3CDTF">2002-09-24T08:19:00Z</dcterms:modified>
  <cp:revision>2</cp:revision>
  <dc:subject/>
  <dc:title>www.vesmirni-lide.cz     www.universe-people.com</dc:title>
</cp:coreProperties>
</file>