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920</wp:posOffset>
                </wp:positionH>
                <wp:positionV relativeFrom="paragraph">
                  <wp:posOffset>25400</wp:posOffset>
                </wp:positionV>
                <wp:extent cx="8503285" cy="700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0" cy="7008480"/>
                          <a:chOff x="0" y="0"/>
                          <a:chExt cx="8503200" cy="7008480"/>
                        </a:xfrm>
                      </wpg:grpSpPr>
                      <pic:pic xmlns:pic="http://schemas.openxmlformats.org/drawingml/2006/picture">
                        <pic:nvPicPr>
                          <pic:cNvPr id="0" name="card-2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440" y="0"/>
                            <a:ext cx="8173080" cy="64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70640"/>
                            <a:ext cx="85032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6)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 NEBE SE PŘED VÁMI ROZESTOUPÍ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 xml:space="preserve">                        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2pt;width:669.55pt;height:551.85pt" coordorigin="1192,40" coordsize="13391,11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21" stroked="f" o:allowincell="f" style="position:absolute;left:1421;top:40;width:12870;height:102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2;top:10230;width:13390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6)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 NEBE SE PŘED VÁMI ROZESTOUPÍ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 xml:space="preserve">                        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8:00Z</dcterms:created>
  <dc:creator>IVO A. BENDA</dc:creator>
  <dc:description/>
  <dc:language>en-US</dc:language>
  <cp:lastModifiedBy>IAB</cp:lastModifiedBy>
  <cp:lastPrinted>2002-09-19T09:34:00Z</cp:lastPrinted>
  <dcterms:modified xsi:type="dcterms:W3CDTF">2002-09-24T08:18:00Z</dcterms:modified>
  <cp:revision>2</cp:revision>
  <dc:subject/>
  <dc:title>www.vesmirni-lide.cz     www.universe-people.com</dc:title>
</cp:coreProperties>
</file>